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ivan c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Ed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Texts of The Belgariad and The Mallor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vid Eddings sketched a strange map one morning before work, he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in an extraordinary imaginative journey that would last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 in a majestic saga of Gods, Kings, and Sorcerers--one l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readers the world over. Now David and Leigh Eddings take u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 behind-the-scenes tour of the extensive background mater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efore beginning the masterpiece of epic fantasy unforgettab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The Belgariad and The Malloreon and their two companion vol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arath the Sorcerer and Polgara the Sorce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our stretches from the wealthy Empire of Tolnedra to the remote Is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s, from the mysterious mountains of Ulgoland to the forbidding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rkest Mallorea. We will visit the time before Time when two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ies began the cataclysmic struggle for supremacy that would involv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 alike, crack a world asunder, and threaten to unravel the fabr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 itself. We will see the origin of the Orb of Aldur and glim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ct upon the Sardion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, we will stop to greet old friends: Belgarath, the Old Wo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 of the god Aldur; Polgara, his enigmatic daughter; brave Belgar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an King; and his beautiful Queen, Ce'Nedra. Old enem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too: the maimed god Torak, evil incarnate; Zandramas, fearsom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rk; and the tragically corrupted traitor, Belze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e volumes will be opened to your eyes. Sacred holy books in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ecrets of the Gods themselves and of their prophets. Scho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 of the rise and fall of empires from the Imperial Library at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th. The profound mysteries of the Malloreon Gosp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mming with the adventure, romance, and excitement readers have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from David and Leigh Eddings--including invaluable advice for a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on how and how not to create their own fantasy worlds--The Rivan C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rich your understanding of all that has gone before . . . and wh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tite for all that is yet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GA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ne: Pawn of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wo: Queen of Sor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hree: Magician's Gam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Four: Castle of Wizar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Five: Enchanters'En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OR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ne: Guardians of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wo: Kings of the Mur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hree: Demon Lord of Ka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Four: Sorceress of Darsh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Five: The Seeress of K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ne: The Diamond T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wo: The Ruby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hree: The Sapphire 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ne: Domes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wo: The Shin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hree: The H~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and Leigh Ed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quel to the Belgariad: Belgarath the 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on Novel to Belgarath the Sorcerer: Polgara the Sorce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&amp; LEIGH EDD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V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TEXTS OF THE BELgA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LLOR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perCoflinsS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rint of HarpeiCollins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7-85 Fulham Palace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smith, London W6 8J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yager World Wide Web sit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 / /wwwharpereoRins.co.uk/voy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Voyag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 5 7 9 8 6 4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avid and Leigh Eddings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assert the mor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ed as the authors of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alogue record for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the Britis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N 0 00 224677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0 224702 X (Delux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 Palat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bound in Australi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n Press Pty Ltd, South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ision of PMP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No part of this publ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, stored in a retrieval system, or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 or by any means, electronic, mecha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opying, recording or otherwise,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lcolm, lane, loy~ Geoff and all the staff at HarperCol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ways a genuine pleasure to work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ur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&amp;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 The Personal History of Belgarath the Sorc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THE HOLY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Al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T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 of the Snak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 to Chal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ment of 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erbs of Ne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mon of Al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Ul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TH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ckground and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ire of Tolne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on Marag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orn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e of the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ria (Including an appendix on the Vale of Ald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g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garak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og Nad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hrak ac T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ol Murg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: THE BATTLE OF VO MIM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Seven: The Battle Before Vo M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ord by Master je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: PRELIMINARY STUDIES TO THE MALLOR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rsory History of the Angarak Kingd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THE MALLOREAN GOSP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F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: A SUMMARY OF CURRENT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Journal of Anheg of Ch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ecision to publish this volume. was made in par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oodly number of flattering letters I've received ove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. Some of these letters have come from stud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and to make matters worse, I've also received let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who inform me that they're actually encouraging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. Aren't they aware that they're supposed to wait until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in the ground before they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s, naturally, ask questions. The teachers hin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 of an invitation to stop by and address the class. I'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red, as I mentioned, but I don't write - or grade - term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, and I don't travel. To put it idiomatically, 'I ain't go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; I been where I'm go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those other letters, the ones which rather bash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 an intention to 'try writing fantasy myself' I don't worr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bout those correspondents. They'll get over that no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once they discover what's involved. I'm sure tha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eventually decide to take up something simpler -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ry or rocket science, perh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more or less decided to just file those letters and kee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shut. A prolonged silence might be the best way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ing fancy to do just that -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recalled a conversation I had with Lester del Rey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. When I'd first submitted my proposal for the Belgariad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he usual leisurely reaction-time, but Lester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hat I felt to be unseemly haste. He wanted to see this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ut I wasn't ready to let him see it - now. I was in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thought would be Book I, and since I was still doing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ose days, my time was somewhat curtailed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him interested, however, so I sent him my '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' instead - 'So that you'll have the necessa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.' Lester later told me that while he was read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, he kept telling himself, 'There's no way we can pub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' but then he admitted, 'but I kept reading.' We were fairl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in the Belgariad when he made this confession, and h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say, 'Maybe when we've got the whole story finish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think about releasing those studie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the two ideas clicked together. I had peopl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questions, and I had the answers readily at hand sinc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right mind takes on a multi-book project without som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preparation. My Preliminary Studies were righ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up space, I'd just finished a five-book contract, and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currently on the fire. All this thing needed wa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some footnotes, and we were off to press.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 should advise you that my definition of 'brief' and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iffer just a bit. It takes me a hundred pages just to clea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. Had you noticed that? I thought you might ha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ar in mind the fact that these studies are almost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ld, and there are going to be gaps. There are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eat leaps occurred, frequently flowing out of the poin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during that actual writing, and I wasn't keeping a di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se bursts of inspired creativity. I'll candidly ad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 more than half of these 'strokes of genius'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. Some of them would have been disastrous. Fortunately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or was there to catch those blunders. Trial and erro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form of invention, I suppose. This book may help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ome of the missteps we made along the way, and it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 of our genre some insights into the creativ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n the order of 'connect wire A to wire B. Warning!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nect wire A to wire C, because that will cause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ow up in your fac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've explained what I'm up to here, let's get the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way. (Did you really think I'd let you get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graduated from the US Army in 1956, one of my veter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was the now famous GI Bill. My government ha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me to go to graduate school. I worked for a year to s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some incidentals (food, clothing, and shelter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lled in the graduate school of the University of Washing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. (A good day in Seattle is a day when it isn't raining up.)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concentration was supposed to be modern American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mingway, Faulkner, and Steinbeck), but I had those Ph.D ex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ing out in the future, so I knew that I'd better spend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ucer, Shakespeare, and Milton as well. Once I'd ma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English, I fell in love with Chaucer and somewha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th Sir Thomas Mal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hat is called 'Epic Fantasy' in the contemporary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s in an almost direct line from medieval romance,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ucer and Malory gave me a running head start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dieval Romance' had a long and honorable history,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ut the eleventh century to the sixteenth, when Don Quix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put it to sleep. It was a genre that spoke of the dark 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ing terms, elevating a number of truly barbaric people to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hood. The group that is of most interest to the English-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of course, is King Arthur and his knights of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re may or may not have been a real King Arthur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point. We should never permit historical reality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f a good story~ should w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ssue's come up, though, let's take a look 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historically verifiable and who had a great deal of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edgling genre in its earliest of days. The lady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infamous Eleanor of Aqui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anor was related tofive (count 'em) different king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kings) during the twelfth century. Her father was the Du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taine (now known as Gascony) and, since he controll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than the King of France, he routinely signed officia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the King of Aquitaine'. In 1137, Louis of France arran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between his son, Prince Louis and 'princess' Elea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anor wasn't a good wife, since she had what's polit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roving eye'. Evidently, it was more than her eye that 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usband, who soon became Louis Vii of France, was a p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and his wandering wife not only failed to produce an he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hrone, but also became notorious as an adulteress. H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have their marriage annulled in 1152, and tw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Eleanor married Henry Plantagenet, Duke of Normandy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 also happened to be King Henry II of England. Elea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turned out, was not barren, and she bore Henry several 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at, Henry and Eleanor didn't really get along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 took the easy way out and locked her up to keep her ou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. After he died, Eleanor stirred up trouble between her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the Lionhearted and John the Incompetent, both of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kings of England. They also locked Mother away to keep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isc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Eleanor spent a lot of her time locked up. Embroi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hrill her too much, so she read books. Books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in the twelfth century because they had to be co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but Eleanor didn't care. She had money, if not freedom, so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fford to pay assorted indigents with literary pre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kind of books she liked. Given Eleanor'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nderstandable that she liked books about kings, kn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armor, pretty young fellows who played the lute and s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with throbbing emotion, and fair damsels cruelly impris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s. Her literary tastes gave rise to troubadour poetry, the cou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radition, and whole libraries of interminable French ro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centrated heavily on 'The Matter of Britain' (King Arthu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) and 'The Matter of France' (Charlemagne and Co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jump forward three hundred years to the W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ses. There was a certain knight named Sir Thomas Ma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from Warwickshire) who sided with the Lancastr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Yorkist faction gained the ascendancy~ Sir Thom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pped into prison. He was not, strictly speaking, a 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, however. He was in prison because he belonged there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at he was a career criminal more than a political partis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have been some politics involved in the variou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ed against him, of course, but the preponderance of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he was a sort of medieval jesse james, leading a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tlaws on a rampage through southern England.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ed for sedition, murder, the attempted murder of the Du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ingham, cattle-rustling, horse theft, the looting of monast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-breaking and not infrequently of rape. Sir Thomas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very bad 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still a nobleman, however, and a sometime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iament, so he was able to persuade his jailors to let him vis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library (under guard, of course). Sir Thomas was quite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facility in the French language, and he whiled away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incarceration translating the endless French romances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what else?) King Arthur. The end result was the work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Le Morte darth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ological break-through along about then ensured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Malory's work. William Caxton had a printing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evidently grew tired of grinding out religious pamph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sensing a potential market, he took Malory's manu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it in preparation for a printing run. I think we under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xton's contribution to Le Morte darthur. If we can believ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lars, Malory's original manuscript was pretty m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epodge of disconnected tales, and Caxton organized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whole, giving us a story with a beginning, a middl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jump forward another four hundred years.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ascended the British throne at the age of seventeen. Qu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had opinions. Queen Victoria didn't approve of 'na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'. Queen Victoria had a resident poet, Alfred Lord Tenny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cleaned up Malory for his queen to produce a work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dylls of the King. Idylls of the King is a fairly typical Vict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dlerization that accepted the prevailing attitude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 Morte darthur was little more than 'bold bawdry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laughter'. It glossed over such picky little details a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uinevere was an adulteress, that King Arthur di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stuous affair with his half-sister, Morgan le Fay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ri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undred years slip by and we come to Papa Tolkie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bably even prissier than Queen Victoria. Hav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at there aren't any girl Hobbits? There are matronly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s and female Hobbit puppies, but no girls. The Victo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the public fiction that females don't exi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orary fantasists all bow politely to Lord Tenny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 Tolkien, then step around them to go back to the original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iration - and there are a lot of those texts. We hav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and his gang in English; we've got Siegfried and Brunhi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; Charlemagne and Roland in French; El Cid in Span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rd the Volsung in Icelandic; and assorted 'myghtiest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yfe' in a half-dozen other cultures. Without shame, we 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 romance for all we're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by trial and error mostly, we've evolved a ta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upon list of the elements that make for a good fantas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cision the aspiring fantasist must make is theological.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and Charlemagne were Christians. Siegfried and Sigu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ung were pagans. My personal view is that pagans writ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. When a writer is having fun, it shows, and paga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 than Christians. Let's scrape Horace's Dulche et uti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e before we even start the banquet. We're writing for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provide moral instruction. I had much more f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ariad/Malloreon than you did, because I know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, then, for item number one, I chose paganism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 Tolkien, a devout Anglo-Catholic, took the same rou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 two on our interim list is the Quest'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quest, you don't have a story. The quest gives you an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sh around and meet new people. Otherwise, you sta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turnips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 three is 'The Magic Thingamajig' - The Holy Gr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Power, the Magic Sword, the Sacred Book, or (su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) THE JEWEL. Everybody knows where I came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. The Magic Thingamajig is usually, though not alwa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four is 'Our Hero' - Sir Galahad, Sir Gawaine, Sir Launce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r Perceval. Galahad is saintly; Gawaine is loyal; Launcelo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weight champion of the world; and Perceval is dumb -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t first. I went with Perceval, because he's more fun- A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is the perfect hero, because he hasn't the faintest idea of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and in explaining things to him, the writer explain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reader. Don't get excited. I'm not putting Garion down.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more than stupid, in the same way Perceval was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fairly clever, but he's a country boy, so he hasn't been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y much of the world. His Aunt Pol wanted him to ~be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gara has ways to get what she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 five is the resident 'Wizard' - Merlin, usu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alf - mighty~ powerful, and mysterious. I scratched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way and went with Belgarath instead, and I think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hoice. I've got a seedy old tramp with bad habits - wh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 can rip the tops off mountains if he wants to. I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him with his daughter, Polgara, who doesn't really ap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m. That sorcerer/ sorceress (and father/daughter) pairing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ground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ix is our heroine - usually a wispy blonde girl who 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her time mooning around in a tower. I chose not to g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, obviously. Ce'Nedra is a spoiled brat, there's 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, but she is a little tiger when the chips are down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 even better than I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ven is a villain with diabolical connections. I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k, and he served our purpose rather well. I even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im a fairly believable motivation. "Iton helped on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k isn't exactly Lucifer, but he comes close. As usual, h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vil underlings to do his dirty-work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y with me. We're almost done.) Item eight is the oblig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'companions', that supporting cast of assorted 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rom various cultures who handle most of the k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hem until the hero grows up to the point where he can d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violence on the bad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nine is the group of ladies who are attached to the bully-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em eight. Each of these ladies also needs to be well-defin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syncrasies and passions of he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we come to item ten. Those are the kings, qu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s, courtiers, bureaucrats, et al who are the govern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dom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End of list. If you've got those ten items, you're on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a contemporary fantasy. (You're also on your way to a c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 then, now for a test: 'Write an epic fantasy in no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nd no more than twelve volumes. Then sell it to 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enty years.' (Don't send it to me. I don't have a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and I do not read in the field. It's a way to avoid contam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!! Do not uncover your typewriter, uncap your pen, or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puter just yet. A certain amount of prepar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It's a good idea to learn how to drive an automobil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 into the family car and take off for Los Angeles,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n equally good idea to browse through a couple of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s before you saw off the top of Uncle Charlie's h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for brain surg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stress one thing at the outset. This is the way we did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only way to do it. Our way worked out fairly 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done differently, have worked just as well.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ay, we won't be off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of necessity, we get into a bit of biograph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is designed to provide enough biographical detail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' questions and to provide a description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s. I hope it satisfies you, because it's all you're going to get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ife is just that - private - and it's going to stay that w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ally need to know what I had for break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born in Washington (the state, not the city) in 1931.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. Start counting. Depressing, huh?) I graduated from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in 1949, worked for a year, and then enrolled in a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, majoring in speech, drama, and English. I tore that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up. I won a state-wide oratorical contest and played the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in most of the drama presentations. Then I appli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scholarship at Reed College in Portland, Oreg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 turned out to be quite a bit more difficult. The colleg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sis for graduation, so I wrote a novel (what else?). T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ed. The army sent me to Germany instead of Korea 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still shooting at each other. I'd studied German, so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fairly well, and when I wasn't playing soldier with my j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submachine gun, I made the obligatory pilgrimages to Pa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. Vienna, Naples, Rome, Florence, and Berlin (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). It was all very educational, and I even got paid for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came back to the States and was discharged. I had that G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, so I went to the University of Washington for four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study. I've already told you about that, so I won't dw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During my college years I worked part-time in grocery stor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job for a student, since the hours can be adjusted to fit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schedule. Then I went to work for Boeing, building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(I was a buyer, not an engineer.) I helped, in a small w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man on the moon. I married a young lady whose his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interesting than mine. I was a little miffed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her security clearance was higher than mine.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p Secret' was the top of the line, but I was wrong. She'd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s I hadn't even heard of, since she'd been in the Air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'd been a ground-pounder. I soon discovered that s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-class cook, a highly skilled fisherwoman, and af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bout whether or not that was really a deer lying beh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a hundred yards away late one snowy afternoon -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that she was a dead shot with a deer rifle by shoo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Bambi right between the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aught college for several years, and then one y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all got a pay raise and the teaching faculty didn't. I to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could do with their job, and my wife and I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, where I (we) wrote High Hunt in our spare time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in a grocery store and my wife worked as a motel mai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High Hunt to Putnam, and I was now a published autho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Spokane, and I turned to grocery stores again to kee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convinced that I was a 'serious novelist', and I labor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 over several unpublished (and unpublishable) nov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ed around the edges of mawkish contemporary tragedy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1970s I was grinding out 'Hunsecker's Ascent', a sto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-climbing which was a piece of tripe so bad that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 me. (No, you can't see it. I burned it.) Then on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went off to my day-job, I was so bored that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ing. My doodles produced a map of a place that n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s probably a geological impossibility). Then, feeling the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, I put it away and went back to the trip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years later I was in a bookstore going in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'serious fiction'. I passed the science-fiction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volumes of 7he Lord of the Rings. I muttered, 'Is thi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 still floating around?' Then I picked it up and notic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its seventy-eighth printing!!! That got my immediate att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ent back home and dug out the aforementioned dood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have some possibilities. Then, methodical as alway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d off the above-listed necessities for a good medieval ro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taken those courses in Middle English authors in graduate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ad a fair grip on the gen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d that since I'd created this world, I was going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it, and that meant that I'd have to create the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ogies' as well before I could even begin to put together an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an Codex was the result. I reasoned that each cultur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fferent class-structure, a different mythology,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logy, different costumes, different, forms of address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haracter, and even different coinage and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and measures. I might never come right out and u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s, but they had to be there. 'The Belgariad Prelimina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me most of 1978 and part of 1979. (I was still doing hones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days, so my time was limi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problems when you're dealing with wiz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uperman Syndrome'. You've got this fellow who's fas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bullet and all that stuff. He can uproot mountains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. Bullets bounce off him, and he can read your mind.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climb into the ring with this terror? I suppose 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with incantations and spells, but to make that sort of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able you've got to invent at least part of the inca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oner or later some nut is going to take you seriously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vinced that he can fly if he says the magic words,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off a building somewhere. Or, if he believes that the sacri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gin will make him Lord of the Universe, and some Girl-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s on his door - ??? I think it was a sense of socia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eered me away from the 'hocus-pocus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is was about the time when the ESP fak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ing that they could bend keys (or crowbars, for all I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wer of their minds. Bingo' The Will and the 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. And it also eliminated the Superman problem. The no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ngs with your mind exhausts you as much as do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ack was my easiest way out. You might be able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ntain with your mind, but you won't be able to walk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, I can guarantee that. It worked out quite well, and i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teresting contributions to the story. We ad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on against 'unmaking things' later, and we had a work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ic with some nasty consequences attached if you br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d a story. Next came the question of how to tell it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Sir Perceval (Sir Dumb, if you prefer) sort of ru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igh Style'. I can write in'High Style'if necessary (see Mandor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'thee's, thou's and foreasmuches), but Gar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wallowed his tongue if he'd tried it. Moreover, ma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a commonplace, is present in our imaginary world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avoid all that 'Gee whiz! Would you look at that!'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ction. I wanted language that was fairly colloquial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cultural variations) to make the whole thing acce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orary readers, but with just enough antique usages to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 fl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literary theories I'd encountered in graduat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ung's notion of archetypal myth. The application of thi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volves a scholar laboring mightily to find correspond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urrent (and not so current) fiction and drama to li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eek mythology. (Did Hamlet really lust after his mother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edipus did?) It occurred to me that archetypal myth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in the evaluation of a story, but might it not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? I tried it, and it works. I planted more mythic fishh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uple of books of the Belgariad than you'll fi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ing goods store. I've said (too many times, probably)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rst hundred pages of the Belgariad, I gotcha!!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ut it down. The use of archetypal myth in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is the literary equivalent of peddling d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minaries to the Belgariad are actually out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The Personal History of Belgarath the Sorcerer was writt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studies while I was trying to get a better grip o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. You might want to compare that very early character 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ning chapters of the more recent Belgarath the Sorc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notice the similarities? I thought I noticed you not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tackled these studies, I began with The Holy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st important of these is The Book of Alorn.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own to it, that one contains the germ of the whole stor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 added The Book of Torak. Fair is fair, after all, and 'equal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sort of fair, I guess. The Testament of the Snake Peopl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in showing off. (A poem in the shape of a snake? Gee!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 to Chaldan was supposed to help explain the Arends. A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isn't all that un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ags are extinct, but that 'equal time' regulation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, so I took a swing at the grief-stricken God Mara. I had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verbs of Nedra - a sort of theological justification f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. Maybe I'll make a deal with the New York Stock Ex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an engrave those proverbs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mon of Aldur was a false start, since it speaks glowing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making Things', which UL prohibited in the next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Book of Ulgo, was rather obviously based on The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Note that I'll even steal from the Bible. Gorim came off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thought. Incidentally, 'Ul! was a typographical err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appeared. I liked the way it looked on paper, so I kep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uld you prefer to have me claim 'Divine Inspiration?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disillusion some enthusiasts here, I'm afraid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rin Codex and the Darine Codex aren't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appear because they don't exist. They're a litera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more. (I once jokingly told Lester that I'd be ~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Mrin Codex if he'd agree to publish it.on a scroll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d.) I used the 'Mrin' as a form of exposition. Those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throughs when Belkira and Beltira - or whoever else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 crack the code are the things that set off a new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. I catch hints of a religious yearning when peopl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ding for copies of the 'Mrin'. Sorry gang, I'm not in the busi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new religions. This is 'story', not 'revelation'. I'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, not a Prophet of God.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Holy Books were out of the way, I was ready to tack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es, and that's where all the 'ologies' started show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chronology. When you've got a story that la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thousand years, you'd better have a chronology and pa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it, or you're going to get lost somewhere in the 3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 The histories of the Alorn Kingdoms are fairly centr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~ but it was the history of the Tolnedran Empire that fill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cks. You'll probably notice how tedious the Tolnedra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If you think reading it was tedious, try writing it. It wa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, however, since much of the background material grew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imilarities between the people of this world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one should be fairly obvious. The Sendar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al Englishmen, the Arends to Norman French, the Tolnedr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s, the Chereks to Vikings, the Algars to Cossacks, the Ulg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s, and the Angaraks to Hunnish-Mongolian-Muslim-Visig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convert the world by the sword. I didn't real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in mind for the Drasnians, Rivans, Marags, or Nyiss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tory elements and don't need to derive from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we got to the histories of the Angarak Kingdom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ady to dig into the story itself, so the Angaraks got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hrift. I wanted to get 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footnotes in the original of these studie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cluded (with identifying single-spacing) in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istaken perceptions of the scholars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 Honeth. The footnotes I'm adding now are in their prop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foot of the page, naturally). These later notes usually po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ies. Some of this material just didn't work when we g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narrative, and I'm not one to mess up a good story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sticking to an out-dated game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The Battle of Vo Mimbre was a sort of afterthough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w that epic fantasy derived from medieval romance, so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force that point of origin, I wrote one. It has most of the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rousing medieval romance - and all of its flaws. I'm still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it would have made Eleanor of Aquitaine light up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use it in its original form as the Prologue for Qu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y, but Lester del Rey said, 'NO!.' A twenty-seven pag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hrill him. That's when I learned one of the rules. A prologu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eight pages. Lester finally settled the argu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ing that if I wrote an overly long prologue, he'd cut it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ll a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there was another argument a bit earlier. Lester did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oria'. He wanted to call it 'Alornia'!!! I almost exploded, but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ly took the telephone away from me and sweetly said, 'L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, "Alornia" sounds sort of like a cookie to me.' (Alon-da Doo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er thought about that for a moment. 'It does, sort of, doesn't it?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ia it is then.' Our side won that one big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passing along these gossipy little tales for the fun of it,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oint buried in most of them. The point to this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the sound of names in High Fantasy. Would Launc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 you very much if his name were 'Charlie' or 'Wilbur'? The 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youth spends hours concocting names. It was ~ and still is -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. (She's also very good at deleting junk and com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endings.) I can manufacture names if I have to, but 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Incidentally, that.'Gar' at the center of "Belgarath', "Polgara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rion' derives from proto-Indo European. Linguists have been am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or years backtracking their way to the origin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by the barbarians who came wandering off the step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Asia twelve thousand or so years ago. 'Gar' meant 'Spear'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days. isn't that interes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eliminary studies were finished, my collaborator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ed together an outline, reviewed our character ske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got started. When we had a first draft of what we though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Book I completed, I sent a proposal., comple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outline, to Ballantine Books, and, naturally, the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lost it. After six months, I sent a snippy note to Ballan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 least you could have had the decency to say no.They replied, 'G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ver got your proposal.'I had almost dump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 idea of the series because of the gross negligenc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I sent the proposal off again. Lester liked it, and w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act. Now we were getting paid for this, so w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my original proposal envisioned a trilogy - thre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ly titled Garion, CeNedra, and Kal Torak. That notion tu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ound my ears when Lester explained the rea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publishing business to me. B. Dalton and Waldenbook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 genre fiction, and those two chains ruled the world.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y wanted genre fiction to be paper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d at under three dollars, and thus no more than 300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is is what we're going to do,' Lester told me. (Notice that 'we'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eally mean'we'; he meant me.) 'We're going to break i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ooks instead of three.'My original game plan we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 choked and went on. The chess-piece titles, in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Lester's idea. I didn't like that one very much either.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ook V In the Tomb of the One Eyed God. I thought that had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to it but Lester patiently explained that a title that long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y room for a cover illustration. I was los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here. Lester favored the bulldozer approach to his wri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so he ran over me fairl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win one, though - I think. Lester had told me that '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is the prissiest of all art-forms.' I knew that he was wrong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I've read the works from which contemporary fantas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d, and 'prissy' is a wildly inappropriate description (derived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t, from Tennyson and Tolkien). I set out to delic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girls did, in fact, exist below the neck. I'll admi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 few rounds, but I think I managed to present a s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there are some differences between boys and gir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most people find that sort of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, 'Time Out'. For those of you who intend to follow my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should do. Get an education first. You're not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epic fantasy until you've been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 romance. As I said earlier, there are all kinds of 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. Look at the Norse stuff. Try the German stories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read them, go see them on stage in Wagnerian opera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Chi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Finland, Russia, Ireland, Iceland, Ara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. The urge to write and read High Fantasy seems to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e practice writing. I started on contemporary no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Hunt and The Losers. (The publication date of The Los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2, but I wrote it back in the 1970s. It's not strictly spe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, but rather is an allegory the one-eyed Indian is God, and J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 is the Devil. Notice that I wrote it before we 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ariad.) If you're serious about this, you have to write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it's only for an hour. Scratch the words 'week-end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liday' out of your vocabulary. (If you've been very good, I migh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half-day off at Christmas.) Write a million or so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urn them. Now you're almost read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 was talking about earlier when I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spiring fantasists will lose heart fairly early on. I wa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teens when I discovered that I was a writer. Notice tha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'wanted to be a writer'. 'Want' has almost nothing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ither there or it isn't. If you happen to be one, you're st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You'll write whether you get paid for it or not.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rself. When it's going, well, it's like reaching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and pulling down fire. It's better than any dope you can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not going well, it's much like giving birth to a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. You'll probably notice the time lapse. I was forty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publishable book. A twenty-five year long apprentic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ppeal to very 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a fantasist needs to do is to invent a 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map. Do the map first. If you don't, you'll get lost, and p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s with nothing better to do will gleefully point 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your preliminary studies and character sketches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Give yourself at least a year for this. Two would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Quest', your 'Hero', your form of magic, and your 'races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row out of these studies at some point. If you're wo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how much this will interfere with a normal life,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f you decide to be a writer, your life involves si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. This is what you do to the exclusion of all else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ny guarantees. You can work on this religiously for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never get into print, so don't quit your day-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bout the time that we finished Book Iii of the Belga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met Lester and Judy-Lynn del Rey in person. We al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 together, and I told Lester that I thought there was mor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e could cram into five books, so we might want to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set. Lester expressed some interest. Judy-Lynn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tract on a napkin. How's that for accept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inished up the Belgariad, and then went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liminaries' mode. Our major problem with the Malloreon lay i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d killed off the Devil at the end of the Belgariad. No vill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ory. The bad guys do have their uses, I suppose. Zandrama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her obscure way, was a counter to Polgara. Pol, though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ory as our mother figure, had been fairly subordin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ariad, and we wanted to move her to center stag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more significant female characters in the Mallore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lgariad. Zandramas (my wife's brilliant name) is Tora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 as 'Child of Dark'. She yearns for elevation but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 galaxy to replace the one that blew up was qui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had in mind. The abduction of Prince Geran se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quest, and abductions were commonplace in medieval ro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n the real world of the Dark Ages as well), so we we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in our gen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d most of our main characters - good guys and bad gu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place, and I knew that Mallorea was somewhere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so I went back to the map-table and manufactur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 and the bottom half of the one we already had. W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mileage out of Kal Zakath. That boy carrie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reon on his back. Then by way of thanks, we fed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adis, and she had him for l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confess that I got carried away with The Mallorean Gospel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he Dals to be mystical, so I pulled out all the st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something verging on Biblical, but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s of Judaism, Christianity~ or Mohammedanism. What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ed down to was that the Dals could see the future, but s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arath, if he paid attention to the Mrin Codex. The whol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ks of prophecy - but nobody can be really sure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ow publicly exposed co-conspiratress and I hav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second prequel to this story~ and now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it, we've got a classic twelve-book epic. If twelve boo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nough for Homer, Virgil, and Milton, twelve is sure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us. We are not going to tack on our version of the Ody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already completed Iliad. The story's complete as it 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n't going to be any more garion stories. Period.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, that should be enough for students, and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send those who'd like to try it for themselves sc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to the woods in stark terror. I doubt that it'll satisfy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an in-depth biography of their favorite auth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win them all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up for some honesty here? Genre fiction is writing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money. Great art doesn't do all that well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 Nothing that Franz Kafka wrote ever appeared i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 was alive. Miss Lonelyhearts sank without a ripple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ry art is difficult to read because you have to thin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, and most people would rathe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fantasy can be set in this world. You don't hav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niverse just to write one. My original 'doodle', however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ff-world immediately. It's probably that 'off-world' busi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kien that causes us to be lumped together with science f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no business on the same rack with SF. SF wri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freaks who blithely ignore that footnote in Einste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relativity which clearly states that when an object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of light, its mass becomes infinite. (So mu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drive.) If old Buck Rogers hits the gas-pedal a little too hard,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become the universe. Fantasists are magic and s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freaks who posit equally absurd notions with inca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Will and the Word', or other mumbo-jumbo. They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tter screwdriver, and we want to come up with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ntation. They want to go into the future, and we want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. We write better stories than they do, though. They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ed down in telling you how the watch works; we jus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ime it is and go on with the story. SF and fantas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peak to each other, but try explaining that to a book-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Try explaining it to a publisher.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gloomy note. If something doesn't work, dump it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means that you have to rip up several hundred page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year's work. More stories are ruined by the writer's stubb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his own overwrought prose than by almost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stuff cool off for a month and then read it critically.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rote it, and read it as if you didn't really like the gu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down in the first place. Then take a meat-axe to it. Let it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some more, and then read it again- If it still doesn't work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it. Revision is the soul of good writing. It's the s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, not your fondness for your own gushy prose. Acce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and mov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, I'll let you go for right now. We'll talk some more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y don't we let Belgarath take over for a wh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BELgA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rst-person narrative was written to give us a grip on Belgarath's character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 almost twenty years ago. I always felt there was a story there. As it turn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two, Belgarath the Sorcerer and Polgara the Sorceress. After we'd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ariad/Malloreon, we knew how the story ended, so we could then go back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. Most of Part I of Belgarath the Sorcerer is an expansion of this an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, which also dictated the first-person narrativ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ght of all that has happened, this is most certainly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far better to leave things as they are, with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like half-buried in the dust of forgotten years. If it we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I would so leave them. I have, however, been so importu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utiful daughter, so implored by a great (and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) grandson, and so cajoled by that tiny and willful creatu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s wife - a burden he will have to endure for all his days -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, if only to have some peace, set down the origins of the tit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hich have so rocke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ill understand this, and fewer still will acknowled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. I am accustomed to that. But, since I alone know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, and the end of these events, it is upon me to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shable parchment and to ink that begins to fade before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s some ephemeral account of what happened and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let me begin this story as all stories are begun,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born in a village so small that it had no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name of the village was added in Belgarath the Sorcerer to justify hi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ally. 'Garath' could mean 'of the village of Gara in the archaic form of sever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ay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 correctly, on a pleasant green bank beside a small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rkled in the summer sun as if its surface were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s - and I would trade all the jewels I have ever owned o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t beside that ri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illage was not rich, but in those days none were.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 peace, and our Gods walked among us and smiled upon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enough to eat and huts to shelter us from the weather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all who our God was, nor his attributes, nor his totem.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a very~ very long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ther children, I played in the warm, dusty str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through the long grass in the meadows and paddl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ling river which was drowned by the eastern sea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that they are beyond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ther died when I was quite young. I remember that I c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for a very long time, though I must honestly admit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ven remember her face. I remember the gentleness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nd the warm smell of fresh-baked bread that came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ments, but I can not remember her face - but then,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 many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of my village cared for me and saw to it that I was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thed and sheltered in one house or another, but I gre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. I never knew my father, and my mother was dea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content with the simple, drowsy life of a small,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beside a sparkling river in a time when the world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. I began to wander out into the hills above my village,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ly a stick and a sling, but later with more manly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was still but a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me a day in early spring when the air was c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uds raced overhead in the fresh, young wind, an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ed to the top of the highest hill to the west of our river.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down at the tiny patch of dun-colored huts besid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that did not sparkle beneath the scudding clouds of sp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 turned and looked to the west at a vast grass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topped mountains beyond and clouds roiling titan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sky. And I looked one last time at the village where I wa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, had I not climbed that hill on just such a morn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ell have died; and I turned my face to the west and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plac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was easy. The plain yielded food in plenty to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 with the legs to chase it and the appetite to eat it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tough or poorly cooked. And in the fall I came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encampment of people whitened as if by the touch of fr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ook me in and wept over me, and many came to tou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look at me, and they wept also. But one thing I fou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. In the entire encampment there were no childre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young eyes the people seemed most terribly old. They sp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 did not understand, but they fed me and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e endlessly among themselves over who might have the privi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eping me in his tent or pavi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assed the winter among these strange people, and, a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the case with the young, I learned nothing in that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remember even one word of the language they sp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old people are those Ulgos who chose not to follow Gorim to Prolgu. '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that is cut off, they are withered and dying.' (Because their women are barr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now melted and the frost seeped up out o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 of spring began to blow again, I knew it wa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. I took no joy in the pampering of a multitude of grand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d no desire to become the pet of a host of crotchety ol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uld not even speak a civiliz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, early one spring morning, before the darkness ha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 off the sky, I sneaked from the camp and went south into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hills where their creaky old limbs could not follow 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very fast, for I was young and well-fed and quite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 not fast enough. As the sun rose I could hear the w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speakable grief coming from the encampment behind 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ound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itered that summer in the hills and in the upper reach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 to the south beyond them. It was in my mind that I might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d by necessity - winter again in the camp of the ol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as it happened, an early storm caught me unpre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of the hills, and the snow piled so deep that I could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ay back across to my refuge. And my food was gone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s, mere bags of untanned hide, wore out, and I lost my kn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grew very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I huddled behind a pile of rock that seemed to rea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very heart of the snowstorm that swirled around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prepare myself for death. I thought of my village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y fields around it and of our small, sparkling river, and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, and, because I was still really very young, I c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epest thou, boy?' The voice was very gentle. The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 thick that I could not see who spoke, but the tone mad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cause I'm cold and I'm hungry,' I said, 'and because I'm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want to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y art thou dying? Art thou injured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m lost,' I said, 'and it's snowing, and I have no place to go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- this. reason enough to die amongst thy kind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n't it enough?' I said, still ang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d how long dost thou expect this dying of thine will persist?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seemed mildly cu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don't know,' I said. 'I've never done it befor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 howled and the snow swirled more thickly arou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y,' the voice said finally, 'come here to 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you?' I said. 'I can't see you.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around the tower to thy left. Knowest thou thy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y right?'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umbled to my half-frozen feet angrier than I ever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boy?'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ved around what I had thought was a pile of rock, my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hou shalt come to a smooth grey rock,' the voice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aller than thy head and broad as thine arms may reach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l right,' I said, my lips thick with the cold. 'Now what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ll it to ope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ak unto the rock,' the voice said patiently, ignoring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as congealing in the gale. 'Command it to ope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and? M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ou art a man. It is but a rock.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say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ll it to ope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,' I commanded half-hear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rely thou canst do better than that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!' I thu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ck slid a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e in, boy,' the voice said. 'Stand not in the weather 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uddled calf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ide of the tower - for such indeed it was - was di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 by stones that glowed with a pale, cold fire. I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fine thing, though I would have preferred it had the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er. Stone steps worn with countless centuries of foo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ed in a spiral into the gloom above my head. 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mber was empty~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ose the door, boy,' the voice said, not unki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w?' I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w didst thou open it?'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urned to the gaping rock and quite proud of myself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d, 'Close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at my voice, the rock slid shut with a grinding s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ed my blood even more than the fierce storm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e up, boy,' the voice comm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 mounted the stairs, only a little bit afraid. The tow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, and the climbing took m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as a chamber filled with wonders. I looked a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 had never seen even before I looked at him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d me and had saved my life. I was very young, an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t the time above thoughts of theft. Larceny ev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tude seethed in my grubby little so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a fire which burned, as I observed, without fuel sat a man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) who seemed most incredibly ancient. His beard w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ll and white as the snow which had so nearly killed me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- his eyes were eternally yo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ell, boy,' he said, 'hast thou decided not to di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 if it isn't necessary,' I said bravely,, still catalog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s of the 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st thou require anything?' he asked. 'I am unfamiliar with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 little food,' I told him. 'I have not eaten in three days.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place to sleep. I shall not be much trouble, Master,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yself useful in payment.' I had learned a long time ag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yself agreeable to those who were in a position to d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ster?' he said and laughed, a sound so cheerful that i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lmost want to dance. 'I am not thy master, boy.' He lau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d my heart sang with the splendor of his mirth. 'Let u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hing of food. What dost thou requir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 little bread perhaps,' I said, '- not too stal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Bread?' he said. 'Only bread? Surely, boy, thy stomach is f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bread. If thou wouldst make thyself useful - as thou 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 - we must nourish thee properly. Consider, boy.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ings thou hast eaten in thy life. What in all this worl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urely satisfy that vast hunger of thin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not even say it. Before my eyes swam the 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p, smoking roasts, of fat geese swimming in their own gravy~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s of fresh-baked bread and rich, golden butter, of pas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cream, of cheese, and dark brown ale, of fruits and n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to savor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ho sat by the glowing fire that burned, it seemed,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laughed again, and again my heart sang. 'Turn, boy,'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urned, and there on a table which I had not eve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ay everything which I had imag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hungry young boy does not ask where food comes from -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s. And so I ate. I ate until my stomach groaned. An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 my eating I could hear the laughter of the aged one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re, and my heart leapt within me at each la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 had finished and drowsed over my plate, he s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Wilt thou sleep now, boy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 corner, Master,' I said. 'A little out-of-the-way place by the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be not too much troubl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ointed. 'Sleep there, boy,' he said, and at once I saw a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d seen no more than the table - a great bed with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ows and comforters of softest down. And I smiled my th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t into the bed and, because I was young and very tired, I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 almost at once. But in my sleep I knew that h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me in from the storm and fed me and cared for 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hrough the long snowy night, and I felt even mor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began my servitude. My Master never com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ay other masters commanded their servants, bu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r asked. Amazingly, almost in spite of myself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leaping to do his bidding. The tasks, simple at first,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and harder. I began to wish I had never come to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y Master would stop what he was doing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abors, a bemused expression on his face. Then he would s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 to the things which he did and which I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sons turned, marching in their stately,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on as I labored endlessly at impossible tasks. Then, perhap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it was five - years after I had come to the tower and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ervitude, I was struggling one day to move a huge r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ster felt was in his way It would not move though I h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shed and strained until I thought my limbs would c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a fury, I concentrated all my strength and all my wil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lder and grunted one single word. 'Move,' I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oved - not grudgingly with its huge, iner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enly resisting my strength - but quite easily, as if the touch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would be sufficient to send it bounding across the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boy,' my Master said, startling me by his nearness, '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ed how long it might be before this day arriv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ster,' I said, confused, 'what happened? How did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move so easily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t moved at thy command, boy. Thou art a man, and it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y other things be done so, Master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l things may be done so, boy. Put but thy will to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 wouldst have come to pass and speak the word. It shall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even as thou wouldst have it. I have marveled, boy, at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ence upon doing all things with thy back instead of thy wil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gun to fear for thee, thinking that perhaps thou mighte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lked over to the rock and laid my hands on it again. 'Move,'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d, bringing my will to bear on it, and the rock mo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es it make thee more comfortable touching the r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 wouldst move it, boy?' my Master asked, a note of curios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stunned me. I looked at the rock. 'Move,'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ly. The rock did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ou must command, boy, not entreat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e!' I roared, and the rock heaved and rolled off wit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y will and the word to make it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ch better, boy,' my Master said. 'Perhaps there is hope for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What is thy name, boy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rath,' I told him, and suddenly realized that he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m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 unseemly name, boy. I shall call thee Belgarath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 it please thee, Master,' I said. I had never 'thee'd' him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eld my breath for fear that he might be displeased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no sign that he had noticed. Then, made bold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I went further. 'And how may I call thee, Master?' I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am called Aldur,' he said, sm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heard the name before, and I immediately fell upon m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t thou ill, Belgarath?'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h, great and powerful God,' I said, trembling, 'forgiv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ce. I should have known thee at onc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n't do that,' he said irritably. 'I require no obeisance.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 feet, Belgarath. Stand up, boy. Thine action is unseemly.'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crambled up fearfully and clenched myself for the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of lightning. Gods, as all knew, could destroy at their w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ispleas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d what dost thou propose to do with thy life now, Belgarath?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would stay and serve thee, Master,' I said, as humbly as I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require no service,' he said. 'What canst thou do for me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y I worship thee, Master?' I pleaded. I had never met a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and was uncertain about the propri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do not require thy worship either,'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y I not stay, Master?' I pleaded. 'I would be thy Disc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from the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desire to learn does thee credit, but it will not be easy,'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am quick to learn, Master,'I boasted. 'I shall make thee prou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e laughed, and my heart soared..'Very wel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arath, I shall make thee my pupil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d thy Disciple also, Master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at we will see in time, Belgarath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because I was very young and very proud of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new-found powers, I turned to a dried and brittle bush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id-winter at the time - and I spoke to it fervently. 'Bloom,'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and the bush quite suddenly produced a single flow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cked it and offered it to him. 'For thee, Master,' I said. '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he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took the flower and smiled and held it between his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thank thee, my son,' he said. It was the first time he had ev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. 'And this flower shall be thy first lesson. I would have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it most carefully and tell me all that thou canst perceive of it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ask took me twenty years, as I recall. Each time I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with the flower that never wilted or faded - how I gr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that flower - and told him what else I had learned, he said, '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, my son?' and, crushed, I went back to my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ere many other things as well that took at le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I examined trees and birds, fish and beasts, insects and ver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voted forty-five years to the study of gra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 it occurred to me that I was not aging as other men 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ster,' I said one night in our chamber high in the tower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bored with our studies, 'why is it that I do not grow old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uldst thou grow old, my son?' he asked. 'I have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dvantage in it myself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don't really miss it all that much, Master,' I admitted, 'bu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ustomary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rhaps,' he said bt not mandatory. Thou hast much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, and one or ten or even a hundred lifetimes are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ld art thou, my son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 think I am somewhat beyond three hundred years, Master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 suitable age, my son, and thou hast persevered in thy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forget myself and call thee "Boy" again, pray correct 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emly that the Disciple of a God should be called "Boy"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shall remember that, Master,' I said, almost overcome with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finally called me his Dis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was certain that thou wouldst,' he said. 'And what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 present study, my son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would seek to learn why the stars fall, Master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 proper study, my son,' he said, sm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nd thou, Master,' I asked. 'What is thy study - if I b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bold to ask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 am concerned with this jewel,' he said, pointing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sized grey stone on the table before him. 'It may be of some cur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llness of ti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was not until the Malloreon that we revealed the Orb's off-world origin. At firs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rock Aldur had picked up in a riverbed and modified with the touch of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 am certain it shall, Master,' I assured him. 'If be worthy of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it shall surely be a curiosity at least.' And I turn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tudy of the inconstant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, others came to us, some by accident, as I had c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y intent, seeking out my Master that they might lea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Such a one was Zedar. I came upon him one golden 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near our tower. He had built a rude altar and was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cass of a goat upon it. The greasy smoke from his offe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ing the air, and he was prostrated before the altar, cha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ndish pr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at are you doing?' I demanded, quite angry since his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ink of his sacrifice distracted my mind from a problem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onsidering for fifteen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h, puissant and all-knowing Cod,'he said, groveling in the di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have come a thousand leagues to behold thy glory and to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uissant?' I said. 'Get up, man, and stop this caterwauling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God, but a man, just as you ar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t thou not the great God, Aldur?'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am Belgarath,' I said, 'his Disciple. What is this foolishness?'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at his altar and his smoking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 is to please the God,' he said, rising and dusting off his clot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st thou think he will find it acceptabl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aughed, for I did not like this stranger much. 'I cannot thi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hing you might have done which would offend him more,'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r looked stricken. He turned quickly and reach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he would seize the burning animal with his bare hands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on't be an idiot,' I snapped. 'You'll burn yourself.,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 must be hidden,' he said desperately. 'I would di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 Mighty Aldur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 out of the way,' I tol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at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t clear,' I said, irritably waving him off. Then I looked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tesque little altar, willed it away and said, 'Go away,'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ed, leaving only a few tatters of confused smoke ha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llapsed on his fa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You're going to wear out your clothes if you keep doing that,'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him, 'and my Master will not be amused by it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pray thee,' he said, rising and dusting himself off again, '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 of the most high Aldur, instruct me so that I offe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 truthful,' I told him, 'and do not seek to impress h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show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d how may I become his Disciple as thou art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rst you become his pupil,' I said, 'and that is not easy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at must I do to become his pupil?' the stranger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You must become his servant,' I said, a bit smugly I must ad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d then his pupil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time,' I said, smiling, 'if he so will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d when may I meet the God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 took him to the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ll the God Aldur not wish to know my name?' the 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 particularly.' I said. 'If you prove worthy, he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his own choosing.' Then I turned to the grey st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d commanded it to open, and then we went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ster looked the stranger over and then turned to me. "^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 thou brought this man to me, my son?'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 besought me, Master,' I said. 'I felt it was not my plac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yea or nay. Thy will must decide such things. If it b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hee not, I shall take him outside and bid him be no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ut an end to him and his interrupti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at is unkindly said, my son,' Aldur said sternly. 'The W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may not be used so.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early indication of the prohibition against unmak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give me, Master,' I said hu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ou shalt instruct him, Belgarath,' my Master said. '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 U est ap       or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will, Master,' I pr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at is thy study currently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examine the reason for mountains, Master,' I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y aside thy mountains, Belgarath, and study man instea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at thou shalt find the study useful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 my Master commands,' I said regretfully. I had almos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 of mountains, and I was not much enthused about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scape me. But that was the end of my lei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structed the stranger as my Master had bade me. I s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asks and waited. To my mortification, within six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earned the secret of the Will and the Word. My Mast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elzedar and accepted him as a pup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then came the others. Kira and Tira were twin shepherd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become lost and wandered to us one day - and st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or came from so far away that I could not conceive how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eard of my Master, and Din from so near that I wond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hole tribe did not come with him. Sambar simply appea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sat down upon the earth in front of the tower and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we accept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e it fell to instruct each of them until he found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ll and the Word - which is not a secret, after all, but l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n. And in time each of them became my Master's pup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named them even as he had named me. Zedar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zedar, Kira and Tira became Beltira and Belkira. Makor and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bar became Belmakor and Beldin and Belsambar.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ames our as er joine e sym o o e 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became his Disc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note here for the linguistically obsessed. 'Bel' may or may not be 'the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d the Word'. It is more likely that it means 'beloved'. 'Bel' is the masculin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Pol' is the feminine. Polgara's name derives directly from her father's name,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ronymic like 'Ivan Ivanovitch' (Ivan son of Ivan) or 'Natasha Ivanova' (Natas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of Ivan) in Russian. Note that this principle does not apply to the name of P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, Beldaran, which perhaps indicates that Belgarath loved Beldaran more th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d 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built other towers so that our labors and our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interfere with our Master's work or each oth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I was jealous that my Master spent time with these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since time was meaningless to us anyway and I knew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's love was infinite, so that his love for the other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inished his love for me, I soon outgrew that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ishness. And also, I grew to love the others as the bond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hood grew. I could sense their minds as they worked, and I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joy at each new discovery they made. Because I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, they often came to me as to an older brother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ey were embarrassed to lay before our Master, and I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best I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assed a period of perhaps a thousand years, and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The world beyond our Vale changed and the people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ore pupils came to us. It was a question I alway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sue but never found the time to examine. Perhap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 grew jealous and forbade their people to seek us ou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it was that in their long passage through the 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, men somehow lost that tiny spark that is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Will and Word and is the lodestone that draws their spi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to the spirit of Aldur. So it was that we were sev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unlike any other men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ugh all this time of study and learning, our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r, labored in infinite patience with that grey stone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me on the night he had accepted me as his Disciple. C)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eled to him that he should devote so much time to it, and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g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uly, my son,' he said, 'I labored once at least so long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 which is now so common that none take note of it. It bl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every dusty path, and men pass it by without even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But I know it is there, and I joy in its perfecti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look back, I think I would give my life, which has st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o many years, if my Master had never conceived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ey stone which has brought so much woe into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, which he called a jewel, was grey (as I have sai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ound and perhaps the size of a man's heart. My Mast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believe, in the bed of a stream. To me it appeared to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tone, but things are concealed from me that Aldur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perceived quite easily. It may be that there w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one which he alone could see, or it may be that this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stone became what it became because of his efforts and 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spirit with which he infused it. Whatever it may have bee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with all my heart that he had never seen it, never sto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 it, never picked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, one day, a very long time ago, it was finished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lled us together so that he might show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hold this Orb,' he told us. 'In it lies the fate of the world.'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y stone, so ordinary a thing, but which had been po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uch of our Master's hand for a thousand years and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glow as if a tiny blue fire flickered deep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zedar, always quick, asked, 'How, Great Master, ca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 ~g be so important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Master smiled, and the Orb grew brighter.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ly within it I seemed to see images. 'The past lies herein,'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aid, 'and the present and the future also. This is bu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virtue of this thing which I have made. With it ma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the earth itself - be healed - or destroyed. Whatsoe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, even if it be beyond the power of the Will and th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ay it come to pas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uly a wondrous thing, Master,' Belzedar said, and it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his eyes glittered as he spoke, and his fingers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t, Master,' I said, 'thou hast said that the fate of the world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Orb of thine. How may that b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 hath revealed the future unto me, my son,' my Master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ly. 'The stone shall be the cause of much contention an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 and great destruction. Its power reaches from where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s to blow out the lives of men yet unborn as easily as thou woul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ff a candl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 is an evil thing then, Master,' I said, and Belsam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makor ag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stroy it, Master,' Belsambar pleaded, 'before it can b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to the worl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at may not be,' our Master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lessed is the wisdom of Aidur,' Belzedar said. 'With us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our Master may wield this wondrous jewel for good and not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rous would it be to destroy so precious a th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that Belzedar's obsession with the Orb is introduc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stroy it, Master,' Belkira and Beltira said as in one voic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 as always linked into the same thought. 'We beseech th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ke this evil thing which thou hast mad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at may not be,' our Master said again. 'The unm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s forbidden. Even I may not unmake that which I have mad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o shall forbid anything to the God Aldur?' Belnakor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 is beyond thine understanding, my son,' our Master said. '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 and to other men it may seem that my brothers and I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less, but it is not so. And, I tell thee, my sons, I would not u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wel even if it were permitted. Look about thee at the worl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hood and at man in his infancy. All living things mus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will die. Through this Orb shall the world be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man achieve that state for which he was made. This 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made is not of itself evil. Evil is a thing which 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ds and hearts of men - and of Gods also.' And th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ell silent, and he sighed, and we went from him and lef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sa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s which followed, we saw little of our Master. Alon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he comuned with the spirit of the jewel which he had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saddened by his absence, and our work had little joy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one day a stranger came into the Vale. He was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being I have ever seen was or could be, and he walked as i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spurned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s customary, we went to gree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would speak with my brother, thy Master,' he told u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we were in the presence of a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dest, I stepped forward. 'I shall tell my Mas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,' I said. I was not all that familiar with Gods, since Ald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 I had ever met, but something about this over-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 did not sit quite well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at is not needful, Belgarath,' he told me in a tone that s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ell than his manner. 'My brother knows I am here. Conve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tower.'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urned and led the way without trusting myself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ot of the tower the stranger looked me full in the face.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advice for thee, Belgarath, by way of thanks for thy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Seek not to rise above thyself. It is not thy place to appr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rove of me. For thy sake when next we meet I hope thou w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and behave in a manner more seemly.'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ore directly into me, and his voice chille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cause I was still who I was and even the two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I had lived in the Vale had not entirely put the wild, rebell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in me to sleep, I answered him somewhat tartly. '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ice,' I said. 'Will you require anything else?' He was a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and didn't need me to tell him how to open the tow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ited watching closely for some hint of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ou art pert, Belgarath,' he told me. 'Perhaps one day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yself leisure to instruct thee in proper behavior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m always eager to learn,' I tol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urned and gestured negligently. The great stone in the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er opened, and he went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ver knew exactly what passed between our Mas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, beautiful God who met with him. They spoke toge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ours, and then a summer storm broke above our he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forced to take shelter. We missed, therefore, the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ange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orm had cleared, our Master called us to him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up into his tower. He sat at the table where he had labo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over the Orb. There was a great sadness in his face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wept to see it. There was also a reddened mark upon his 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did no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lzedar, ever quick, saw at once what I did not see. 'Master,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, and his voice had the sound of panic in it, 'w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? Where is the Orb of power which thou hast-mad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rak, my brother, hath taken it away with him,' my Master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voice had almost the sound of weep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ickly,' Belzedar said, 'we must pursue him and reclai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escapes us. We are many, and he is but o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 is a God, my son,' Aldur said. 'Thy numbers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hi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t, Master,' Belzedar said most desperately, 'we mus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. It must be returned to u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w did he obtain it from thee, Master?' the gentle Beltira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rak conceived a desire for the thing,' Aldur said, '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ught me that I should give it to him. When I would no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te me and took the Orb and ra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ge seized me at that. Though the jewel was wondrou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nly a stone. The fact that someone had struck m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flames into my brain. I cast off my robe, bent my w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before me and forged a sword with a single word. I se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and leapt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!' my Master said, and the word stopped me as though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placed befor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!' I commanded, slashing at the wall with the swor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!' my Master said, and it would not let 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 hath struck thee, Master,' I raged. 'For that I will sla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 be ten times a Go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,' my Master said again. 'Torak would crush thee a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grammatically incorrect. When using archaic language it is important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e verb forms, which are not the same in second person familiar a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erson formal. The proper form here would be 'would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 a fly which annoyed thee. I love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my eldest son, and I would not lose thee so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re must be war, Master,' Belnakor said. 'The bl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t must not go unpunished. We will forge weap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arath shall lead us, and we shall make war upon this thie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himself a Go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My son,' our Master said to him, 'there will be war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 thee of it before thy life ends. The Orb is as nothing.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 have given it unto my brother, Torak, were it no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 itself had told me that one day it would destroy him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ared him had I been able, but his lust for the thing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, and he would not listen.' He sighed and then straigh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war,' he said. 'My brother, Torak, hath the Or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ossession. It is of great power, and in his hands can d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ief. We must reclaim it or alter it before Torak learns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/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ter?' Belzedar said, aghast. 'Surely, Master, surely thou woul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troy this precious thing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,' Aldur said. 'It may not be destroyed but will abid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the end of days; but if Torak can be pressed into haste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it in a way that it will not be used. Such is its power.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zedar stared a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world is inconstant, my son,' our Master explained, '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nd evil are immutable and unchanging. The Orb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ood, and is not merely a bauble or a toy. It hath under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s thine - but understanding nonetheless - and it ha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 Beware of it, for the will of the Orb is the will of a stone. It 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, a thing of good. If it be raised to do evil, it will strik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ever would so use it - be he man or be he God. Thu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aste. Go thou, my Disciples, unto my other brothers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I bid them come to me. I am the eldest, and they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espect, if not lov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 went down from our Master's tower and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and went out of the Vale to seek out his brothers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 Because the twins Beltira and Belkira could no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ishing, they remained behind with our Master, b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t of us went forth in search of one of the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aste was important, and I had perhaps the farthest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earch for the God, Belar, I traveled for a time in the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. But my arms soon grew weary with flying, and heigh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made me giddy. I also found my eyes frequently dis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movements on the ground, and I had fierce urges to sw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kill things. I came to earth, resumed my own form and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ime to regain my breath and cons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not assumed other forms frequently. It was a simpl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uch advantage to it. I now discovered a major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it. The longer I remained in the assumed form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of the form became interwoven with my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, for all his splendor, is really a stupid bird, and I had no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tracted from my mission by every mouse or rabb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benea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ed the horse. A horse can run very fast, but h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 tired and he is not very intelligent. An antelope can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ithout growing wear34 but an antelope is a silly cre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things upon the plain looked upon the antelope as foo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the time it would take to stop and persuade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seek food elsewhere. And then it occurred to me tha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ures of the plain and forest, the wolf wa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, the swiftest, and the most tir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decision well-made. As soon as I became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all fours, I found the shape of the wolf most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nd of the wolf most compatible with my own. I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 that it is a fine thing to have a tail. It prov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means of maintaining one's balance, and one may curl 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t night to ward off the chill. I grew very proud of my 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journey in search of Belar and his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stopped briefly by a young she-wolf who was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licsome. She had, as I recall, fine haunches and a comely m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y so great a hurry, friend?' she said to me coyly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ves. Even in my haste I was amazed to discover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er quite easily. I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at a splendid tail you have,' she complimented me,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er advantage, 'and what excellent teeth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ank you,' I replied modestly. 'Your own tail is also quit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oat is truly magnificent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 you really think so?' she said, preening herself. T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ped playfully at my flank and dashed off a few yards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e to chase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would gladly stay a while so that we might get to kn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tter,' I told her, 'but I have a most important erran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 errand?' she laughed. 'Who ever heard of a wolf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nd but his own desires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m not really a wolf,' I tol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lly?' she said. 'How remarkable. You look like a wolf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like a wolf and you certainly smell like a wolf, but you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ally a wolf. What are you, then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m a man,' I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t, a look of amazement on her face. She had to accept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as the truth since wolves are incapable of lying. '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,' she said. 'I've never seen a man with a tail before.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coat. You have four feet. You have long, pointed teeth,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 and a black nose, and yet you tell me you are a ma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's very complicated,' I tol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 must be,' she said. 'I think I will run with you for a wh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ttend to this errand. Perhaps we can discuss it as w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d you can explain this complicated thing to 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f you wish,' I said, since I rather liked her and was glad b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mpany, 'but I must warn you that I run very fast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l wolves run very fast,' she snif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, side by side, we ran off over the endless grassy pl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the God Be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 you intend to run both day and night?' she asked me af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gone several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will rest when it is needful,' I tol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'm glad of that,' she said. Then she laughed, nipped 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 and scampered off som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gan to consider the morality of my situation. Th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looked quite delightful to me in my present form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ositive she would be less so once I resumed my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 Further, while it is undoubtedly a fine thing to be a fath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lmost certain that a litter of puppies would prove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ment when I returned to my Master. Not only that, the pu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entirely wolves, and I had no desire to father a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 But finally, since wolves mate for life, when I left her -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f necessity be compelled to do - my sweet compan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andoned, betrayed, left alone with a fitter of fatherless pu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scorn and ridicule of the other members of her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y is a most important thing among wolves. Thus I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st her advances on our journey in search of Be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ot have devoted so much time here to this inciden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t to help explain how insidiously the personality of th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begin to take us over. Let any who would practice this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tious. To remain in a shape too long is to invite the ver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when the time comes to resume our proper for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sire to do so. I must quite candidly admit that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anion and I reached the land of the Bear-God, I had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long thoughts to the pleasures of the den and the h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eet nuzzlings of puppies and the true and stead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hip of a 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ngth, we found a band of hunters near the edge of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elar, the Bear-God, dwelt with his people. To the amaz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companion, I resumed my own shape and approach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have a message for Belar, thy God,' I tol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w may we know this to be true?' they aske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Ye may know it to be true because I say it is true,' I tol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message is important, and there is little time to delay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of them saw my companion and cast his spear at h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time to make what I did appear normal nor to conceal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 stopped the spear in mid-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ood gaping at the spear stuck in the air as if in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ed, I flexed my mind and broke the spear i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rcery" one of them gas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wolf is with me,' I told them sternly. 'Do not attempt to in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gain.' I beckoned to her and she came to my side, bar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 a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d now convey me unto Belar,' I order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 Belar appeared very young - scarcely more than a b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 knew he was much, much older than I. H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seeming, open-faced God, and the people who served him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dy, undisciplined group, scarcely conscious of the dig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ell-met, Belgarath,' he greeted me, though we had never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d told my name to no one. 'How does it go with my brother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VAN C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t well, my Lord,' I told him. 'Thy brother, Torak, hath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my Master and smote him and hath borne awa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 which he covet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at?' the young God roared, springing to his feet. 'Torak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greatly fear it is so, my Lord,' I told him. 'My Master bid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at thee to come to him with all possible spe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will, Belgarath,' Belar said. 'I will make preparati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h Torak used the Orb as yet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We think not, my Lord,' I said. 'My Master says we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e, before thy brother, Torak, hath learned the full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 he hath stole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uly,' the young God said. He glanced at the young she-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at my feet. 'Greetings, little sister,' he said courteously, '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the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st remarkable,' she said politely. 'It appears that I have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th creatures of great importanc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y friend and I must make haste,' he told her. 'Otherwi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suitable arrangements for thy comfort. May I offer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t?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glanced at the ox turning on the spit in his great hall. '7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ls interesting,'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 course,' he said, taking up a knife and carving off a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fo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My thanks,' she said. 'This one -' she jerked her head a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so much hurry to reach this place that we scarce ha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bbit or two along the way.'Daintily she gulped the meat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eat bites. 'Quite good,' she said, 'though one wonders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cessary to burn it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 custom, little sister,' he laug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h, well,' she said, 'if it's a custom.' Carefully she lick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kers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will return in a moment, Belgarath,' Belar said and mov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at one is nice,' my companion told me poin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 is a God,' I tol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at means nothing to me,' she said. 'Gods are the busi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Wolves have little interest in such thing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rhaps you would care to return to the place where we met?'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will go along with you for a while longer,' she told me. '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urious, and I see that you are familiar with most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' She yawned, stretched, and curled up at my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to the Vale where my Master waited took far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d my journey to the country of the Bear-God. Though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indifference to them normally, when there is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e, the Gods can devour distance in ways that had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to me. We began walking with Belar asking 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y Master and our lives in the Vale and the young she-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along sedately between us. After several hours of this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tience finally made me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My Lord,' I said, 'forgive me, but at this rate it will take u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to reach my Master's tower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 nearly so long, Belgarath,' he replied pleasantly. 'I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just beyond that next hilltop.'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ed at him, not believing that a God could be so sim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crested the hill, there lay the Vale spread before us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's tower standing in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st remarkable,' the wolf murmured, dropping on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ches and staring down into the Vale with her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I could only agree with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Gods were already with my Master in the t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r hastened to jo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rothers, the other Disciples of Aldur, awaited me at th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wer. When they saw my companion, they were start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 it wise, Belgarath, to bring such a one here?' Belzedar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'Wolves are not the most trustworthy creature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anion bared her fangs at him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at is her name,' the gentle Beltira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lves do not require names,' I told him. 'They know wh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thout such appendage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zedar shook his head and moved away from the w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 she quite tame?'Belar asked me. 'I wonder that you h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business on your journey, and I know you would not loi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e is not tame at all,' I told him. 'We met by chance,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o accompany 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st remarkable,' the wolf said to me. 'Are they always so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 is the nature of man,' I tol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rious creatures,' she said, shaking he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at a wonder,'Belkira marveled. 'You have learned to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easts. Pray, dear brother, instruct me in this art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 is not an art,' I said. 'I took the form of a wolf on my jou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 of the wolf came with the form and remained.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h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VAN C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at, awaiting the decision of our Master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Gods regarding the wayward Torak. when they cam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ces were solemn, and the other Gods depar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re will be war,' our Master told us. 'My brothers have g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their people. Mara and Issa will come upon Tora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; Nedra and Chaldan shall con-,e upon him from the west; Be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come upon him from the north. We will lay was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the Angaraks, until he returns the Orb. It must be so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n so be it,' I said, speaking for u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 prepared for war. We were but seven, and fea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ster might be held in low regard when our tiny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o the hosts of the other Gods, but it was not so. We la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great engines of war and to cast illus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unded the minds of the Angarak peoples of the traitor, To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a few battles did we and the hosts of the other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Torak and his people out onto that vast plain beyond Kor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 mor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'The high places of Korim, which are no more' are visited at the end of the Mallor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isdirection from Belgar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was that Torak, knowing that the hosts of his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 could destroy all of Angarak, raised up the jewel whic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had wrought, and with it he let in the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was one such as I had never heard before.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eked and groaned as the power of the Orb and the win of T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ed open the fair plain; and, with a roar like ten thous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s, the sea came in to seethe in a broad, foaming band betwee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ngaraks. How many perished in that sudden drow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ever know. The cracked land sank beneath our fe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king sea pursued us, swallowing the plain and the vill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ies which lay upon it. Then it was that the village of my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st forever, and that fair, sparkling river drowned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ly rolling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cry went up from the hosts of the other Gods, for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s of most of them were swallowed up by the s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k had l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w remarkable,' the young wolf at my sid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You say that overmuch,' I told her, somewhat shar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 you not find it so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do,' I said, 'but one should not say it so often lest one b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 win say as I wish to say,' she told me. 'You need not list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lease you; and if you think me simple, tha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argue with a wolf? - and a she-wolf at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were we confounded. The broad sea stood betwee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ngaraks, and Torak stood upon one shore and w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d what now, Master?' I asked Ald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 is finished,' he said. 'The war is do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ver!' said the young God Belar. 'My people are Alo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the sea are not strange to them. If it be not possible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traitor Torak by land, then my Alorns shall build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, and we shall come upon him by sea. The war is not don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h smote thee, my dear brother, and he hath stolen tha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e, and now hath he drowned this fair land in the death-cold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Our homes and our fields and forests are no more. This I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words are true, between Alorn and Angarak shall t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less war until the traitor Torak be punished for his iniqu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, even if it prevail so until the end of day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rak is punished,' my Master said quietly. 'He hath 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 against the earth, and the Orb hath requited him for th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of that requiting shall endure in our brother Torak all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life. Moreover, now is the Orb awakened. It hath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a great evil, and it will not be used so again. Torak h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, but small pleasure will he find in the having. He may no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neither may he look upon it, lest it slay hi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netheless,' said Belar, 'I will make war upon him until the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thee. To this I pledge all of Aloria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 you would have it, my brother,' said Aldur. 'Now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we raise some barrier against this encroaching sea le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llow up all the dry land that is left to us. Join, therefore, thy w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and let us do that which must be do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at day I had not fully realized to what degree th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d from men. As I watched, Aldur and Belar joined thei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ed out over the broad plain and the approaching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y,' Belar said to the sea. His voice was not loud, but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hhnhim and stopped. It built up, angry and tossing,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of that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Rise up,' Aldur said as softly to the earth. My mind reeled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d the immensity of that command. The earth, so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ed by the evil which Torak had done, groaned and h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elled; and, before my eyes, it rose up. Higher and hig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as the rocks beneath cracked and shattered. Out o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ered up mountains which had not been there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shuddered away the loose earth as a dog shakes of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od as a stem and eternal barrier against the sea which T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enly, the sea ret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w remarkable,' the wolf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uly,' I could not but 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Gods and their people came and beheld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ster and his brother Belar had done, and they marveled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w is the time of sundering,' my Master said. 'The l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ce so fair is no more. That which remains here is har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upport us. Take thou therefore, my brothers, each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nd journey even unto the west. Beyond the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lies a fair plain - not so broad perhaps nor so beautiful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rak hath drowned this day - but it will sustain thee and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d what of thou, my brother?' asked M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shall return to my labors,' said Aldur. 'This day hath evi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ashed in the world, and its power is great. Care for th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rothers, and sustain them. The evil hath come into the wor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at which I have forged. Upon me, therefore, f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f preparation for the day when good and evil shall me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attle wherein shall be decided the fate of the worl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o be it, then,' said Mara. 'Hail and farewell, my brother,'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and the other Gods with him, and they went awa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young God Belar lingered. 'My oath and my pledg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till,' he told my Master. 'I will take my AlomsAlorns to the nor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 will seek a way by which we may come again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or Torak and his foul Angarak peoples. Thine Orb sha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thee. I shall not rest until it be so.' And then he turned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ce to the north, and his tall warriors followed afte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y marked a great change in our lives in the Vale. Unt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days had been spent in learning and in labors of 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. Now, however, our Master set tasks for us. Most of th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our understanding, and no work is so tedious as to lab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out knowing the reason for it. Our Master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way in his tower, and often years passed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time of great trial to us, and our spirits often s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, as I labored, the she-wolf, who always watched,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or made some sound, and I stopped and looked at h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remember how long it had been since I had notice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 must be tedious for you to simply sit and watch this way,'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's not unpleasant,' she said. 'N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or remarkable. There is entertainment enough for me he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along with you yet for a while longer.'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miled, and then a strange thing occurred to me. 'How lo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en since you and I first met?' I aske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at is time to a wolf?' she asked in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sulted several documents and made a few calculations. '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as I can determine, you have been with me somew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of a thousand years,' I tol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d?' she said in that infuriating manner of 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n't you find that a trifle remarkabl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 particularly,' she said plac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 wolves normally live so long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lves live as long as they choose to live,' she said,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gly, I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soon after that I found it necessary to change*my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mplete a task my Master had set m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 that's how you do it,' the wolf marveled. 'Wha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' And she promptly turned herself into a snowy 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op that,' I tol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y?' she said, carefully preening her feathers with her b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's not seemly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at is "seemly" to a wolf - or an owl, I should say?'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spread her soft, silent wings and soared ou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I knew little peace. I never knew when I turn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ight be staring at me - wolf or owl, bear or butterfly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take great delight in startling me, but as time wo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she retained the shape of the 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at is this thing about owls?' I growled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like owls,' she explained as if it were the simplest 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'During my first winter when I was a young and fo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I was chasing a rabbit, floundering around in the snow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y, and a great white owl swooped down and snatch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 almost out of my jaws. She carried it to a nearby tree and 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dropping the scraps to me. I thought at the time that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hing to be an owl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olishness,' I sn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rhaps,' she replied blandly, preening her tail feather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s me. It may be that one day a different shape will amus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runted and returned to m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later - days or years or perhaps even longer - s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oping through the window, as was her custom, perched sed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hair and resumed her proper wolf-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think I will go away for a while,' she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h?' I said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tared at me, her golden eyes unblinking. 'I think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the world again,'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see,' I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world has changed much, I think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's possibl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might come back some day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 you wish,' I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bye, then,' she said, blurred into the form of an owl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a single thrust of her great wings she wa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, I missed her. I found myself turning often to show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. She had been a part of my life for so long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seemed that she would always be there. I was alway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ened not to see her in her usual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came a time when, on an errand for my Mast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some leagues to the north. On my way back I came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neatly thatched cottage in a grove of giant trees nea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. I had passed that way frequently, and the house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re before. Moreover, to my own certain knowledg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nother human habitation within five hundred leag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there lived a woman. She seemed young, and yet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ng. Her hair was quite tawny, and her eyes were a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tood in the doorway as I approached - almost as if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pecting me. She greeted me in a seemly manner and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come in and sup with her. I accepted gratefully, for no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she mention food than I found myself ravenously hung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ide of her cottage was neat and cheery. A fire 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y upon her hearth, and a large kettle bubbled and hicc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. From that kettle came wondrous smells. The woman s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table, fetched me a stout earthenware plate and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e a meal such as I had not seen in hundreds of yea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, as I recall, of every kind of food which I liked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VhenWhen I had eaten - more than I should have probably, since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know me can attest, good food was ever a weakness of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alked, the woman and I, and I found her to hav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good sense. Though my errand was urgent, I fou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ring, thinking of excuses not to go. Indeed, I felt quite as gi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adolescent in her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name, she told me, was Poledra. 'And by what name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?' s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am called Belgarath,' I told her, 'and I am a Disciple of th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r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w remarkable,' she said, and then she laughed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auntingly familiar in that la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VAN C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learned the truth about Poledra, though of cours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rgency of my errand compelled me to leave that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 and the small, neat cottage, Poledra said a most pe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'I will go along with you,' she told me. 'I was ever curiou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closed the door of her house and returned with 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ly, my Master awaited us, and he greeted Poled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ously. I can never be sure, but it seemed that some secret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etween them as if they knew each other and shar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hat I was unaw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, as I say, some suspicions, but as time went on they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nd less important. After a while, I didn't even think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ing spring Poledra and I married. My Master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ed though he was with care and the great task of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 of the final struggle between good and evil, bless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joy in our marriage, and I never thought ab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hich I had prudently decided not to think about; but tha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another s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t is not another story'. It's the core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ALOR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gin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The myths of the Alorns describe a time when men and Gods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harmony This was the time before the world was 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astern sea rushed in to cover the land where they dwe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which lay to the east of what is now Cthol Murg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hrak ac T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cking of the world is known in Alorn mythology as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ering' or 'the dividing of the peoples', and their c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days made the Gods the world and the s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y land also. And cast they the stars across the night s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set the sun and his wife, the moon, in the heavens to giv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ods caused the earth to bring forth the beas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 to bud with fish, and the skies to flower with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made men also, and divided men into Peo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Gods were seven in number and were all equal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ere Belar, and Chaldan, and Nedra, and Issa, and Ma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r, and To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lar was the God of the Alorns, and dwelt with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d them, and his totem is the b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ldan was the God of the Arends, and he dwelt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judge over them, and his totem is the 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dra was God over the people who called themselves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reation myth with resonances of the myths of several cultures on this worl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has a flood. The flood myths on planet Earth were probably gener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down of the last ice age about I2,000 years ago. The flood on Garion's world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volcanic incident, which is described in some detail in the preliminary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llor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VAN C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, the Toh-iedrans, and he cherished them and accep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, and his totem is the 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sa was God over the snake people, and he accep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-eyed worship, and his totem is the serp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a was God over the Marags, which are no more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em was the bat, but his temples are cast down and vaca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Mara weeps alone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dur was God over no people, and dwelt al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stars in his solitude. But some few of the peopl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 heard of his wisdom and journeyed unto him and be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allow them to stay with hhnhim and be his pupils. And he re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ed it to them, and they became his people and jo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hood to learn at his feet, and his totem is the 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rak is God over the Angaraks, and sweet to him w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ation and their worship and the smell of the burning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s. And the Angaraks bowed down before Torak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Lord of Lords and God of Gods, and in the secret plac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Torak found the words sweet. And behold, he hel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fellowship of the Gods and dwelt alone in the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garaks. And his totem is the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dur caused to be made a jewel in the shape of a glo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ld, it was very like unto the size of the heart of a man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 was captured the light of certain stars that did gli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sky. And great was the enchantment upon the jew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called the Orb of Aldur for with the Orb could Aldur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d been, that which was, and that which was ye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, verily, even that which was concealed even though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epest bowels of earth or in darkness most impenet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n the hand of Aldur could the jewel cause wonde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or God had yet be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rak coveted the Orb of Aldur for its beauty and its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deep-most crevasses of his soul resolved he to own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me to pass that he must slay Aldur that it might be so.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sembling guise went he even unto Aldur and spake un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My brother,' said he, 'it is not fit that thou absent thysel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nd the counsel of thy brothers. I beseech thee tha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t unto thyself a people and return to our company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dur looked upon Torak his brother and rebuk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'It is not I who have turned from the fellowship and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ship and domini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rak was shamed by the words of Aldur, his br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de sore wroth, and rose he up against his brother and s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nd reached forth his hand and took from his brother the 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coveted, and then he f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dur went unto the other Gods and spoke with th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d come to pass, and the Gods rose up, and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ught Torak that he return the Orb to Aldur, but he in no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 it. And thus it came to pass that the Gods caused eac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eople to gird themselves for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old, Torak did raise the Orb of Aldur and di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to split asunder, and the mountains were cast dow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came in and did engulf the lands of the east where the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 dwelt. And the Gods took their people and f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nrushing of the sea, but Aldur and Belar joined thei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wills and did cause mountains to rise up to set limit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which had come in. And the Gods were parted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and the people also. And men began to reckon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n which Torak caused the seas to co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came to pass that the six Gods went even un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people, but Torak took the Angaraks unto the e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that had rushed in separated the Angaraks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out hurt, however, did Torak crack the earth,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virtue of the Orb that in the day when Torak raised 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and against the mountains did the Orb begin to g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 at first, the fire of the Orb waxed stronger with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f Torak. And the blue fire of those distant stars s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sh of Torak. In pain did he cast down the mount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ish did he crack the earth asunder. In agony did he l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. And thus did the Orb of Aldur requite Torak f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irtue to evil purpose - Behold, the left hand of Tora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utterly by the fire of the Orb, and like dry twigs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thereof flare and bum down to ashes. And the fle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orak's face did melt like wax in the holy fire of the O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ye of that side did boil in its sock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iming of a god has no obvious counterpoint in the mythologies of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, however, did lock Lucifer permanently into the form of the serpent after 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in the temptation of Eve. The branding of Cain may also be an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rak cried out a great cry and cast himself into the s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 burning which the Orb had caused, but it availed hhnhim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it is written that the pain of Torak which the Orb had ca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 will endure until the end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ngaraks were dismayed by the anguish of their G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ent unto him and asked what they might do to e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rak spake, calling the name of the O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sought to bring the Orb unto him, but the fi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wakened in the Orb consumed all who touched it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a great iron cask to bear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old, when Torak opened the cask, the Orb b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ed fire, and Torak cried a great cry and cast it away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ngaraks spake unto him, saying, 'Lord, woulds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 destroy this thing or cast it even into the sea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rak cried a great cry again and spake, saying, 'No!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 destroy utterly him who would raise his han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. Though I may not touch it nor even behold it, I have d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it, and never will I relinquish it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old, Torak, who had once been the most beautifu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, arose from the waters. Fair still was his right side, but h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rned and scarred by the fire of the Orb which had req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us for raising it against the earth and the other Gods with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rak led his people away to the east and caus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great city' and they called its name Cthol Mishra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of Night, for Torak was ashamed that men saw him m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re of the Orb, and the light of the sun caused him pai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araks built for him a great iron tower that he might 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 and that their prayers and the smells of incen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of burning sacrifice might rise up unto him and ease his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caused the Iron Cask which contained the Orb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-most chamber thereof, and often went he and stoo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Cask and stretched forth his remaining hand as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Orb. And his remaining eye yearned to behold its beau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ould he turn and flee weeping from the chamber les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ning become too great and he open the Iron Cask and pe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prevailed in the lands of the Angaraks which m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rea for a thousand years and yet another thousand year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arak' began to call the maimed God KAL-TORAK -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ing at once King and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x Gods who had with their people gone un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as their disposition. To the south and west to jungles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vers sluggish went Issa, the serpent God and the snak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dra went even unto the fertile land to the north of ju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ldan took his people, the Arends, unto the northwest co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a sought the mountains above the Tolnedran 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ldur, in the pain of the loss of the Orb and the sh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jewel that he had made had wrought up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eated even unto the Vale which lay at the headwaters of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his name, and shut himself away from the sight of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ds - and none came nigh him but Belgarath, his first Dis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came to pass that Belar, the youngest of the Gods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to Aldur, took his people unto the north and sought the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years and yet another thousand years a way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come upon the Angaraks and overthrow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 the Orb that Aldur might come forth again and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 be rejoined in fellowship one with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orns, the people of Belar the Bear-God, were a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warlike, and clad themselves in the skins of b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 and shirts cunningly wrought of rings of steel, and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swords and axes of the Alorns. And they ranged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ea, even unto the land of eternal ice, to find the way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nto Mallorea to come upon their ancient foes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o restore the Orb unto Aldur. And in his pride di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n warrior upon his passage into manhood raise sword or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the deathless stars and call forth his challenge even unto T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And in the iron tower of Cthol Mishrak did the mai^t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hear the challenge of the Alorns and did see the cold l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flickering from their sword edges, and the pain of Kal-T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ncrease ten-fold, and his hatred of his youngest brother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sh people who followed him and cast their threats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th of the stars cankered in his so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VAN C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f all the kings of the Alorns, the bravest and most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s Cherek of the broad shoulders, and went he even unto the 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dur and sought out Belgarath, Disciple of Aldur and spak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saying, 'Now are the ways of the north open, and I have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ly bold. The signs and the auguries are propitio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ripe to seek our way to the city of endless night and to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 from the usurper.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lgarath was loath to go from the Vale of Aldur for be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fe Poledra was exceedingly great with child, and her ti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did Cherek prevail upon him, and by night they st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nd were joined a thousand leagues to the north by the 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 changed this in Belgarath the Sorcerer. That 'thousand leagues' looks great in a '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', but it's too cumbersome in a story. Moreover, three thousand miles would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general vicinity of the north p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ldest Dras was named and of great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iness was he. And the second son Algar was named and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 as the wind and bold. And the youngest was named 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e was he and steadfast and his grip was as death, for n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ich he set his hand could escap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old, the time of darkness was upon the nor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of snow and of ice and of mist, and the moors of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tered beneath the stars with rime-frost and steel-grey 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ly cold. And Belgarath the Sorcerer took the shape of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wolf, and on silent feet did he slink through the d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floored forests of the north where the trees cracked and shat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dering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ose days were the ruff and shoulders of the great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arath silvered by frost, and ever after was the Sorcerer Belga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of hair and b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me to pass that the companions passed toward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llorea and even unto the City of Darkness which was Ct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hrak, wherein dwelt the maimed God who was 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s. And ever were they guided by the wolf Belgarath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before them, his belly low to the ground and his shoul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 touched with the silver of eternal fr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ast came they even unto the City of Night wherein d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-Torak and his people, the Angaraks, and the wolf Belga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nk low to the ground and sought out the way and led the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rk city and yet unto the foot of the iron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mbed they in crafty silence with muffled feet the 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steps which had known no foot of man or God for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. And Cherek of the broad shoulders, more like the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ear-God himself, mounted first, and behind him Alg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-footed and Riva the steadfast, and guarding the rear were D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-necked and the wolf Belga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nted they the smoldering darkness of the t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even unto the iron-bound chamber of the maimed Go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t in pain-hunted slumber the titan To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had caused his face to be bound up with iron to h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d Gods the melted flesh and burned eye which the Orb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ught upo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y passed through the chamber of the maimed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ed he in his sleep and opened behind the iron binding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Orb had burned. And such was the power of the m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that the eye which was not glowed red, and the iron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ed likewise a smoldering and sooty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d they through in dreadful fear of the mah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God who stirred ever in his sleep as the pain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 had touched him sear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chamber beyond lay the Iron Cask in which had 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housand years and yet for another thousand years the Or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r. And in fear looked they upon the Cask, knowing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rek Bear-shoulders, King of the Alorns, spak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VAN C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arath the Sorcerer, saying, 'Take thou the Orb and return it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 Master, its rightful owner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garath, Disciple of Aldur, spake, saying, 'Nay, 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ns. I may not touch it, neither may I look upon it, lest i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None may touch the Orb now unless he be without W i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im who would not use it may touch it now. Thus doth the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self and the Gods and men and the very world - for be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as it used to crack open the earth and will not be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f any here be without ill intent - if one of you be pu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up the Orb and convey it at peril of his life and surrender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our journey with no thought of gain or of power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on, let him stretch forth his hand now and take up the Or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r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rek Bear-shoulders was troubled, and he spake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at man is without ill intent in the deepest silences of his soul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put forth his hand and as that hand came nigh unto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k felt he even in his heart the great heat of the Orb that la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ew then his unworthiness. And bitter was that knowl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And he turn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s Bull-neck, his eldest son, came forward and st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both his hands and put them upon the Cask. And t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ew them and turned his head and w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gar Fleet-foot came forward and stretched forth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too withdrew his hand and turn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iva Iron-grip went even unto the Cask and opene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reach within and took up the Orb. And behold, the fi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 shone through his fingers - yea, even through the flesh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- and he was not burned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ehold,' spake Belgarath the Sorcerer unto Cher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-shoulders, 'thy youngest son is pure and without ill intent. And his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om of all who follow after him shall be to bear the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rotect it from evil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o be it,' spake Cherek, King of the Alorns. 'and I and 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 will sustain and protect him while this doom is upon him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be until the end of day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va muffled the Orb of Aldur in his cloak and hid i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om, and the companions passed quickly ou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dful chamber wherein slept the maimed God, ever stir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ess in his pain. And the eye that was not watched the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-Torak cried out in his sleep, but wok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they hurried even unto the foot of the tower.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they quickly unto the gates of the City of Darkness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ol Mishrak and into the wastel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me to pass when they had gone but three leagues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med God awaken from his slumber and found the Iron C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the Orb that he had so dearly purchased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rrible was the wrath of Kal Torak. And girt he him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iron and took he up his great sword and his spear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nt he then down from the iron tower and turned and sm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behold, the iron tower which had endured a thousand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a thousand years more was cast down, and gre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med God spake unto the Angaraks in a great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'Because ye have permitted this thing to come to pass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dwell no more in cities. Because you have become unwatc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olent and have allowed a thief to steal that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t such great cost, I will break your city and cast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 you forth from this place, and ye shall be wander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until ye return to me that which was stolen.' And he rai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rms and broke the city and cast it down in ruin and drov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araks into the wilderness, and Cthol Mishrak was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wasteland to the north* the 'companions heard the outc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ity and the Angaraks pursued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count in Belgarath the Sorcerer differs. The pack ice of winter offered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'land brid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the Angar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,came upon them, and Cherek Bear shoulders and his sons Dras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 and Algar Fleet-foot did turn and withstand th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s fled. And again the Angaraks came upon them, and agai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ek and his sons withstand them, though their numbers were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VAN C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a third time did the Angaraks come upon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strode Kal-Torak himself and the great ho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va Iron-grip saw that his father and his broth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y even unto death and that their wounds bled. And the b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b did turn and did reach into his bosom and withdr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 and held it forth that the maimed God and his host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l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at was the confusion of the host by reason of the Or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-Torak cried out a great cry and did turn away, but drove 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s back again and commanded them to regain the O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iva did raise again the Orb of Aldur, and it shone br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an before, and the eyes of the Angaraks were dazz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urned away again, but the maimed God raised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m and drove them yet once more against the compa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a third time did Riva raise the Orb, and the sky was l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e, and behold, the front ranks of the host were consum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d the hosts of the Angaraks flee from the Orb, an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ould Kal-Torak drive them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passed the companions again unto the north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nto the west. And the spies of Torak did follow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arath the Sorcerer assumed again the form of the wo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laid the spies of Torak, and they followed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old, the Gods of the west did hold council, and Al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hem. And he spake unto them, saying, 'It may not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urselves make war upon our brother Torak, for in the warf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 shall the world itself not be destroyed? Must we then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from the world that our brother T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ar ur)on us and thus destroy the worl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u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Gods were silent, each loath to leav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loved, but all knew that Aldur spoke truth, and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, would the world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ar, the youngest of the Gods, wept, for he loved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orn people, and Aldur relented. And he spake un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'In spirit might each remain with his people, and gui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 them, but in no wise may Gods themselves remain, 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k find us and make war upon us and the world be un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eople perish utterly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d wilt thou, my brother, bear away the Orb which is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efest delight?' quoth Chaldan, God of the Ar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y, my brother,' quoth Aldur, and sad was his he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. 'The Orb must remain, for only in the Orb lies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our brother Torak from lordship of the world.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 remains, Torak shall not prevail against it, and th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fe from his enslavement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came to pass that the Gods departed from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had made, and in spirit only did they sojourn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eople. And Torak only of the seven Gods did remain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strained by the Orb of Aldur from lordship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vented from the enslavement of all peopl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wastelands of Mallorea in the east did the maimed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is, and the knowledge cankered in his so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garath spake unto Cherek and his sons, saying, 'He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the words of the Gods, for behold, this is their jud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oom* upo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'Doom' originates in Scandinavian mythology, and the word in contemporar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the Scandinavian 'dom'. It does not mean 'preordained death'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stiny' or 'f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must we part and be sundere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ven as in the day wherein all men were sunde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iva he spake, saying, 'Thy journey is longest, Iron-g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thou the Orb even unto the Isle of the Winds. Take with thee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thy goods and thy cattle, for thou shalt not return.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fortress and a sanctuary and maintain it and defend the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y life and with the lives of thy people, for know y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 alone hinders Torak from Lordship and Dominion - ev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worl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ras he spake, saying, 'Turn,thou aside here, Bull-n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 the marches of the north against the Angar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al-Torak. Take thy people and thy goods and thy catt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no more, lest the marches be unguard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Algar he spake, saying, 'Turn thou also aside her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, and maintain the plains to the south against the enemy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 people and thy goods and thy cattle also and return no more 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s be unguard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herek he spake, saying, 'Upon thee, Bear-shoulders,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 of the sea. Go thou onward even unto the peninsul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that is named for the Alorns. And build thou there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port and a fleet of swift ships and tall, and maintain the se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come not by water against Riva, thy son. And mainta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 people and thy goods and thy cattle. And teach unto th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s of the sea that none upon the waters may prevail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raised up his face and spake in a great voice, saying, '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Torak-One-eye. Thus is the Orb defended and mad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e. And thou shalt not prevail against it. I, Belgarath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 of Aldur, proclaim it. In the day that thou"comes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 shall I raise war upon thee, and I shall destroy thee utt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maintain watch upon thee by day and by night.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against thy coming - yea, verily, be it even un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wastelands of Mallorea Kal-Torak heard the v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garath and was wroth and smote about him in his fury'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even the very rocks, for he knew that in the day when h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kingdoms of the west, in that day would he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d Cherek Bear-shoulders embrace his sons an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nd saw them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s Bull-neck turned aside and abode in the land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rin River, from Aldurfens north to the steppes and bey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coast to the mountains of Nadrak. And he buil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t Boktor east of the junction of ' and Atun. And m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rthern land the country of Dras, or, in the langu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ns, Drasnia. And for a thousand years and yet another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dwelt the descendants of Dras Bull-neck in the n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they athwart the northern marches and denied them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 And tamed they the vast herds of reindeer, and the h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became as cat or dog unto them, and they took from the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hes furs and skins most luxuriant; and bright go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silver also and did commerce with the kingdo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and with the strange-faced merchants of the east also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nia prospered, and Kotu at '-mouth was a city of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gar Fleet-foot turned aside and went to the south with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his goods and his cattle. And horses were t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plains drained by the Aldur river, and Algar Fleet-foot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ught horses and tamed them, and for the first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en rode upon horses. And the people of Algar nam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for their leader and called its name Algaria.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nomads, following after their herds and ever keeping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emy not come upon them. And they builded a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th of Algaria and called it The Stronghold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ed it but they dwelt not there, preferring to re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rds. And for twenty centuries they dwelt in these l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d horses to other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rek Bear-shoulders returned even unto. Aloria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and west, and because he had been divided from his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orn people were no longer one, he calle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with his own name, and ever after for a score of cent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nd known as Cherek. And he builded a great city at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n and a seaport there at the mouth of the Alorn River, an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he to be built unlike the ships of other nations - for be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 of others were for commerce and the carrying of goo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 of Cherek were for war. And the people of Cherek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warriors and patrolled they the seas that the enemy 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dark water unto the Isle of the Winds. And it was ru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eople of Cherek were pirates and brigands of the se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could say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va Iron-grip went forth even unto the west co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aria and took ship and did sail with his people and his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cattle across the Sea of the Winds unto the Isle tha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. And many days did he search the coast until h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where he might land. And upon all the Isle of the Wind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place to land a ship and he did alight there and too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his goods and his cattle and placed them on the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urned he the ships which had borne him thence tha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ight return. And he caused to be built a fortress and a walle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. And they called the name of the city Riva and n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ilded therein was for commerce or for display, but fo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in the fortress in the most heavily defended spo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 to be built a throne-room and carved he a great throne 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ck rock. And high was the back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me to pass that a deep sleep fell upon Riva, and Be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-God of the Alorns, came to him in a dream. And Belar s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to him, saying, 'Behold, Guardian of the Orb, I will ca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 to fall down from out the sky, and I will show thee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, and thou shalt take up the two stars and shall place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ire and shall forge them. And the one star shall be a bl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 hilt, and it shall be a sword that shall guard the Orb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Aldur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va awoke, and behold, two stars did fall from out the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va sought them, and the spirit of the Bear-God was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ed him where the stars that had fallen had come to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va took them up and bore them back to the city and fo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ven as Belar had 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hold, when it was done, the blade and the hilt coul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e join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va lifted his face and cried out unto Belar. 'Behold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ed the work, for the blade will not be joined unto the hi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ord will not become o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ox which had sat near, watching the work, spak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, saying, 'The work is not marred, Iron-grip. Take up the h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 Orb thereon even as a pommel-sto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va knew that he was in the presence of an encha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 even that which the fox had commanded. And beho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 became as one with the hilts which Riva had for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Belar had caused to fall. And even the strength of Riva'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sunder them one from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va spake, saying, 'Still is the work marred, for the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lts still remain unjoin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x spake again, saying, 'Take the blade in thy left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grip, and the hilts in thy right and join the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 may not be,' quoth Riva, 'for they will not joi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x laughed, saying, 'How is it that thou know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join when thou hast not yet attempted it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va was ashamed, and took up the blade in his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lts in his right and did set them together, and beho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passed into the hilts even as a stick into water, and the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oined and even the strength of Riva's hand could not unjo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x laughed again, saying, 'Take up the sword, Iron-g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forth with it and smite with it the great rock which d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upon the highest mountain upon this Isle.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va took up the sword and went unto the moun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p the sword against the great rock which stood ther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smote once and clave the rock in twain, and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hed forth therefrom and formed a river which flowed dow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the city of R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x laughed again and ran away, but stopp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back, and Riva beheld that the fox was a fox no long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silver wolf, Belgarath, whom he had known before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 called the river that flowed from the rock which 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lave The River of Veils by reason of the n-dsts which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it as it descended into the valley where lay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va caused the sword to be placed upon the great black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ood at the back of his throne. And it did ha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with the Orb which was now the pommel-stone a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and did the sword cleave itself unto the rock, and no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 could remove it therefrom. And such was the virtue of the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id bum with cold fire when Riva sat upon the thron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took down the sword and raised it did the swor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s a great tongue of blue flame, and all who behe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onder were amazed and understood it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was wrought the Hall of the Rivan King, and thu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 and thus was forged his sword. And ever after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Riva marked with the mark of the Orb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 of their hands, and the manchild who would become k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e at his birth unto the throne-chamber and the hand that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as placed upon the Orb that it might know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him not when he came into hi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each such joining did the bond between the Or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r and the line of Riva become stronger. And the Orb w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VAN C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ce with each infant touch as if it rejoic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un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endured in the City of Riva for a thousand yea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thousand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sundering of the companions and the depar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ek and his sons, hastened Belgarath southward for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s even unto the Vale of Aldur that he might behol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the fruit of the womb of Poledra, his wife. And came 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the Vale of Aldur and found that his wife had been delive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daughters, and then had she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eldest daughter was named Polgara, and eve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 were her eyes steely and her face grim. And dark was her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g of raven, and because she was his eldest, even in th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rcerers, stretched he forth his hand and laid it up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 - and behold, her mother, Poledra, had in her final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her anger from her love. And in Polgara, the dark-h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, resided her anger that Belgarath her husband, had g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when her time was nigh. And thus it was that when Belgar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ather, laid his hand upon Polgara's brow did the hair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hite, and ever after was the raven hair of Polgara tou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 with the same silver which marked the ruff of the d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-touched w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second daughter Beldaran was called, because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rcerers was not upon her. And fair was she, and her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ike gold. And dearly was she beloved by her father and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er dark-haired sister. And they contended one with the 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ffection. But it came to pass that when his daught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ir sixteenth year did Belgarath fall into a deep slee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ream did the spirit of Aldur come unto him and spake, s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My beloved disciple, I would have thy house joined with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ardian of the Orb. Choose thou, therefore, which of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wilt thou give to the Rivan King to wife, for in the jo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y house with the house of Riva shall a line invincible be fo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join my will with the will of my brother Belar, and T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may not prevail against u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deep silences of his soul was Belgarath tempt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e rid himself of his spiteful daughter whose tongue s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cid and whose white lock was ever a rebuke unto him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burden upon the Rivan King, sent he instead Belda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ir daughter to be the mother of the Rivan line - and w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gara wept also with the departure of her sister,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 soul that the beloved Beldaran would fade and that he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iva would age her and that like a flower would she wi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way. But in time Polgara dried her tears and went even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spake unto her father, saying, 'Behold, Old Grey Wo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re we alone, and now mayest thou reveal unto me the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line that I may succeed thee and care for thee in thy dotag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as Belgarath mightily provoked and raised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gainst his spiteful daughter, but she smiled upon him swee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hand faltered, and he turned and fled from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called after him, saying, 'Father, still hast th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me in our art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garath fled. And, laughing, did his daughter, Polg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abbreviated version of this became the prologue for Book One of the Belgariad,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hecy, and Belgarath repeated it at Faldor's farm to give Garion a reference poi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urs in Belgarath the Sorc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TO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,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Torak is forbidden in all the kingdoms of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on of a copy of this work is punishable by death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ed world. ]he reading of this work is also punishable by dea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constitutes a legal warning under the statutes of The Emp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, the Kingdom of Arendia, the Kingdom.of Sendaria,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go, the Kingdom of Cherek, the Wardership of Riva,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snia, the Kingdom of Algaria, and is also valid in the V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dur and the District of the Marags. Negotiations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with Her Majesty Eternal Salmissra, Queen of Nyissa,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n to the land of the Snak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he University of Tol Honeth has its origins in this headnote: a group who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iculous about details, but who had no idea what was really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OLD,                                gh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orak, King of Kings, Lord of Lords. I was bef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 I will be when all that has been made is unmade, ye?.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end of days. I was when the world was englob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seas contained and the mountains heaved up out of r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 to claw at the vault of heaven. I will be when the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le into sand and are carried away as dust on the endless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as dwindle down into stagnant pools and th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shrivels and is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were we, and joined our hands and made all tha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parated we the sea from the land and set the mo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in their courses and covered the world with forests and gr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s we made and fowls, and lastly Man, to be the serva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of our will. And we divided the men we had ma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, and each of us took unto himself a people to m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to his own purposes - all save Aldur, who was ever con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ntented in that we would not grant him dominion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and lordship over us as well. And he withdrew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and sought to entice our servants away from us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ople who were mine called themselves Angar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hey burnt sacrifice and worship unto me. And I bless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prospered and grew numerous. And in their gr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hey up an altar unto me in the high places of Korim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. And to test and prove their love of me, I required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s the sacrifice of a score of their fairest maidens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of their bravest youths. And it was done gladly, so gre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ve of me, and was it deemed honor to be chosen for the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tar-fire. And I was well-pleased and blessed the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and they prospered above all men and multiplied excee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me to pass that my brother, Aldur, who had despit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 that I had a numerous people who loved and worshipe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ed in the secret places of his soul and created in my desp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with which he might thwart my purposes, and a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he might gain Lordship and Dom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I then unto Aldur and besought him that he give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nd return to the fellowship of the Gods. But he had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me and spake slightingly to me in a manner unfit, and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hing which he had made had such power over hi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his soul and raised enmity between him and his br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was that to save my brother took I the burden of the '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upon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dur was wroth and went unto our brothers and begu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enmity toward me, and each of them came to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ke slightingly unto me, commanding me to return to Ald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had twisted his soul and which I had taken that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of the enchantment of it. But I resisted them, and w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ise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rded they for war, and the sky was made bl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ing smoke of their forges as their people beat out weap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rend and maim my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ould not permit it - that the blood of men be spil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s make war upon each other, and raised I the curse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dur had made and with it divided I the land that the 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me in and separate the peoples one from the oth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come upon each other and their blood be s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uch was the malice which Aldur had wrought into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sed that in the day that I raised it to divide the wor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's blood not be spilt did it smite me with fire. Even as I s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unto it did it sear my flesh. And the malice of Al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the hand with which I held the thing accurs6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ed the eye with which I beheld it and marred one half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with its b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used it to be bound up in a cask of iron tha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 none other, and named it CTHRAG-YASKA, the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, that men and Gods might be wary of it and its evi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 unleashed to destroy flesh with the malice of Aldu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myself I took the burden of guarding CTHRAG-YASKA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d in iron until the end of days and all its mischief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bore my people away to the east in Mallorea, an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ed plain did they build a great city and called its name Ct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hrak in remembrance of my suffering. And I concealed thei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ouds so that men might not find them to despoil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ve of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abored I for a thousand years and yet another thous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curse which Aldur in his malice had laid on the s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RAG-YASKA. Well I knew that in the day of the lif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e would men and Gods be rejoined in brotherh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, and the malice of Aldur unto me would be broken,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and made whole to greet my brothers unma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ere the enchantments and words of power which I ca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durate stone, but still its evil fire burned, and its cur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world by reason of the malice of Ald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ar, the youngest of my brethren, conspired with Al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e and raised up his uncouth people against me and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m to curse me and have despite unto even m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so greatly that men's blood not be s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old, it came to pass that the evil sorcerer, Belgarath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ver sat at the right hand of Aldur, whispering the fell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ice and enmity unto him, came with four others as a thi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 away CTHRAG-YASKA. And one of them, the youngest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 woven about with spells and enchantments that he t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RAG-YASKA and was not burned, and they bor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ly did my warriors pursue them, and many were sl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 strode with them that we might regain CTHRAG-YAS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revent the evil which it would bring to the world. But be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ng man raised the thing accursed and cast about its evil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y people were consumed by it, and the thieves esca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CTHRAG-YASKA with them. And then was evil loo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And pulled I down the city of the Angaraks, and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ol Mishrak was laid waste that the enemies of my peop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on them and destroy them utterly. And divided 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s into five tribes. The Nadraks made I hardy and b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 in the north to guard the ways by which the thiev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. And the ThuHs made I enduring and broad of back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ar burdens without tiring, and set them in the middle 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urgos made I the fiercest and most numerous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south that they might multiply greatly against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been unloosed in the world. And the most of m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 with me in Mallorea, which hath no limits, to serve m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 against the day when war would be rai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the west. And lastly made I the Grolims and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enchantments and wizardry and raised them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hood before me and caused them to keep watch over all m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soever they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raised up a mighty people and set them to labor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undo the evil that had beset the world and re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RAG-YASKA that the malice of Aldur had made and thus hold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from the destruction which no man or God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old, my brothers feared my wrath in that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ed against me and sent thieves to steal CTHRAG-YA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did flee from me - yea, and departed from the 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but in spirit each with his own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 thousand years and yet another thousand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more* did I send Nadraks and Murgos against the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rbarian Alorns with Thulls to bear their burdens and Grol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uide them in my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hronology wa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vailed not, for the s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hief Cherek, aided by the wicked sorcery of Belgarath,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 of Aldur, did fall upon my people and destro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est did the sons of Algar bestride strange beasts, sw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, and harried my people back even unto the black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north did the sons of Dras the thick-witted, eldest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ek, the thief, lie in wait and savagely ambush the br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raks I had sent and foully destroyed them - yea, so utterl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years passed ere their numbers were restored.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s this battle the Battle of the Grief-Place, and eac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day of the Battle of the Grief-Place are a thousand 'Thul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s sacrificed and a thousand Thullish young men also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re sacrificed a hundred Murgo maidens and a hundred Mu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and ten Nadrak maidens and ten Nadrak champio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lim priestess and a new-born Grolim man-child, borne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. And this is done that my people not forget the Bat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-Place and it will be so until CTHRAG-YASKA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me or until the end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me to pass that my brother Issa slept, and I knew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son of the counsel of Zedar,* a wise and just man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jured the malice of Aldur and the evil dominion of the w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 Belgarath and had come unto me with offer of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ssage establishes the apostasy of Belzedar. In actuality, Zedar is a tragic 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originally went to Mallorea, he thought he was clever enough to deceive To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wrong, and, like Urvon and Ctuchik, he is more a slave than a dis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Zedar had been a Disciple of Aldur and was well-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chantments and sorceries, and after the fashion of sorcer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 been called Belzedar. But he had abjured this unse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pon the day when he had come into my service.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forth a vision, and behold, my brother Issa, ever slugg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olent, had fallen into a deep slumber which had end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ndred years, and his priests could not rouse him nor the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people either. And sent I Zedar unto the land of the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orship my brother Issa, and he spake unto their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ed unto her wealth and power and Dominion o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if she would fall down and worship me and do my b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old, she consented to it, and in secret sent she her emiss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a certain place and did break the power of CTHRAG-Y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by reason of the malice of Aldur and the sorc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arath raised a barrier against me. And once the sons of R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st son of Cherek, were no more, the enchant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, and then might I come against the kingdoms of the 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return of CTHRAG-YASKA that I might undo its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are my people made ready, and will we now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kingdoms of the west which have hearkened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 and beguilements of wicked Gods and evil sorcer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ught to deny me that which is mine. And I will smit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y wrath and harry them and multiply their suffe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ly. And behold, I will cause them all to fall down and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forasmuch as my brothers have all fled, I only remain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m God in the world. And all men shall worship me and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eet odor of sacrifice to me and I shall have Lord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ion over all things, and the world shall be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py of the manuscript breaks off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nge fragment was discovered in the ruins of a Nyissan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exploratory expedition by the twenty-third Imperial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orthern Nyissa following the Alorn invasion of the l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People during the early forty-first century. The antiqu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and the general condition of the ruins of the temp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ound indicate that both more probably date back to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sion of the Marags rather than the more recent Alorn in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 we in c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still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ossy d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ll-eyed ISSA with cold sk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aise the glory of ISSK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e to bask in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arm rocl,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lither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ns cool and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roc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among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uous and sub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cen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uched our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ry cold h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aise the glory of ISSMs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li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-seas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p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s, light as d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k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pless sn-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lik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ise the watchfulness of mighty IS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 upon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ring we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bil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l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lory to the wisdom of IS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ds made war, and we knew not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VAN C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no use or value was the cause of their con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ay we in timeless drowse, basking in s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th and the glory of ISSMs g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ore the beauty of the scaled face of IS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ed then the other Gods the earth herself, and the r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ns fell in upon us, crushing the people of ISSA as they sl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as rushed in, drowning the caves and the mossy d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ing forever the soft sibilance of our brooks and stre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ulfing the sweet land which ISSA had given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h weep for the precious land of IS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journ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toward those lands where the sun makes his b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A led us. Found we there a fair land of swamp and t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et and sluggish rivers, dark beneath the trees. An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, the serpents, dwelt there in abundance. And ISSA com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at we raise a city beside the holy River of the Serp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e the name of the city Sthiss Tor in honor of the holy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praise to ISSA, cold and fa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me a time when ISSA called us to him and spake un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hold, it has come to pass that I must depart from th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 have warred, and the earth may no longer sustain u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were our lamentations at ISSXs words, and we c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him,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'We beseech thee, oh mighty God, absent thyself not from u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lead and guide us if thou depart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SA w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vere the tears of sorrowing IS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ke ISSA unto us,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hold, I am thy God, and I love thee. In spirit shall I ab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, and from thy number will I select the one through whom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ak. Thou shalt hear and obey the one - even as it were 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ear and obey the word of IS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0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servants of ISSA, most beloved was Salmissr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ess, and ISSA touched her and exalted her and spake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gain,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hold my handmaiden, Salmissra. Her have I 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lted. And she shall be queen over thee and have domin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voice shall be my voice, and thou shall call her name eterna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ith her - even as with thee unto the end of day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praise to eternal Salmissra, handmaiden of IS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ternal Salmissra, Queen of the Serpent People,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remainder of the fragment has been l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typical of the Nyissan character, and the addition of the hundreds of narc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m enabled us to posit an alien culture with no correspondence to an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ld. It is reasonable for them to be the way they are. Their society has echo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ian, but only sligh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MN TO CHAL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This is the famous War-hymn of the Asturian Arend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posed sometime early in the second millennium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Mimbrate and Wacite hymns of similar tenor,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most universally captures the spirit of Arendia, and despi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urian origin it is widely sung in Mimbrate chapels even to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search indicates that it was also popular in Wacu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eople were obliterated during the Arendian Civil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, Glory and Dominion be thine, 0 Chald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, Divine Lord, Victory unto thy Serv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0 our God, how we adore Th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e, Great Judge, the Wicked and Un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tise our Foes. Consume them with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rge hhnhim who has despite un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ed be the Name of Chal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, Might, and Empire be thine, 0 Chald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, Warrior God, the Weapons of thy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d us, Great One, in Armor impenet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, Blessed Chaldan, our Lament for th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 us in our Berea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us upon 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ed be the name of Chal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, Honor, Eternal Worship be thine, 0 Chald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, 0 our God, courage for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ken, Divinity' unto our War-Pr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, Magnificence, our just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him who speaks slightingly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ed be the name of Chal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of course, some four hundred and eighteen more ve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quality definitely deteriorates beyond this poi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unishments invoked upon enemie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o repeat in a text which might inadvertently fa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f women o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EE-AAA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ENT OF M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HE IMPERIAL LIBRARIAN OF TOL HONE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culiar piece was produced by a melancholy monk at Mar-Ten"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e 27th century. Though he steadfastly maintained unti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that these were the actual words of the grieving God, Mara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evident that this mournful work is rather the product of a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d by solitude, racial guilt and the continual wail of the w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n trees near the monas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fortunate history of the destruction of Marag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ion of its people is a moral burden which the Tolnedran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ar. We must not, however, lapse into hysteria as a resul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guilt. Rather we must resolve never again to turn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ry in our quest for advantage and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, the spirit of the C4od Mara stands as a continual remons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,. and, balanced against the proverbs Of OUT own beloved Ne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every decent and right-thinking Tolnedran with those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hich he may measure his con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EE - AAA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E - AAA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eep for Mara whose people are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ef and W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are destroyed, the eld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 are cut down, and the women, fountainhead-of race and blood a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of Mara are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EE-AAA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of Mara are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d then is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yed am I by my br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yed land of the Marags shall be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and shall be raised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ruit shall it bear to outla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'i 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st or sleep shall they fi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ness only shall they r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my empty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raise an army of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ll who come into this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death to all who profane my sacred al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E - AAA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E - AAA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, weep for Mara, whose people are no m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was written to explain the haunting of Maragor. Note that we now have two in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 (Torak being the other). Mara recovers, however, when Taiba appears. Not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of a matriarch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ERBS OF NE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1800 proverbs of Nedra. The few presented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ampling containing the general spirit of the advice of Ne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people. The fact that Tolnedra is the dominant power in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 testimony to the efficacy of Nedra's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not. Dead men cannot buy from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eal not. Give full measure, and thy customer sha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",3 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not. Keep thy mind unto thine own business and thou 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up thy goods against thine old age. Prepare for advers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prudent in thine expendi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bountiful unto thy children and unto thy brother's childr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will be bountiful unto thee when thy vig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ribe not the tax-collector. If he will betray the throne, will 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y thee al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dulterate not the coinage nor shave away fragments there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in thou sendest away today shall return unto th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, and then whom hast thou robb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abble not. Select thy wares and become conversan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know both shoes and jewels at the sam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 in the very best thou canst afford. Who will bu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th no faith in his own goo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e patient in thy dealings. Courtesy and wit are gold. A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are br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heat not. Thy customer will remember thee and sha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Revenge thyself not on him who hath dealt falsely with the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is to be found in rev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Be ever watchful of the servant with ambition. If he is stupi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eal from thee. If he is clever, he will supplant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raffic only in tangible things. Who can weigh the w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a promi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tore up gold. Time cannot tarnish it, nor fashion cheapen.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 gold only in the certainty of bringing in mor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hant class has been greatly neglected in fantasy, but wrongly. This Tolned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' added an interesting side-light to the character of our heroine. Ce'Nedra 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MON OF AL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his Dis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mentioned in the Introduction this was a false start. We were still grop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f 'the Will and the Word' when it was written, and this was an attempt to def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t some limits, the most important being that you have to believe that i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This 'power' is essentially Godlike. (And God said, 'Let there BE light!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light.') The King james version is poetic, but some of its translations ar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. The West Saxon translation (eighth century) uses the word 'Geworcht' ('Mak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struct') instead of that oversimplification 'BE'. This suggests that there'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ffort involved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y unto thee that the wor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ly                     made with a word,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joined together and spake the one word -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ld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 again, in the speaking of the word was the world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in the world was made thus. And Truly, I say unto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us may the world be un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that 'unmaking' business that we final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 the day th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 and I join again and speak the words - Be Not - in that da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pe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is the power of the word, for the word is the br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of the mind, and as I have taught thee it is in the mi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es. If thy mind have power, put that power into th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hich thou dost desire shall come to pass. But if th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tutored or if it should be that thou falter or fear or doub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words of power shall avail thee not - for with thy m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must be joined the will. And thus has it ever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e to pass that I must now go from thee and ou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rt. There is discontent and turmoil abroad in the lan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come to pass that my brothers and I were drawn i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, our contention would destroy the world. Thus,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preserve the world and that we never again be forced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ands against our beloved brother who has been madd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fflictions must we go from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rrow I go from thee, but know that my spirit will be with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o aid thee and to comfort th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leave thee, I charge thee with a duty and lay upon th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burden. Verily, my beloved Disciples, thou art not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Together have we sought out wisdom that we migh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understand the meaning of the power of the wor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s with thee, and thy minds have been bent to its use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 therefore falls the duty of preserving the world now that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rothers must depart. Some will remain here in this Vale t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further the meaning of the power of the word; others 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to the lands of strangers and use the power of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e world and to stand as a barrier against my broth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ointed one shall appear who will do that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me to pass that some among thee will sicke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burden, and with will and mind and the power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y cause themselves to no longer be - for it is a simple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'be not' and to perish. For them I grieve, knowing th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old, one among thee shall bend his mind and wi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word to exalt himself above all men, and he to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sh, and I grieve for hi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ng I abjure thee, seek not to pit thy will and thy m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the word against my brother Torak. Know that 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, and though thy mind be as strong as his and t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power of the word be as perfect, his will is to thin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e to that of a child. Know that this it is that makes him a Go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ncibility of his will is Torak a God, and in that only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hat thou seekest to raise thy will against the will of Tora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y shalt thou surely perish. But more than this -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pass that the power of the word be raised against Tora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hat exists in the endless starry reaches of the Univer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world. For I say unto thee, if Torak in his madnes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nd will and the power of the word against thee,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be shattered, and the shards thereof scattered like dus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 ye grow fearful and disconsolate at the enormity of thy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Orb which I have made hath the power to cur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 Torak. For it hath confounded him, and not without cost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aised it agains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 it shall come to pass that in a certain day shall com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u to use the Orb, and if he be brave and pure, shall Tora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hrown. But if he falter or be tempted by the power of the O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orak overcome him and recapture the Orb, and then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be Torak'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hold, the madness of my brother Torak is a dise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ker unto the Universe, and if it should come to pas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s 'm this, it must be that my brothers and I raise 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m, for the madness of Torak unchecked shall r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even as he hath cracked this world which we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love. And thus will we come against him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ful power. In sorrow shall we pronounce the dread words -'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' - and our brother Torak shall be no more, and, as it mus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this lovely world also shall be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well therefore the child and the man who i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 One and prepare him for his great task. Know that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Torak shall conquer, and my voice must be jo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of my Brethren to speak that final - 'Be No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ke all that we have made. And, though it will grie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y power to understand, I will bend all of my min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will into that fateful word, and this world will shim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 as morning n-ust beneath the weight of the noon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 leave the world in thy keeping, my sons. Fail not in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 to me and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o now to seek pleasant fields among the stars and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to strange suns; and, if all passeth well, shalt thou joi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hen thy task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, so saying, did Aldur turn and ascend into the star-stre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es, and no man hath seen him m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ULGO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ce we started on this particular Holy Book we began to see all kinds of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original intention of providing background for Relg. And when w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gos into the Dals, the Melcenes, the Morindim, and the Karands,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much of the non-Angarak population of Mallo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is is the famous southern copy of this disputed work. It dif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rucial details from the seven other fragmentary copi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y certain scholars to be a corrupt, third-hand cop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or theological value. It is, however, the only comple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, and provides the only clues we have to the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igmatic Ulgos. How it came to be in the pos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ads in southern Tolnedra is, of course, a mys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Days when the world was spun out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ward Gods, dwelt there in the silences of the heav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known only as UL. Mighty was he, but withheld his po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nger Gods combined to bring forth the world and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on also. Old was he and wise, but withheld his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, and what they wrought was not perfect by r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And they had despite unto him that he would not jo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turned they their backs upo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me to pass that the younger Gods wrought bea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wls, serpents and fishes, and lastly, Man. But by reas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of the power and the wisdom of UL, it was not per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rred. Many creatures were wrought which were unse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nge, and the younger Gods repented their making and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o unmake that which they had wrought so that all thing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which they had made might be fair and seemly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UL stretched forth his hand and prevented them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unmake that which they had wrought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rous or ill-shapen. And he spa'e unto the younger G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: 'Behold, what thou hast wrought thou mayest in no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ke, for in thy folly hast thou tom asunder the fabric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s and the peace thereof that thou might bring forth this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e to be a plaything and an entertainment. Know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ye make, be it ever so monstrous or unseem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de and be a rebuke unto thee for thy folly. For in the da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hich is made is unmade, in that day shall all that is mad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d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re is that prohibition, but this isn't the final word. It was ultimately refined so that '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' wouldn't obliterate the entire world, but only the person foolish enough to s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mythologies seethed with 'forbidden words' ('jehovah'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). We tampered with that idea and made the obliteration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ather than a mere word. Sin doth lie in the i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younger Gods were wroth, and in despite spake they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strous or unseemly thing they made, saying, 'Go thou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UL, and he shall be thy Cod.'And UL spak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younger Gods wrought men, and each sele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ich pleased him to be God over them. And it cam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each had chosen, there were peoples yet who had n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younger Gods drove them out, saying, 'Go thou even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, and he shall be thy Go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se were the generations of the wanderings of the Go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Long and bitter were the years when they wa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lands and the wilderness of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came to pass that among their number was a ju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eous man named Gorim, and he spake unto the multitu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less ones, saying, 'Stay thou and rest from thy wandering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is plain. I will take upon myself the search for the Go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 that we might worship him and find thereby a plac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ily, we wither and fall as leaves by the wayside by r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ors of our wanderings. The children die and the old me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t is that one only die. Abide here against my retur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, Gorim went out from the multitude alone and s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named UL that his people might find a God to worshi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years sought he the God named UL in the wilder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im not. And things monstrous and gross assailed h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, but he prevailed and was not s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he wearied in his wanderings, and his hair grew gr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dropped like leaves upon his head. And upon a certai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m despaired and went up unto a high mountain and spak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in a great voice, saying, 'No more! I will search no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 are a mockery and a deception; the world is a barren 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UL; and I am sick of my life which is a curse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ion unto 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old, the Spirit of UL spake unto him, saying, 'W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thou wroth with me, Gorim? Thy making and thy cas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of my do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rim was sore afraid and fell down upon his fac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L spake unto him, saying, 'Rise, Gorim, for I am not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orim rose not. 'Oh, my God,' quoth he, 'hide not th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y people who are sorely afflicted by reaso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ast and have no God to protect the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UL spake unto him, saying, 'Rise, Gorim. Seek th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elsewhere, for I am God unto no people. I made thee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ncurious as to thy fat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Gorim rose not. 'Oh, my God,' quoth he again, '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outcast and they perish as leaves before the cold w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. The children die and the old men also, and there is n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oad world where they might find rest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irit of UL was troubled by the words of Gorim,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eous man, and he rose up in wrath saying, 'Rise, Gor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 this place. Cease thy drasty complaining, and leave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. Seek thou elsewhere a God, and trouble me no more, for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y Go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Gorim rose not. 'Oh, my God,'quoth he,'yet will I ab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y people hunger and they thirst also. They seek only thy bl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lace wherein they might dwell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L spake, saying, 'Then will I depart from here, for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wearies 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did Gorim abide in that place and went not away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ld, the beasts of the fields brought him to eat, and the fow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VAN C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brought him to drink by reason of his holiness. And di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there a year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irit of UL was sore tr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me unto that place the things monstrous and unse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ods had made and that the Spirit of UL forbad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, and sat they at the feet of Gorim. Chimeras and Unic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re and Basilisks and Winged Serpents also, and they ab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tching Go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L came unto Gorim and he spake, saying, 'Abides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rim fell upon his face, saying, 'Oh, my God, th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unto thee in their afflicti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irit of UL f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did Gorim abide and was brought meat by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er to drink by creatures unnamed. And the days and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rain down, and another year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came UL unto Gorim and spake, saying, 'Abides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Gorim fell upon his face, saying, 'Oh, my God,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perish in the absence of thy car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did the spirit of UL flee from the righteous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till did Gorim abide, and food and drink wer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him as an offering unto his holiness and his righteousn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have no name and things that are unseen. An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irit of UL came again unto the high mount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m abode, and the creatures monstrous, named and un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nd unseen, made great m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L spake, saying, 'Rise, Gori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rim fell upon his face and spake, saying, 'Oh, my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rc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L spake, saying, 'Rise, Gorim. I am UL - thy Go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e to rise and stand before me.'And reached 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fted Gorim up with his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n wilt thou be my God?' Gorim asked of UL, 'and Go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ople also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L spake, saying, 'I am thy God and the God of th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rim looked down from the high place whereon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de and beheld the unseemly creatures which had fed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ed him during his travail, and he spake unto the God 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'And what of these, oh, my God? Who will be Go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lisk and the Minotaur, the Dragon and the Chimer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and the Thing Unnamed, the Winged Serp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 Unseen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irit of UL spake not and was w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 also are these outcast, oh, my God,' quoth Gorim.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Gods cast them out in thy despite becaus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rous and unseemly. Yet is there beauty in each. The sca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lisk are like jewels. The head of the Chimera is lof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. The Unicorn is of exceeding beauty, and its single ho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tely twisted and graceful. The wings of the Drag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estic, and the body of the minotaur magnificent. Behol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my God. Turn not thy face from them, for in them is great 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ight unto the eye if thou be but willing to look. Unto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ach sent by the younger Gods and was told to seek the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ir God. Who will be their God if thou turnest thy 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 was done in my despite,' quoth UL, 'and these mons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sent unto me to bring shame upon me that I had rebu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Gods. I am not God unto monster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rim looked upon his God and spake, saying, 'Oh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, mayhap the space of a little time will give thee lei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ider. Yet will I abide here a little while, trusting in thy jus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e infinite mercy.' And so saying, he sat himself again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od UL spake unto Gorim, saying, 'Temp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of thy God, Gorim. I have consented to be God unto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y people, but in no wise will I be God unto monstrous thing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reatures who sat at the feet of Gorim made great m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Yet will I abide, oh, my God,' Gorim said and rose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ide if it please thee,' quoth UL and departed from tha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VAN C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even as before. Gorim abode, and th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him, and UL was tr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me to pass that the Great God UL relented even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son of the holiness of the righteous man, Gorim, and 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Gorim and spake, saying, 'Rise, Gorim, that thou mayest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,thy God.'And he reached down and lifted up Gorim with his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ed hhnhim, saying, 'Bring unto me in tur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who sit before thee that I might consider them, for if i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 sayest and each hath beauty and worthiness, then wi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be their God also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rim brought each creature before his God, and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eled at the beauty of each and that he had not seen i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reatures prostrated themselves before the Great God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great moan and besought his bl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irit of UL raised up his hands and bless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'Behold, I am UL, and I find great beauty and worthi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you, in the Dragon and the minotaur, in the Dwar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lisk, in the Unicorn and the Chimera, in the Dryad and the T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aur and in the Thing Unnamed, and even find I beau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Unseen. And I will be thy God, and thou shalt pros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ace shall prevail among you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eart of Gorim was made glad, and he call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place where all of this had come to pass 'Prolgu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ly place'. And he departed from that place and returned h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 to bring his people unto UL, their God. And behol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him not, for the hands of UL had touched him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ad fled from the touch of UL, and the body and the h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m were as white as new snow. And his people feared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ve him from their midst with s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rim cried out unto UL, saying, 'Oh, my God, thy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h changed me, and my people know me not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irit of UL raised his hand, and behold, the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de even as Gorim. And the Spirit of UL spake unto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great voice, saying, 'Hearken unto the words of thy Go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hom ye have called Gorim. He it was who came unto m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f his great holiness prevailed upon me to accept ye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and watch over thee and provide for thee and to b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e. And henceforth shall this man be called UL-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rance of me and in token of his holiness. In him a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pleased. Thou shalt do even as he commands thee, and thou shal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re he leads. And behold, any who fail to obey him 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him will I cut off even as the limb is cut from the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ll wither and perish and be no mor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ho had been Gorim and was now called UL-GO s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the people and commanded them to take up their go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ttle and to follow him into the mountains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old, the elders of the people believed him not, n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which they had heard had been the Voice of UL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ke unto him in great despite, saying, 'If thou be the serv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UL, perform thou a wonder in proof thereof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L-GO answered them, saying, 'Behold thy skin and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. Is this not wonder enough for the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ere troubled and went away. And again the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him, saying, 'Lo, the mark upon us is by reason of a pest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th fallen upon us and which thou hast brought unto 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clean place. Still see we no wonder in proof of the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 UL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L-GO grew weary of them and spake in a great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'Verily I say unto the people, ye have heard the Vo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God UL. Much have I suffered in thy behalf, and now wi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ven unto Prolgu, the holy place. Let him who w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 do; let him who would not, remain.And he spake no m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and went even toward the mountains. And some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ok up their goods and their cattle and followed him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ld, the greater part of the people remained, and they rev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-GO and those who followed him, saying, 'Where is this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!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VAN C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es the favor of UL? We defy the Voice which spak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. We will not follow UL-CO, neither will we obey him, and be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ther not, neither do we perish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L-GO looked upon them with a great sadness and s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them for the last time, saying, Verily, ye have besought 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. Behold, then, the wonder. Even as the Voice of UL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are ye wither'd as the limb of the tree which is cut off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have ye perished . And he led the few who would follow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the mountains even unto Prolg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ultitude of the people mocked hhnhim and the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nto their tents and laughed at the folly of thos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UL-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hold,' they said, 'howso are we wither'd, and by wha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e know that we have perished?' And they 'laugh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lly for the space of a year, and then laughed no mo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ld, their women were barren and bore no more, and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er'!d as the limb that is cut off, and, in time, they per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eople who followed UL-GO came with him unto Prolg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place, and built there a city' and the Spirit of UL w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they dwelt m peace with all the creatures who had sust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-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ace of UL was with them for a thousand years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ousand, and they were troubled not. And they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eace of UL should abide forever, but it was not so, for 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nger Gods quarreled over a stone that one had mad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quarrel was the earth broken asunder and the seas did co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arth was maddened by reason of her wounding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ld, the creatures which had dwelt in peace with the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-GO were maddened also by the wounding of the earth, and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p against the fellowship of UL and cast down their c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w the people, and few only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were the years of the troubling. The cr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the friends of the people of UL-GO hunted them and s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the people fled even unto Prolgu, the holy plac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urst not come for fear of the wrath of UL. And loud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s and the lamentations of the people unto UL. And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 was troubled by reason of their sufferings, and behol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unto them the caves that lay under Prolgu, the holy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nt the people then into the sacred caves of UL and d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ople of the other Gods came because their lands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 broken by the war of the Gods, and they took lands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strange names. But held the people of UL to the cav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ies beneath the holy place at Prolgu and had no deal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And UL protected his people and hid them from the stra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rangers knew not that the people we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old, the unseemly creatures which had broken the pe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 by reason of their maddening fed upon the flesh of the stra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rangers feared the mountains of UL and shunn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eople of UL abode and wer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nuscript breaks off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-Excerpted from A History of the Twelve Kingdoms of the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n account of their past their development, their geogra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ncipal commerce and the character of their people.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erial Historical Society at the command of his Imperial Maje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Borune &gt;0&lt;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NOTE ON DATING: By general consensus of the Counc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 Vordue, the eight kingdoms agreed to make the Al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dating the standard for trade, commerce, diplomac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alings among themselves. It was generally agre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vided a more coherent and continuous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Tolnedran mode which numbers the years of a Tolned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sty or the Arendish mode which starts over agai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ing (a system made trebly confusing by the fac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on occasion, been as many as three self-proclaimed 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dia), or the Mode of the Ulgos who do not number year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am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Tolnedran year 347 was the Arendish year 5 (or 9,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in turn the Ulgo year Marag. The Alorn year 3480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king of merchants and traders, since it was a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koning of Alorn years dates back to some mythic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orn past - apparently some catastrophe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morate - but no reputable scholar has ever been able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able information about the event from Alorn priests or storyt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date is not a coincidence. Garion was born in 5354, so he is fourteen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o is Ce'Nedra). This is the year when the quest begins with Garion, Polga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arath leaving Faldor's farm to join Silk and Ba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GENERAL BACKGROUND AND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This brief section is really no more than a verbalization of the map ca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alized voice of the scholars at the University of Tol Honeth. Note that we describe on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ent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kingdoms comprise a large, rather heavily mou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lying between the Great Western Sea and the Sea of the E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from the tropical jungles south of the Kingdom of N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ard all the way to the polar ice in the northern-mos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rek, Drasnia and Gar og Nadrak. The area is rough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leagues from north to south and perhaps fifteen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 from east to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 used the 'league' (three miles) fairly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geographers generally agree that the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the central spine of the continent are one cha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th to north and dividing at the headwaters of the Al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to embrace the high Algarian plains and further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pes of Drasnia. The contending view that the mount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ranges running north to south and intersect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waters of the Aldur is generally discr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n absurdity, of course. Fu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coastline of the continent is a moist, fertil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land for varying distances ranging from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 in Sendaria to three hundred at the widest point in Aren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, however, would be closer to two hundred 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lain rise quite gradually the western foothi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range which bisects the continent. Portions of this coa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re heavily forested - for example, the great forest in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rendia, the Forest of Vordue in northern Tolnedr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romantically named Wood of the Dryads in southern Tolnedr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orests - more properly jungles - in Nyi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outh the mountains dominate the entire land m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perhaps thirteen hundred leagues from the eastern coas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Cthol Murgos westward to the headwaters of the r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pent in Nyi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in the mountains of southern Tolnedra is a large, fer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 roughly one hundred and fifty leagues by forty leagu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n is dotted by the ruins of the Marag culture, and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otally uninhab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esting feature of the southern mounta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land of Murgos, a vast and plain which appears to be a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bed or sea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n coast of the continent is significantly less fert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est. The coastlines of Cthol Murgos, Mishrak ac Th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og Nadrak are rocky and tend to be backed by rolling ste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parsely covered by rough grasses. The eastern foothills 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ly timbered with the exception of the vast forest of Nadr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continent, the mountains divi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 of Aldur and the division between them widens o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 of Algaria, a vast grassland five hundred leagues squ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ed by the Aldur River which runs for eight hundred 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to empty into the Gulf of Cherek through the marshes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durfens, at its 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of the Algarian plains, the Mrin river runs westwar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snian hills to join with the River Atun to the west of Bok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Gulf of Cherek from Drasnia lies the Cherek penins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ditary home of the Alorn people. With the exception of a fer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illy, basin south of Val Alorn, the peninsula i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ous, being an extension of the western range which 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of the Gulf of Che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tinctive feature of the Gulf of Cherek is the tidal 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thern tip of Cherek and the northern-most t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aria. This narrow place in the straits of Sendaria i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ek Bore. Currents through the bore are so fierce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xperienced navigators will attempt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ward, a hundred leagues off the coast lies the Is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, a rocky, inhospitable island beaten by endless ga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open ocean beyond and approachable only at the port of R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 is perhaps a hundred leagues wide by thre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s long. It is a tribute to the human spirit that th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spitable place in all the world is in fact inhabited, however spar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IRE OF TOLNE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MPERIAL STUDENT*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niversity of Tol Honeth supposedly exists for the sole purpose of edu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 prince. Also, we decided to distinguish between 'your Highness' and '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esty'. ('Highness' for a prince or princess; 'Majesty' for a king or queen.)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followed in the royal courts of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, your Highness, is likely to be your first exposure to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about your country, it might be well to explain our mo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what is - at times - so unflattering a picture. Our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has proved that he rules best who rules without illusion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sire of the entire faculty to make your Highness the best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n the next several years YOUR Highness will study state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 politics, foreign relations and economic theory.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proceeds, your Highness will routinely receive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st sensitive reports presented to your father, the Empe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ghness will, in the classroom, make Imperial decis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be compared with the actual decisions of the Empe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, and extensive critiques will be conducted to evaluat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. It is therefore essential that now, at the very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, you receive the clearest possible understanding of the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ies which obtain in Tolnedra as well as in other kingdo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y, which is periodically updated, is designed to provid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, to state the obvious, is one of the larger of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. Its northern border is formed by the lower reach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Arend and proceeds easterly thence around the southern t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goland, then southeasterly along the rim of the western A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rpment at the Vale of Aldur to the by-and-large indistinct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thol Murgos in the east. The border then proceeds south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wer reaches of the district of the Marags - that area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Maragor which was assimilated by Tolnedra e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illennium. Thence the border runs generally wes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ng still on Cthol Murgos to the northeastern tip of Nyiss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wer reaches of the River of the Woods and fin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s of the Great Western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a commonplace to speak in public pronounc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acred and inviolable borders of Imperial Tolnedra'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that any boundary not marked by some natur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ch as a river - is only an approximation. This is particular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untainous country where lack of human habitation (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terest) makes efforts to demarcate precisely a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, fully two thirds of Tolnedra is wasteland of r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and gloomy, endless forests sighing in the chill mountain w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t portion of Tolnedra is the western third, a fer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al plain lying between the River Arend to the nor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of the Woods to the south. It is upon this plain that Tolnedr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exists. Four of the five major cities lie there as well as the bu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e and commerce. In antiquity, the central por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were periodically inundated by the vast floods of the Ned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. It was the labor of two early dynasties to dike the Ned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l Honeth to Tol Horb. providing not onl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-control but also that broad waterway that makes Tol Hon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fact that it lies a hundred leagues inland, one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th, along the Arendish border, lies the forest of Vor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tensive logging operations provide sufficient hard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ber for the fine furnishings of which Tolnedrans are so f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r woods, for construction, are taken from the mounta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but the wood of the Dryads to the south remains invio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ich will become clear later. While there we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in the south central mountains around Tol Rane, the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ld, silver, copper, iron and tin have been exploited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epth of the mines makes the extraction of thes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namental metals both difficult and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's two seaports of Tol Horb at the mouth of the Ned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l Vordue at the mouth of the Arend conduct between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ortion of the world's commerce. Tol Borune on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is the center of an enormous agricultural empire. Tol Hon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erial capital, has been justly called 'the hub of the worl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ns are shorter and somewhat darker in complex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nd, rangy Alorns of the north. Racially, they are ak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ds, the Nyissans and the now-defunct Marags. Thus we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road racial groupings in the twelve kingdoms - Alo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s and the southern peoples. The racial back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gos is, of course, a mys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 of the word 'race' is somewhat archaic. The Alorns are clearly Scandinavia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ns, Marags, Arends, and Nyissans are Mediterranean. The Angaraks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,angular eyes' were intended to suggest the Mongols of Genghis Khan or the H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eople, through long habituation and perhaps by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ation, are the most politically-minded and acquisitiv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the twelve kingdoms. Commerce is the very so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of Tolnedra. Because, from time immemorial, we have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de and bargaining, Tolnedrans instinctively turn to poli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to war as a means of gaining our national objectiv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ra, in his wisdom, said, 'Where is the profit in making w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?' and again, 'An enemy may be pillaged onc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s an endless resourc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because of this, Tolnedrans deal a bit sharper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, and a Tolnedran Emperor must be eternally watchful 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e misled by the (and let us be honest) greed of his advi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hant barons who habitually besiege the Imperial T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titions designed almost inevitably to line their own p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 this be construed as an unbridled condemna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let us hasten to point out the innumerable advant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rued to our empire as a result of our single-minded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fit. Tolnedran society was never fractioned by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s such as we observe in the Alorn Kingdoms. Adherence to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mptom of a morbid fear of strangers, and Tolnedrans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 contact with strangers as an opportunity to op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s for commerce. Similarly, we have never been burd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itution of serfdom which has blighted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dia. As a wise Tolnedran noble once said, 'Far better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for a job and wish him well than to feed him etern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ness.' Nor are we obsessed with the kind of religious fana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o dominates the lives of the Nyissans, the Angara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gos. Our Nedra is a tolerant God who is content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lities on ceremonial occasions. The sole exception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ation is the monastic community which lies in the western rea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hat was once Maragor. These gentle souls devote their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verty and humility to the expiation of our national cr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on of the Marags. While many of our people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icant members of this fraternity an aggravation, it must b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their continual propitiation of the wronged and sorro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the God Mara in all probability averts his venge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anomaly exists in southern Tolnedra. This anomal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he Dryads. Like the Ulgos, the Dryads pre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migration of civilized men into the west. Their nu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en very small, and they are seldom seen out of the w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yads which lies along our southern border. A secretive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managed to remain aloof from the main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n society. Their sole contribution to our culture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marriage of a Dryad princess to a noble of th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une. In exchange for this woman the Dryads extracted a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runes that their woods would remain eternally invi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ise was formalized by the Imperial Decree of Ran Bo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the son of the Dryad woman and the Borune no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er of the FIRST BORUNE DYNASTY. While un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of timber barons have cursed the decree while ey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oaks of the Dryad forest with unconcealed greed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ceded that Tolnedra has benefited tremendous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merging of this strange people and one of our nob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. The Borune Dynasties have been among the most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ed in our history)' and Borune Emperors seem posses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good sense. The common people have a saying, 'Bl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 of Nedra that he has given us the Borunes,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sums it up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emperor who commissioned this study was a member of the Borune famil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 who wrote this was evidently trying to ingratiat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rious characteristic of the House of Boru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down the centuries. While the male children of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little physical difference from ordinary Tolnedrans, the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lways differ markedly from the other women of our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quite tiny, and their hair is inevitably a deep, fl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- a color which poets have rather extravagantly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leaves of the oak tree in autumn. Their complex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gnificantly fairer than the olive skin of other Tolned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, and in certain light appear to have almost a faint gree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e. Borune princesses, delicate and vibrant, may be ju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true jewels of the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DYNAST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d the other peoples of the west, the Tolnedrans mig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 during the early centuries of the first millenniu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themselves on the central plain and began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first city' Tol Honeth, on the large island in the Ned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. The present glory of Tol Honeth belies the crude log and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ess which first stood on the site. Written recor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ynastic era are tantalizingly brief, and few have surviv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. The documents of the FIRST HONETHite DYNA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ovide us with some insight into what lif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ike in prehistoric Tolnedra by virtue of those su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f major concern to our first Emperors. Fire, flood,, pest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vil war appear to have been endemic in those dark early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haps not an exaggeration to state that the Tolned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was born out of fire - or at least that it rose from the ash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structures are susceptible to fire, and the city of Tol Ho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exception. Whatever the cause, in the first years of the ni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a great conflagration broke out, and the island 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from one end to the other. A minor city official, surv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, concluded that stone does not burn and beg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 of the city in that material while the embers we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ldering. While a gang of wood-cutters may construct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isade in short order, work in stone is a much hard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uming enterprise. The vast construction crews who la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ades to raise the walls of Tol Honeth provided the cor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f the Imperial Legions. The standard ten-man ga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large single stones became the elemental squad.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of ten - the hundred - who moved the larger stone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, and the ten hundreds - the thousand - who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foundation stones of the walls and wharves of Tol Ho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the legions. The co-operative effort and the disciplin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ion of the city welded these work-gang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units which responded quite naturally to the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eer of the entire construction effort - the above-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. It was this official who became the legendary Ran Honeth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er of the Dynastic system. When marauding br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to sack the fledgling city' the work-gangs,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Ran Honeth, dropped their tools, took up their weapons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ir superior discipline, easily drove them off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Empire was born. Once the work-gangs had tasted vi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was simple. In a series of lightning moves, Ran Ho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idated his control over the entire Tolnedran peo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order, peace and security throughout the entire central 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ONETHITE DYNASTY 815-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558 years, 23 Emperors)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ynasties provided a convenient, methodical way to establish the chronology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ir main purpose, but the frictions between the great families also prov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efforts of the FIRST HONETHITE DYNASTY wer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xtension of the northern boundary of Tolnedra to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d, the establishment of the port-fortresses at Tol Vordue and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b, and, of course, the building of the north dike on the Ned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. When the last Emperor, Ran Honeth XXHI, died without iss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ire was thrown into conster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ORDUVIAN DYNASTY 1373-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9 years, 16 Empe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heerest good fortune, the commander of the Imp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 at Tol Vordue - and, incidentally, the primary civil offici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- was a strong-minded, talented man who, less from amb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rom a powerful sense of personal responsibility' mar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 Honeth at the head of his legions to assume the Throne. It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that the procedure for orderly Dynastic succes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thus saving the Empire from dis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cil of Advisors, a broad-based group of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districts of the Empire, gathered in emergency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d that the commander of the Tol Vordue garrison wa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next Emperor with or without their consent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rried his name to the Temple of Nedra where the pri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ith the God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Popular superstition has it that in the early years of the Empire Ne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hysically present in the temple, sustained and 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hood. Modern theologians, however, have discounted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more rational view that, while Nedra has always b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n Spirit, his physical presence at any time in our long his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ble of sub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iests emerged from the temple with the bless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ra upon Ran Vordue I, the FIRST VORDUVIAN DYNAS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and the orderly succession wa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rduvians were vigorous and energetic Emperor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turned their attention to the lands south of Nedrane. E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sty' our southern border was pushed to the ban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of the Woods, and the essential part of the Empi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 Borune was constructed in the center of the southern 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mainder of the Dynasty devoted its effor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the south dike on the Nedrane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ONETHITE 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2-2112 (420 years, 19 Empe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s of this Dynasty were a period of consolid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It was also a period of our first significant cont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ons. As so frequently is the case in Tolnedran history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merchants who led the way. The initial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ds and Nyissans were peaceful and profitable, but the Ma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fastly refused to permit the entry of strangers into Marag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eror Ran Honeth XVII attempted to solve this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of Tol Rane on Maragor's western bor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ol Rane was to provide a commercial cent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gs could come to trade, but it soon had another, grann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It quickly became evident that the Marag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quantities of fine gold, and the accidental discovery of fre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reams of the border region set off a stampe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hunters to Tol 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eping across the border into Maragor by night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sought gold in every stream-bed until the Marag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ir presence. It was only then that we learned the hor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about our eastern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in 2115 that a survivor of one of those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seekers stumbled back to Tol Rane with his tale of horror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 had been taken by a band of Marags and, one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been ritualistically killed and then e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uman sacrifice in one form or another was not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religions, the cult of Mara was the only one we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which practiced ritual cannibalism. The new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olnedra like a grassfire, growing with each telling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nation was aflame with it. Speeches by officials fan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y of the populace, and there were soon deputations in Tol Ho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eror, Ran Vordue I of the SECOND VORDU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STY, still only three years from the investiture of his re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his Dynasty, submitted finally to the impor'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ople and began preparations for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ORDUVIAN 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2-2537 (425 years, 20 Empe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the eternal shame of the Vorduvians that it wa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ir Dynasties that the exffipation of the Marag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act that the Marags were cannibals was unden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at fact might well have been ignored had it not b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gold in Maragor. The border could easil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 and other means taken to persuade the Marags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volting practice; but the war party in Tolnedra, think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ld, pushed the inexperienced Emperor into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ion of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aign in Maragor lasted for four years and w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ind of savagery seldom seen in the west. Tolned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ons operating out of Tol Rane quickly encircled th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ation, then turned and struck inward at the heart of Marag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ags, still weakened after their disastrous exped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issa, were no match for the might of the leg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s of those legions, imbued with a kind of religious fer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ally slaughtered the entire populace as they w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 the last when the remnants of the Marags had been h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valley in central Maragor were they persu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nt. Unfortunately, it was not humanity which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ns to mercy' but once again our national vice - gr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ing Marags were spared in order that they might be s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ssan slavers, who, like vultures, hovered on the outski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Thus perished Maragor and with it no small meas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n p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de of Tolnedran gold-seekers and commoners gree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which had hovered on the border awaiting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 swept into Maragor like a wave, frantic lest some oth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old or take more land. But, as we learned to our sorr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-stricken spirit of Mara, God of the Marags, still ab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The wave which had descended broke and recoiled b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 took his vengeance upon the adventurers. The ta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that haunted land have fed nightmares in Tolne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 three millennia. The wailing of Mara is heard from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agor to the other by day, and by night, the fearful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ughtered Marags stalk the land shrieking, their blood-sm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glowing with a ghastly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er among the treasure-seekers soon went m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hemselves into rivers or hurled themselves off precipic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returned, shaken and ashen-faced to Tolnedr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, without land, and often only marginally with their san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ne of these survivors who devoted his fortu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his life to the establishment of the great monaste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-Terin where the monks for three thousand years have s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tiate Mara and to comfort the spirits of the slain Mar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urage of the monks of Mar-Terin in the face of unspea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 is a testament to all that is best in the Tolnedra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Dynasty was uneventful until the reig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r emperors. Trade was expanded with the Are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to a lesser degree with the Nyissans to the sou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hip-yards at Tol Vordue and Tol Horb were erected. Tolned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s began to ply coastal waters in search of trade, and by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ached as far north as the Sea of the Winds off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of what is now Send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t that point that we first encountered the Chereks. In 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lnedran commercial flotilla was set upon by a Cherek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d from the Cherek Bore. Tolnedran vessels,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are built to carry cargo, and have never been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, narrow war-boats of the Chereks. The battle was sh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lives and goods app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Ran Vordue XVI quickly armed every available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nted a punitive expedition against Cherek. The resul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ere lamentably predictable. Like wolves, the Cherek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et to pieces and sank every singl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olnedra's presence by these two unfortu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, Cherek pirates soon began to appear off the west co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dia and Tolned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was significantly modified in Belgarath the Sorcerer. The notion that a race of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ever heard of the richest place on earth before is obviously absurd. As an asid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'Beowulf', the original King of the Spear-Danes (Car-Dena) i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Sheaf Child', an obvious derivation from the Story of Moses. The people of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did have contacts with each other, and some Viking stole the idea and shame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t in Beowul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of Tol Vordue was s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eight times in those bloody centuries, and Cherek vess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aning under the weight of Tolnedran treasure, wallow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like some great sea-cara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n the first years of the 26th century' Ran Vordue XD(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ed Tol Vordue, building high walls to the seaward and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rison of his ancestral city ten-fold. Three expe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eks were beaten off, and they soon turned to easier prey.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b was sacked twice, and only the great iron chai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rane River prevented the Cherek fleet from ascending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tes of Tol Hone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bout this time the last Emperor of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UVIAN DYNASTY died without issue, and, in addition to its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irates from Cherek, the nation was thro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moil which always accompanies Dynastic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ORUNE DYNASTY 2537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8 years, 24 Empe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generally assumed during the closing years of the 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 Vordue XX that the Throne would once again pa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thite family, and several worthy members of that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had already begun the expensive but necessary task of b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members of the Council of Advisors (which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 had increasingly assumed certain legislative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 the Emperor of that tedious task in the increasing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n society). But by that very maneuvering, the Honeth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barred themselves from the Throne when Ran Vordu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, since the Council found itself deadlocked with no one no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ethite Family receiving a dear majority. After eleven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ckering, the Council was finally forced to tur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ame of a young Borune noble was pu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se members of the Council elected from his distri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UVIAN and Horbite factions in the Council quickly swu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s in his favor, since it is unfortunately true that the Honeth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been extremely popular with the nobility of other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ir propensity to be a bit over-proud and their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ing Imperial largesse preponderantly to the citizens of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ethites reacted with a vigorous campaig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Borune noble, making a very large issue of his ques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(His mother was a Dryad.) But in the end the coa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rduvians, Borunes and Horbites pushed the vo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, and the name of the young Borune was carr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e and presented to the Priests of Nedra.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by the priests, Emperor Ran Borune I was cr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e golden Throne in Tol Hon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ng Emperor soon proved to be a happy choic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problem of Cherek depredations along the coas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gions to work constructing a highway along the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ol Vordue and Tol Horb. There was much gr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legions about this, for the men had grown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 life in the cities and were unhappy at being forced to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their dress uniforms and the abundance of young (and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) women who always find soldiers attractive.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f legion officers protested to the Emperor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emly disruption of the social lives of the soldiers, bu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une remained 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of his plan soon became evident. The leg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at intervals along the entire northwest coastlin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on assigned its own section of road to complete. Thus,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rek freebooters came ashore there was a legion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 benefits to the nation achieved by this single pla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. A fine highway was constructed, the legions (soft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 life) were restored to fitness, the Chereks were persu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k entertainment elsewhere, and the unhealthy influence of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y on the political, social and moral life of the citi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Following a wave of resignations by young offic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soldiers who no longer found military life attractiv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ugher breed entered the legions, and the service w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 Since the benefits obtained from putting the leg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re so obvious, the Borune Emperors laid out a va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ways reaching to all parts of Tolnedra which was to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itary for a thousand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lso during the FIRST BORUNE DYNAS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ic Service was instituted. At first the Service con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of merchants who regularly visited foreign nation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oon replaced by genuine professionals whose sk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relations between Tolnedra and frequently diffic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civilized nations is legendary' Evidence of that skil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fact that there was a full diplomatic mission in 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bre during the later years of the lengthy border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imbrate Arends, who sought control of the fo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ue, and the Empire, which insisted that its northern bor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ver Arend. Further proof of the brilliance of the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act that Tolnedra maintained full diplomatic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ree Arendish factions throughout the entire Arendish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with missions to Vo Mimbre, Vo Astur and Vo Wac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thrust of Tolnedran policy (which is to say Bo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) throughout the period of the Arendish Civil War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, insofar as possible, a balance of pow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tending duchies. So long as Arendia remained di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's northern border remained secure. When a philos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a formal remonstrance to Emperor Ran Borune XXII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orality of fomenting war and untold human suff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dia simply for Tolnedran advantage, the Emperor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dly, 'But this is politics, dear fellow, and has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ity' One would always be wise to keep the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. Morality deals with what we might like to do, but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what we must do. There's no connection between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plomats of the Borunes also made their way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tablished relations with the Chereks and Drasnians at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n and at Boktor. The Chereks were eventually persu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 their attacks on Tolnedran shipping in the Sea of the W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ealthy three-way commerce soon developed as goo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snia moved in Cherek vessels from Kotu through the Gulf of Ch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erek Bore to the port of Camaar in what is now Senda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shipment to Tolnedran vessels. Profits to all three n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as a result of this arrangement, and the Cherek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more could be made in honest trade tha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ed by 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of trade with the Isle of the Winds, however, w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 to settle. The Chereks continued their blockade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va unabated for reasons which are largely unclear. It wa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Isle was either a Cherek colony or a Ch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rate, but neither assumption now appears to be correct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ans are Alorns as are the Chereks, the Drasnians and the Alg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ppear that they are a separate people independent of Che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ade, which frustrated generations of Tolnedran and Send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seems to have had some religious significanc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rehensible to Tolnedran diplomats. Finally, in the Accords of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n in 3097 as a part of the brilliantly wrought treaty which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between Cherek and Tolnedra, the blockade was lif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n vessels began to call on the port of R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d generally been assumed that the Rivans had been a taci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cords of Val Alorn, but this quickly proved not to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landed on the rocky strand of that inhospitable isle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grim and unscalable walls of the Fortress of Riva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s of the fortress remained closed, and the Rivans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cknowledge the presence of the merch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last Borune Emperor who mounted the disastrous .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ity' proving perhaps that even the noblest line deterio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Five legions were dispatched to Riva to force the gates of the c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orde of merchant vessels hovered in the bay, awa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of the gates. There is, it may be observed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ecidedly unhealthy in the Tolnedran character. Whil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 solid, sensible man, the average Tolnedran grows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tic when his impulse to trade is frustrated.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 when Imperial forces have been used to open re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born people, and it has been observed that some merchants,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sanity by their eagerness to be first, have actually dashed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efront of the legions waving their wares and importu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ed opposing warriors. This impulse ' this greed, if you will -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he disaster at Riva to such colossal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assault of the legions upon the gates of the c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ns emerged and systematically destroyed not only the five l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ry vessel in the harbor as well. The loss of life and good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lcu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s was brought to Ran Borune XXIV in Tol Hone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orune Emperor, in a fury prepared to launch the full m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against the Rivans. He was, however, brought abruptly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s by a curtly-worded note from the Cherek ambass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jesty'' i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now that Aloria will permit no attack upon Riva. The fl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ek, whose masts rise as thick as the trees of the forest,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your flotilla, and the legions of Tolnedra will feed the fis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of Arendia to the furthest reaches of the Sea of the Wi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alions of Drasnia will march south, crushing all in their paths and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e to your cities. The horsemen of Algaria shall sweep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and shall lay waste your Empire from end to end with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now that in the day that you attack Riva, in that day will the Al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ar upon you, and you shall surely perish, and your Empire also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ken by the awful finality of the note, Ran Borune reconsider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y reading of the document which had laid down the stip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rds of Val Alorn revealed a clause which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mere ritualistic gibberish, but the import of which now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fyingly clear. The clause, 'but Aloria shall maintain Riva and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', revealed the fact that the Alorn Kingdoms were boun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onfederation or Over-nation. Thus, a treaty with Chere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reaty with Aloria; and while Cherek had agreed not to mak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lnedra, Aloria had made no such promise. With difficul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ons might successfully pursue war against any one of the Al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, but if those kingdoms joined together,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n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was that the project of a punitive expeditio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ns was quickly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ime the Rivans relented and permitted the constr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nclave outside the walls of their city, and,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bled about it, the merchants of the west were forc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with that single con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IRST BORUNE DYNASTY drew to a close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s were literally staggering, and, though it en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humiliating note, it is nonetheless one of the most t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sties in the entire history of the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HONETHITE 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5-3497 (342 years, 17 Empe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mble for the Throne at the end of the FIRST BO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STY marked the nadir of Tolnedran politics. Simple brib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longer sufficient, and the contending candidates op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the votes of the Council. Further, it is widely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generally held to be true) that they even stoo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ion as a means of achieving their goal. The votes in the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ung back and forth as members whose votes had been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the other of the candidates sickened quite sudde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d for no apparent reason and their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elessly bought as soon as they reached Tol Honeth.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yissan poisons into Tolnedran politics was gruesomely ev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, the Honethites prevailed - not through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, but rather because they were the wealthiest family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buy more v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telling indication of how incompet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thites had become is revealed in the fact that dur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he THIRD HONETHITE DYNASTY there was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reaty or agreement with a foreign power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Empire. Indeed, in view of the Northern Ac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rasnia and Gar og Nadrak which established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van Route with a virtual Drasnian monopoly at its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, it might be convincingly argued that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actually deteriorated during the reign of the Dyn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devoting themselves to foreign affai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f domestic conditions in Tolnedra as had the Borune Empe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ethites instead turned to shamelessly looting the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y and to selling positions of power to the highest bi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oad, the Arendish Civil War ground on interminab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s with Drasnia and Algaria proceeded at a snail's 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in large measure to the unbridled greed of a long succ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thite Emperors who inevitably sought personal advan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eaty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ORUNE DYNASTY 3497-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4 years, 12 Empe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Ran Honeth XVii died childless in 3497, the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 turned almost universally to the Borunes.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members, recalling the vast fortunes which had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unseemly struggle that had accompanie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stic turnover, advertised that their votes were for sa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omptly mobbed by the citizenry of Tol Hone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st rabble gathered outside the Council chamber and t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underous chant, 'Bor-une, Bor-une, Bor-une,' which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a grim hint as to what would be its fate if any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rried to the Temple of Nedra. It was the first time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mmon people had ever taken an active par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n Empe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to their reputations, the Borunes immediately se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ing the damage which had been done by the Honethites.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gions were put to work on roads and walls an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overdue repairs to wharves, jetties and dikes. The usual gr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an abrupt halt when seven legion command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ly executed for refusing to obey direct Imperial or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ut of their garrisons to the construction c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oad, the Borunes brought the negotiations with the Dras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edy conclusion, and the Agreement of Boktor was 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7. Though it did not provide the advantage many had wish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theless gave Tolnedran Merchants access to the thr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ve unheard of previously, the Borunes dispatched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ons to Sendaria to construct 'as a gesture of goodwill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f highways which linked Sendar and Camaar with D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ortheast coast which faces on the Gulf of Cherek.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glum faces in Val Alorn, but the King of Cherek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nominally held Sendaria at that time) quickly percei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rovements in Sendaria would enormously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base in that district at no cost to the Cherek treasury. The legion-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s effectively broke the Cherek monopoly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from Boktor to Camaar. The fact that Cherek vessels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ips in the world at that time able to negotiate the sav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cherous currents of the Cherek Bore was no lon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ng reality of the northern trade. It was now possible for Send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men to ply the coastal route from Kotu to Dar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ship overland to Camaar on the new highway.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de and the lowering of prices resulting from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lthy competition gave an enormous boost to.the econom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ation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ORBITE DYNASTY 3761-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0 years, 6 Empe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ribute to the wisdom of the aged Ran Borune XII, the chil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Emperor of the SECOND BORUNE DYNASTY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of power to the Horbites at the end of his reign was so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novators, the Borunes for the first time took a direc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oosing of their successors. The name of Ran Horb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to the Temple before the old Emperor died. Although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certain members of the Council bewailed the los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ell their votes, Ran Borune XII was so bel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none dared oppose him. Thus, in no small m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 Borunes to thank for perhaps the greatest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 has ever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an Horb I was surely a competent and vigorous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ner of the Borunes, it was his son, Ran Horb II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s stagger the imagination. Because Ran Horb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late in life, Ran Horb II was a mere seventeen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ed the golden Throne. It was widely assumed that his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ake him easy to beguile by the old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members of the court. Such quickly proved not to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793, the young Emperor concluded the secret Treaty o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mbrate Arends. Perceiving that the endless Civil 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dia had become a hindrance to the development of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sruption of trade and commerce, the Emperor s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r faction, the Mimbrates, and joined in the final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turian Arends. The Emperor let it be known in Cher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ria that the legions stationed in Sendaria for the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ways built there by the Borunes would no longer hi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raiders upon northern Arendia. Thus, with their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, the Asturians were no match for the assau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brate Knights across the southern frontier of Astu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ary movement of a Tolnedran column along the co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gan in Arendia a war of attrition against the Asturia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d for almost twenty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Imperial negotiators, urged on by the Empe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d the Algarian agreement with Cho-Dom the Old, Chie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n-chiefs of the Horse People. The agreement caused a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ernation among the merchant princes of Tolnedra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no trade advantage was gained. Although it wa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unced in commercial circles, the one concession the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which made the treaty perhaps more valuable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ermission to construct the Great North Road across Alga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ern border of Drasnia. Thus, for the first time, a land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Boktor was possible. The legions were permit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ria for the purpose of constructing the road. As the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to one grumbling merchant, 'I would trade off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- even if they were ten times more numerous - for ov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Boktor.' When one balances the volume of trad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east into Drasnia, one can only agree with the wis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ost splendid Empe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822, Vo Astur, seat of the Asturian Arendia, fell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laughts of the Mimbrates, and, like Vo Wacune, the 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The Mimbrates, however, though they had w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and crowned their Duke the first unchallenged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dia, were exhausted by the final struggle.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by the Emperor in return for Tolnedran ass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the Asturians in many respects made the A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 subject people. Though it rankled the proud Mim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too weak to protest, and the new King ha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ough they had been defeated and Vo Astur had been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, there were still Asturian Arends in the north. They. m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rackless reaches of the Arendish forest and beg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illa warfare which was to sap the strength of the Mim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for over a thousand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of course, could have suited Tolnedran purpose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baffles and extensive military campaigns which ha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Arendia so hazardous were at an end,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d run tactics of the Asturians and the futile expe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brates into the dark forest in pursuit. The Emperor rea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agreement with the Asturians which guaranteed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long the Great West Road which the leg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southward through their forest. At the same ti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 Treaty of Tol Vordue, other legion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southern leg of the highway north from the River Ar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Great West Road and the Great North Roa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completed for over a century' the concept was now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colossal projects were finished, it w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overland from Tol Honeth to Camaar, from Camaar to Bok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 along the North Caravan Routes - from Bok.tor to Yar Ma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ll Zelik in the Kingdoms of the Angar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zenith of Tolnedran power. Ran Horb II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the most powerful man in the world. By Imperial Dec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7 he created the Kingdom of Sendaria on the northwest co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ertain northern merchants protested, he pointed ou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re efficient and far less costly to allow the Sendars to go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han it was to attempt to administer a countr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leagues beyond our northern border. 'Let the Sendars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gravation of administering their own country,' he said. '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we have the right trade agreements with them, we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y our generosit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wilight of his life, Ran Horb II, then well over eigh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d the Agreement of Sthiss Tor, formalizing trad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yissa; and, in one of his most stunning moves, 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s of Rak Goska which established the South Carava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ountains of Cthol Murgos. It would soon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n on a good horse to depart from Tol Honeth, ride n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ktor, cross to the Eastern Sea at Yar Marak, then go south to 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ka and cross the mountains to return to Tol Honeth. In his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o his son, Ran Horb ii said, 'Keep the roads.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 are kept, Tolnedra rules the worl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was. The remainder of the HORBITE DYNAS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the completion of the system of highways which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lnedra supreme in the west. There was little else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ANITE DYNASTY 3911-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 years, 7 Empe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ll-fated FIRST RANITE DYNASTY ascended to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eath of the last Horbite Emperor. The verdict of his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unkind to these unfortunates. A hereditary ailmen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ruck them down inevitably in their prime. So it wa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anite Emperor lived long enough to achieve anyth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. History quite correctly regards the Ranit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VORDUVIAN 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-4133 (132 years, 3 Empe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urn of the fifth millennium, the Vorduvians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control of the Imperial Throne. Since Tol Vordue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-port, the Vorduvians have always felt that sea-comme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referable to overland trade, and during the century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ign, the roads of Ran Horb II fell into disrepair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Empire dec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oner had the Vorduvians been installed in Tol Honeth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ataclysmic events in the history of the west occur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an King, Corek the Wise, was assassinated at Riva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t of Nyissan merchants acting on the orders of Queen Salmiss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yissa. Ran Vordue I stood by helplessly while the worl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collapsed around his ears. The horrid suspicion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ed in the most secret councils in Tol Honeth since the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f the Borunes became a dreadful reality - the Alorn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make war. Aloria did, in fact, exist. The campa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ns against Nyissa was short and savage. Viewing the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 of our northern friends, Ran Vordue wisely ch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o the technical violation of Tolnedran territor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ard-moving columns of Algars and Drasnians nor the pres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rritorial waters of huge fleets of Cherek w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ar was over and Nyissa had for all re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d to exist, all Tolnedra quite literally held its brea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 of the Alorns was ugly, and they had demonstra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for a sustained and coordinated military campaign no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uspected. If they had chosen to turn north from rav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ssa, all the might of the Empire would not have been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m. The entire fate of the civilized world hung on the w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 the barbaric Kings of Al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ith enormous relief that Tolnedra watched the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snian and Algarian columns through the mountain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e of Aldur and the swift passage of the lean, black warsh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ek northbound along our co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s following the war of the Alorns upon Nyissa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urmoil in the west. The Alorn Kings seemed preoccu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frequently for council at Riva. Without the firm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ngs to control them, the rowdy Alorns frequently vio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of many of their treaties and agreements with Tolne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Ambassadors attempting to protest we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curtly dismissed. The VORDUVIAN Emperors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less to regain control of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ORBITE DYNASTY 4133-4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350 years, 16 Empe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uring the SECOND HORBITE DYNASTY tha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f the South Caravan Route began to be felt in Tolned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. With an apparent sudden change of heart, the la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gos became almost overnight keenly interested in tr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, and caravans soon were moving in both direction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avan Route. Murgos, Thulls and even occasional Nadr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common sights in the streets of Tol Honeth. They also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Vo Mimbre, Camaar and S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lthy expansion of east-west contact by way of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van Route offset the decline in commerce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moil in the Alorn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tanding diplomatic achievement of the SECOND HOR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STY was the mission to Ulgoland and the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ing of the Treaty of Prolgu - although, to be candid,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mall commercial advantage in the severely limited tr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gos. The achievement can be measured m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knowledge than in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, incidentally, the opening of contact with th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gos that sparked the theological debate which has 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est for centuries. (See the History of the Ulgo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ANITE DYNASTY 4483-4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9 years, 17 Empe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DYNASTY of the short-lived RANITES 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increases in trade between Tolnedra and Cthol Mur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one merchant observed sourly, 'You can't look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more without seeing a Murgo.' this is perhap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ggeration, it is certainly true that Murgo merchants were to be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roads in the Empire, and it was not un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em in Arendia and even the remotest vill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aria. One curious fact was that no Murgo, insofar as we can t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visited an Alorn Kingdom and that none even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e Ulgo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the situation to the north began to stabil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once again proceed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erhaps were the golden days of the west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bickering of the Arends in the north of their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as almost non-existent. Trade flowed smoothly e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along both the North and South Caravan Routes, and Tolne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ed in almost every transaction. The Ranite Emperors we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occupied with their own health problems to engag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adventures, and an able and conscientious bureau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maintain roads and ports, standardize fees and b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ly see to the day-to-day ordering of the thous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ich the stability of the Empire 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ORUNE DYNASTY 4742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26 years, 23 Empe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Ranite Emperor died, Tolnedra turned onc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unes. One can only conclude that, while in som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or Emperor, Nedra may have drowsed, in His cho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unes to guide the Empire through the troubled tim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the fifth millennium our God was surely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eigns of the first three Borune Emperors,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ed normally, much as it had during the Ranite period.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une IV was crowned, and for ten years all seemed well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uddenly in 4864, without explanation, the Murgos 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avan Route and the Nadraks severely kirtailed eas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long the North Route. The following year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painfull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pring of 4865 the Angaraks invaded Drasnia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front of their assault were Nadraks, Thulls and Murgos, an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human sea that stretched from horizon to horizon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des of the Malloreans. In the center of the host, born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ulders of literally thousands, was the huge black i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lion in which rode the dreaded Kal-Torak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s unclear concerning the precis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-Torak and other Angarak Kings, but there can be 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al-Torak of Mallorea ruled over them with almost go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vilized world stood aghast at the destruction of Dras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other Alorn nations attempted to aid their cousin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were fruitless. It quickly became evident that Kal-Torak c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a conqueror, but as a destroyer. The cities of Boktor and Ko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iterally pulled down, and the smaller Drasnian tow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s were put to the torch. Worse still, the popu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was systematically extermin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ew captives were taken were turned over to the dark-ro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-masked Grolim Priests for the unspeakable human sacri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uch an integral part of the Angarak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attered and bloody elements of the superb Drasnia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southward into Algaria, and a few others were take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 at the mouth of the Aldur River by Cherek warship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 of the army was simply smothered by the uncounted hor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reans who swept across the land. Members o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ce who were not slain or captured fled northwe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reaches of the Drasnian steppes or into the vast marsh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th of the Mrin River. Some few survivors who f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eventually made their way across the River Dused i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thence down the coast to Val Alorn in Cherek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ought refuge in the fens and marshes, however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 hope for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Drasnia had been crushed, the Angaraks turned south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uck into Algaria. Here, of course, they met a different fo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r horsemen, the finest cavalry on earth, continually sava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s of the horde, littering the Algarian grasslands with Anga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. In retaliation - or perhaps as a part of a preconceived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araks slaughtered the Algarian herds, both horses and c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lutted themselves on the meat. Finally, fed to the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ety' they simply killed the animals and left them to rot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. The sky over Algaria grew black with vultures and rave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ccupation of Drasnia was one thing, but the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garia was quite another. With the exception of the reind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ders of the far north, the Drasnians live in cities and tow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ivilized people. The Algars, on the other hand, are nom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men. The central Algarian plain is a vast, empty grassla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of occupying such an expanse is much like speak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ying the ocean. The Algars simply permitted the hor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-Torak to pass and then fell upon their rear in the vicious h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hich are so famous in Algarian legend and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horde suffered hideous casualties in their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ard, Kal-Torak did not falter. He laid siege to the Strong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seat of the Algarian King and the closest th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in all Algaria. The Stronghold of the Algars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ssailable land fortresses in the world, not becaus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fficulty of the surrounding terrain, but quite simpl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believable height and thickness of its walls. Beca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reach higher than the tallest tree, scaling ladder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to permit assault over the top of them, and because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irty feet thick, no siege engine can breac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araks hurled themselves at this man-made mount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until they realized the futility of their attacks and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or a protracted si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iege was to last for eight years (4867-4875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gnability of the Algarian Stronghold gave the west the tim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e spring of 4875, disgusted by the futility of his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tronghold, Kal-Torak turned west and began his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sea. Once again he was pursued by Algar horse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eful Drasnian Infantry units. In the mountains h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problem. By night the Ulgos came forth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 and butchered the sleeping Angaraks by the thousan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diminished horde that came down upon the plains of Aren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horde nonetheless. It has been estimated by reliable wit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al-Torak mounted his attack upon Vo Mimbre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,000 men. If the reports from Drasnia during the early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 invasion may be believed, the horde numbered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f-million. If these figures are at all accurate, then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campaigns in Drasnia and Algaria and the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Ulgoland cost Kal-Torak nearly half his army. (Thi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ake into account occupying forces left behind in Dras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bstantial number of Malloreans who were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e of the Algarian Stronghol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stage was set for the titanic and bloody strugg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have come to call the Battle of Vo Mim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only briefly to rest and regroup after the perilous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mountains of Ulgoland, Kal-Torak proc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wn the River Arend to the city of Vo Mimbre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pparent that his intention in Arendia was the same as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Drasnia - the total destruction of the nation and its peo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d evidence of this marked his trail down the River Ar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ocities too ghastly to describe here were his commo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horde drew near the city of Vo Mimbre, the west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with the Angaraks in the ultimat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arations had been long and difficult an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grave doubts as to the eventual outcome. Kal-T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invincible. Moreover, though it was assumed that his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strike south toward Tol Honeth, no one could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he would emerge from the mountains. Thu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forces of the west to hold themselves in rea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Kal-Torak committed himself to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ight years of the siege of the Strongho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rians, the generals of the west had studied a hundre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s and prepared a strategy for each. It was du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s at the Imperial military college in Tol Honeth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evident that Brand, the Warder of Riva, was a tactical gen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ed by the oddly assorted pair who advised him, he d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that took advantage not only of terrain features, but als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ing strengths of the widely varied armies of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At the time certain discreet inquiries were made as to the ide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's advisors, but without success. The man appeared to be ag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orous and had an almost encyclopedic knowledge of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but of the Angarak Kingdoms as well. The woman, a strik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ome lady with a silver lock at her brow, had the uncanny gi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ly perceiving the weaknesses and strengths of an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Although her imperious manner  offended many of the gene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oon came to respect her intuition in such matter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assumed that the two were Rivan nobles, but sketch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urreptitiously during the extensive meetings reveal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ne of the racial characteristics of Rivans. Unfortunately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 are forever locked in the vaul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one of those 'internal footnotes' I mentio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summer of 4875 the Angaraks deployed for the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o mimbre. This was the commitment for which Brand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had waited. Though Tolnedran strategists had long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econd Angarak force would strike west along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van Route out of Cthol Murgos and had built a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cations in the mountains to meet that threat, their fears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less. As the woman who advised Brand pointed out, '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cannot fight in the mountains - they require ope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rak is too arrogant for subterfuge. He will smash you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you.' Thus, virtually at the last moment, Emperor Ran Bo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withdrew the bulk of his forces from the eastern mount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 and returned his legions to Tol Ho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was modified later. Kal-Torak (Torak himself) did have a second army, but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outh, not the east, and it was bogged down in the Desert of Araga b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tural bliz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as that, for the first time in history' a huge land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ransported by water to the scene of a battle, A huge Ch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arrived at Tol Honeth, and the legions embarked. The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ek vessels conveyed the legions down the Nedrane, north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ast and thence up the River Arend to a point some ten 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of Vo Mimbre. The two-hundred league forced march from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th to Vo Mimbre would have taken more than a wee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ons would have arrived exhausted on the battle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eks deposited fresh troops on the north bank of the River A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within sight of the battle in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rning of the third day of the battle, the fo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closed with the Angaraks. The Battle of Vo Mimb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in great detail, and the study of the moves, counter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 and so forth will, of course, be presented by the fa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partment of Military Arts and Sciences. For Historia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sketch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pre-arranged signal, the Mimbrate Knights iss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and attacked the Angarak horde from the front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garaks were concentrating on this direction, A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alry' Drasnian Infantry and the Ulgo irregulars att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-Torak's left; the Tolnedran legions, accompanied by Cherek Berse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ed his right. Attacked on three sides, Kal-Torak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serves. Then it was that the Rivans, the Senda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urian archers came upon him from the r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raged for hours, and the issue was still in doub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issued his challenge to Kal-Torak to meet him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This duel was the decisive incident in the battle.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eader would so confound and demoralize his arm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would fall easily to the survivor. In the end, 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he stronger of the two, Kal-Torak faltered, and B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his foe's momentary confusion, struc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erless Angaraks, surrounded and demoralized, w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ally cut to pieces by the combined armies of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 elements which escaped fled back across the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he siege of the Algarian Stronghold and strugg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of the mountain range which marks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garia and Mishrak at Thull. The occupation fo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nia withdrew back into Car og Nadrak, and the war wa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oreans had been destroyed in the battle, and the Nadr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lls and Murgos were so decimated that they would ne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 a threat to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t this point that Tolnedra's greatest peril arose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of the west, overwhelmed by the enormous victory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given them, hovered for a time on the verge of crow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an general Emperor of the west. It was onl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efforts of Mergon, Tolnedran ambassador to the court at 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bre, that this disaster was averted. At length he rest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good sense, and the proposal wa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, however, the western kings imposed a humil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upon the Empire. While Brand himself indicat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for such a fortuitous marriage, the assembled kings dec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ivan King should have the hand of an Imperial Prin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rriage. This, of course, is an absurdity' since th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n Kings died with Corek the Wise when he was assass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002, but the kings were adamant. Thus it is necessary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n Princess to make the arduous and often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to the fortress at Riva upon her sixteenth birthda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 there for three days a bridegroom who will never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Borune was infuriated by this humiliation, but Me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that the combination of Alorns, Ulgos, Ar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ars could easily overthrow the legions and impose the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lnedra from the throne-room in Tol Honeth itself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last act as overgeneral of the west, Brand dire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Asturia and Mimbre be joined by marriage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dish Civil War to a final conclusion. It was impossible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lliant Mergon to head off this wedding, and Tolnedra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endia took a disastrous defeat. Since that polic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a had been to keep Arendia divided and therefore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ell imagine how the news of the unification of the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mbre and Astur was greeted in Tol Honeth. Merg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he Emperor that the Alorns were feeling bur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, and that wisdom would seem to indicate that 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escence might be a course preferable to forced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Borune agreed and wryly observed that a united Are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prove troublesome at some future date, but a united Al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my in the field not two hundred leagues from the g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 Honeth was all the trouble that he needed at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following the Battle of Vo Mimbre ushered in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conomic disaster in the west. The destruction of the A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ds by marauding Angaraks forced the Algars to susp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annual cattle-drive to Muros in Sendaria for the dec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build their herds. The vengeful Drasnians 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avan Route against Nadrak merchants, and the Mur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 their border, cutting off all trade along the South Car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 Thus, in addition to a meat famine in the west, tr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became impossible except along those secret trails f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known only to Nyissan slave-traders. And so it wa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was distasteful, Tolnedra had no alternative but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rade with the snake people. By virtue of her monopoly of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, the unwholesome influence of Queen Salmissra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ly in the west. Dull-eyed Nyissan merchants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major ports along the west coast, and their dea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eceitful, began to color virtually all aspects of commer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. Nyissa prospered enormously, and the luxury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lence - of Sthiss Tor soon began to rival even that of Tol Ho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very from the years of economic de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e Angarak war was slow and painful. It took the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Borune Emperors to finally persuade the Drasn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 the North Caravan Route, and in the first year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s disappointingly meager. The Algarian herds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t Muros again, but in nothing like their former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Algars steadfastly held back their finest anima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ing stock. The reduction in the supply of beef, howeve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rtunity for the development of a new industry in Send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sing of hogs became a national preoccupation. The hog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has one enormous advantage over the cow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- his meat may be cured. Thus, while cattle must b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rmous distances to their ultimate markets, hog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ughtered and cured on the farms of their origin and the tasty h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ulent bacon may be shipped quite easily without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age. Fortunes were made in Sendaria, and many a Sendar n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his upward climb to position and respectabilit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ba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perhaps a hundred years ago, the grim-faced Mur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relented and reopened the South Caravan Route. Amaz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rsh and war-like people seemed -to have develop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nsatiable urge to trade. The caravans from the east we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terally piled high with those very goods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acious Nyissans demanded their highest prices - silks, spices,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tries and the fine Mallorean carpets that are almost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mption of trade along the South Caravan Rou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the recovery of the Tolnedran economy. gone, howev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of absolute dominance in commerce. The merch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ons have increasingly come to demand their sh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 that were formerly exclusive Tolnedran preser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and their governments have more and more realiz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a nation is measured more in the health of its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n the size of its army Governments, therefore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become involved in trade negotiations. Those fine ol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ings of the west played their childish games of w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quest while the Empire alone concentrated on the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f commerce are forever gone. The other nations have,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sense, grown up; and, while we may lament our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we must welcome them into the market-place and ch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growth of healthy competition from which all 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in the great commercial centers, Tol Honeth, Cama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os and Boktor, the market-places literally seethe with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parts of the known world. Sendar and Tolnedran, Mu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asnian, Nadrak and Arend, Nyissan and Cherek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Algar, brutish Thulls, and even of late grey-cloaked Rivans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 for the customer's attention and bargain en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nedra currently faces the inevitable turmoil of Dyn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. Our present Emperor, Ran Borune XXIII, a vigorous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fties, is a widower with only one female child of thirt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quite firmly stated his intention not to remarry. The con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have already begun maneuvering in the Council of Ad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quest for the Throne. We must hope that Nedra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will guide us in the selection of a Dynasty to lead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ahead which, while they may be fraught with uncertai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also to be rich with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'history' is a scant 40 pages (or so) in length, but it gave a grand overview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years of history which proved to be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WE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eague </w:t>
        <w:tab/>
        <w:t>3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ague</w:t>
        <w:tab/>
        <w:t>l'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</w:t>
        <w:tab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  <w:tab/>
        <w:t>9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 or Pace3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</w:t>
        <w:tab/>
        <w:t>66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om</w:t>
        <w:tab/>
        <w:t>6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ID 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4Pint - 4 ou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void using 'gallon' and 'qua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Y 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nces16oz = 1 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el16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14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weight 100 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little details add the necessary sense of reality to a story' Note that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ey are here in the 'real'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questionable coins or bars are taken to the temple for ver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ests of Nedra. Each temple has a set of verified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ests charge a 1%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classes wear a toga-like 'Mantle'. These gar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'coded to show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itary uniform is 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wear belted gowns with deep, wide pocket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lor-coded to show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ials and craftsmen wear tunics - just below the kn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ves to the elbows. Leggings in winter. Leather ap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wns of a Grecian cut. Color-coding is legally required, but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ly ignored except on formal occasions. The hair is wo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cian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ns customarily wear daggers (the sign of a free man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ggers are largely orna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sword - about 2 feet long - lances, javelins, the short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siege weapons - catapul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lor coding to indicate rank is largely implicit in th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eror    Your Majesty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erial Family          Your Highness-Silver with Gold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Dukes    Your Grace    Blue with Gold 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s of the Major families - Borunes, Ranites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his family Varied Blue with Silver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 My Lord John  Green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          Baron John    White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          Sir John Brown         No 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rcial rank is based on yearly inc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illion Gold MarksBlue G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000 Gold Marks Green G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000 Gold Marks White G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Gold Marks Brown G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CO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ans are identified by color-code on their tu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bl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Master carpenter,Red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bbler, etc.Blue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High Cobbler, etc.Green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bbler, etc. White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bler (usually a one-man shop) Brown 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FREEMEN (WOR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ar n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s are standardized; about $800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ss for farm-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of staples are fixed by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ank in the priesthood is equivalent to rank in the n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in the bureaucracy is equivalent to commercial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s rank with Artis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s and Lawyers have the equivalent of commercial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 Honeth 2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 Vordue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 Horb 9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 Rane 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-Borune 1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8 Million Tolnedrans, mostly in villages or on farmst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HOLI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winter - Erastide - (the world's (pirthday). Feasting, jollit3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, gifts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ummer - The Festival of Nedra. Prayers, religious obser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- The current Emperor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Fall - Ran Horb's Day. Celebration of the birth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emperor. Military parades; patriotic spe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Fall - Mara's Day. A day of guilt. offerings to Mara. P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s. Processions of peni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OBSERV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esthood is comfortable and not very devout. Religion is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unctory. Prayers are largely for luck and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astery at Mar-Terin - clo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icant Monks - begg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lnedrans aren't very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on Marag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dom of the Marags which once lay in that pleasant v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east quarter of what is now Tolnedra is, as all men know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n existence. The destruction of Maragor is. of course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hame. This is not stated out of some desperat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 which we observe among some of our less stable collea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, rather, a cold and incontrovertible fact. The Marag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means an admirable people, but their annihilation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know, was an unnecessarily extreme response to a 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ration which might have rather easily been rechann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e which was once Maragor is a mountain-surrou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e valley at the headwaters of the River of the Woods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undred leagues by twenty-five leagues. It is do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s and watered by the sparkling rivers which form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aries of the River of the Woods. Those hardy soul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d it report that it is truly one of the loveliest sp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world. The horror which dwells there, of course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gor totally uninhabitable. It is also, unfortunately, non-explo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cisely the same reason. The free gold still glit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s of the streams, but none dare risk their sanity to clai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ags were a short, ohve-skinned people of the same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as Tolnedrans, Nyissans and Arends. The singl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the world thinks of when the Marags are mentioned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fact that they were cannibals. How extensive this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s the subject of much debate among scholars. The sava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 Tolnedran legions extirpated the Marag cultu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n the way of documentary evidence behind; and o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if no Tolnedran willingly would now enter Marag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, he would be much less likely to go there in search of rec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of par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in the monastery at Mar-Terin, however, d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w fragments which provide a sketch outline of the Ma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, it appears, a secretive people with little des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outsiders. They were also, insofar as we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, largely matriarchal, and the institution of marriag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as strangely under-developed. No stigm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ttached to out-of-wedlock birth, and casual liaisons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monplace. Beyond these few tantalizing hints, li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of the Mar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assume that the Marags migrated to the wes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illennium as did the other peoples of the west,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substantiate this. Cities and temples of ston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cted in the Vale, but when they were constructed and b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we have no way of knowing, only that the leg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the country did attest to their existence. The citi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een oddly-constructed assortments of stone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tective walls around them, and the temples,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on the plain, were vast constructions of enormous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cted with incredible amounts of primitive la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body of historical documents we have relate to the n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th-century war between Maragor and Nyissa. The caus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are unclear, but the Marags mounted an inva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-Country of the snake people and pressed rapidly on to the Nyis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at Sthiss Tor. The reports of the field command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vide certain chilling hints about the nature of Ma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practices. The conclusion of each report of the cap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ssan city or town lists - by name - those luckless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re 'assumed' for the greater glory of Mara. W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dder at the thinly veiled meaning of tha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ag invasion, of course, came to grief after the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hiss Tor. The cunning Nyissans had, before evacuating the c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ed everything edible in the vicinity. Marag soldiery sic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ed in appalling numbers, and the desperate field comm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tically appealed to their superiors back in Maragor for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, they were forced to abandon the city and flee.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jungles to the mountains and thence across to Marag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 of dead and dying soldiers they left behind them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 testimony to the virulence of Nyissan po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contact between the Marags and outsider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to the destruction of the entire people. Tolnedran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enter Maragor in search of trade were driv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. No amount of official remonstrance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Court could persuade the Marags to relent,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ty of Tol Rane was constructed on Maragor's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to provide a suitable site for trade. The few Marags who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commercial opportunity paid handsom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s they purchased in fine gold. It was the discovery of thi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aled the fate of Marag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leading up to the Tolnedran invasion and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thless campaign have already been discussed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mpaign was over, the few pitiful survivors wer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yissan slave-traders who promptly chained them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ve them in long columns across the mountains into the jung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ssa. Their ultimate fate is mercifully hidden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erished Maragor - the living Maragor at any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d reality of the dead Maragor remains to haunt us ful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a after our ill-advised adventu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the exact nature of the shades which haunt the 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once Maragor are hardly verifiable, since most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re and survived hover on the verge of madness. All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irit of Mara shrieks and wails throughout the l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the hideous phantoms who haunt the land vary wid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ly, all the more coherent accounts indicate that the gh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, which seems to make their mutilated shades tha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fying. This latter observation is confirmed in part by the mo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-Terin who (though madness stalks their ranks also)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with the most authoritative accounts of the ghost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aragor not only uninhabitable but unapproacha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mperial Tolnedra resolve most firmly that never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ourselves to be pushed by our greed into such sham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, and let perished Maragor - an eternal rebuke - stand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olnedra and a repetition of this most monstrous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inage. Marags had a barter economy. The costume was Gr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- short tunics and sandals. Women - short silk 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Belgarath the Sorcerer Belgarath spends some time in Maragor after Poledra's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is paragraph on Marag social organization served as the basis for that sojo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s and land belonged to the women. Men were athl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s and soldiers. The society was very loose and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al by other races. The men lived in semi-military dorm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y weren't 'guests' in the house of this or that w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had no property." The Marags were very enthusiast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ic tournaments. Religious observances were orgiastic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iety tended toward a lot of nudity because the Marag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dmiration for the human body. Their temples dou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ic stadi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IBAL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me about as the result of a mis-reading of one of their 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s. It was ritualistic in nature, and those consumed we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Mar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gs were good-natured and happy-go-lucky. The men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rade (which made the Tolnedrans crazy). The Ma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tal Pagans with virtually no inhibitions. The wome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enerous with both their property and their.personal fav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probably no more than a million Mar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ORN KINGD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ur kingdoms of the Alorn peoples, Cherek, Drasnia, Alga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le of the Winds are a direct outgrowth of the King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ia which existed in antiquity and which was divi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gn of the legendary Cherek Bear-shoulders at abou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illen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le of the W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west-most of the twelve kingdoms, the Isle of the Wi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cky, almost uninhabitable island to the west of Senda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ek and to the north of Arendia. Perpetual, gale-force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off the ocean to beat against the island's west coas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efs and high cliffs, the island is totally unapproachable exce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, the island's only city' A limited fishery exists at Riva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some mining in the mountains of the island -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ful metals such as iron and copper, although there d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posits of gold and silver which do not seem to be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call themselves Rivans (after their legenda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) the inhabitants of the island are basically Alo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a fairly substantial migration which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at about the beginning of the third millennium. Cu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the migration to the island by the Rivans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 as one single expedition, significantly un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migratory pattern of other peoples which is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waves and periods of consolidation. The Riv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ly different from their Alorn cousins in Cherek, Drasn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ria. They are generally called the Grey-Cloaks (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stume) by the common people of other kingd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til recently they were seldom seen off the isl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ans are sober, even grim, and close-mouthed to the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ness. Reported to be savage warriors, they are fanatically loy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uler (called simply the Rivan Warder) and wholly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ense of their capital at R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THE RIV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discussed, the Rivans migrated to the Isle some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years of the third millennium. Amazingly, the line of R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 appears to have descended in one unbroken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ary Riva Iron-grip to the last Rivan King, Corek the Wis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ssassinated in 4002 by agents of the Nyissan Quee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roken succession marks the longest dynasty in the histor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kingdoms, apparently enduring for nearly two thousand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keeping with their national character, the Riva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no alliances with any of the other kingdoms,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fastly refused to sign even the most rudimentary trad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presentatives of the Tolnedran Emperor. This rig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bornness was a source of unending frustration to whole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lnedran diplomats and a continuous irritation to tw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n Dynas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Accords of Val Alorn in 3097, efforts we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normal trade relations with the Rivans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, and finally, in 3137, Ran Borune XXIV mou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rous expedition to the Isle to force the gates of Riva. The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as an unmitigated disaster. Preparations w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a full-scale invasion of the Isle, until the now-famou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herek ambassador persuaded the Emperor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 the Rivans grudgingly consented to the constr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nclave outside the city walls, and visiting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rced to be content with that single con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ustom, no merchant or emissary is ever permitt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of the city itself, and most certainly not within the fort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xenophobic restriction was significantly relaxed during the actual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ut two exceptions to this. The first is the Alorn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once each ten years and during which the 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ria, Drasnia, Cherek and sometimes of Sendaria (when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daria chances to be an Alorn) journey to Riva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ed - alone - to the Rivan throne-room where, it is rum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ort to the Rivan Warder concerning the search for the he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an Throne. The other exception to this rule i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umiliating agreement of Vo Mimbre which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olnedran Imperial Princess present herself in her 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wn before a Rivan Throne for a three-day period on her 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Tolnedran Princesses for the past five hundred years since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t Vo Mimbre have reported that the entire city of Riva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walled defensive position with individual house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ents, redoubts, bastions and the like, and that the streets are l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fashion that they are overlooked by and exposed to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by each succeeding row of thick-walled houses. Moreo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s of Rivan houses are all of slate, and there is nothing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ity which will burn. The Fortress is a sheer to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rmously thick walls and but one very narrow iron do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room is reported to be a very large chamber, musty and unus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ts the Rivan Throne, a large seat of black basalt with a 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embedded, point downward in the back and hav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ish-colored pommel-stone - possibly some artifact or souveni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m reaches of the Rivan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housand years of its history' the Isle of the Wind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isolated, cut off from all contact with the civ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For reasons which are largely unclear, Cherek w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a continual blockade of the port of Riva, allow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s of any nation to land there. Convinced tha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wealth on the island, Tolnedran and Sendarian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d the Emperor at Tol Honeth for several gen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Cherek Alorns to lift their blockade. This wa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in the Accords of Val Alorn of 3097, and a hor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n and Sendarian ships descended on the harbor at 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be met by unscalable walls and a silent, locked g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efforts to persuade the Rivans to trade we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(see The History of Tolned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versy ultimately was resolved peacefully, al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west hovered perilously near the brink of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 most significant event in Rivan history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ion of King Corek the Wise by a party of Nyissan merch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upon the instruction of the Nyissan Queen in 400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 is marked by confusion, and a factual, detailed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ctually took place has never been forthcoming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oyal family was invited to the commercial encl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special gift from the Queen of Nyissa. Upon their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yissan compound, they were attacked by seven Nyis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armed with the traditional poisoned knives of their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, the queen, the crown prince and his wife and two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ildren were killed, but no trace of the remaining pri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found. Two of the Nyissan merchants survived the assa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an guards and were at length persuaded to revea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e Nyissan Qu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war between the Alorn Kingdoms and Nyiss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f the most brilliant military campaign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st, which fact raises serious doubts about the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al of the Alorns as barbarian Berserks. A series of h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s on the Nyissan coast by Cherek raiders diverted th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nake people while a vast force of Drasnian Infa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rian Cavalry made the seemingly impossible trek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of western Tolnedra and attacked dow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of the River of the Serpent. An expeditionary force of Ri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ed the River of the Woods and made a swift overla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yissan capital of Sthiss Tor, entering the city wh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Nyissan army was in the east attempting to hol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ing Algarians and Drasnians and the remainder of the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rying to repel a major landing of the Cherek fleet at the mou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ver of the Serp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 died, Queen Salmissra XXCVii was persu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to the leader of the Rivan force precisely w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assassination, but the leader, Brand (who wa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the post of Warder of Riva) did not reveal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but the Alorn 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account differs markedly from the one in Belgarath the Sorc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lnedran Emperor attempted to intercede, but the Al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ed to systematically destroy the entire kingdom of Nyi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down the city of Sthiss Tor, burning towns and vill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the inhabitants into the jungles. So savage was this Al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ion that for five hundred years the entir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depopulated, and only after that length of time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ed Nyissans persuaded to come out of the trees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rebuilding their cap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measure due to the enormous volume of trad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stroyed and the tremendous loss of revenue result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n force moved south to restrain the Alorn barbaria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met at the River of the Woods by an overwhelming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snians, Algarians and Cherek Berserks. It was not un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at it was fully realized in Tol Honeth the actu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orn army on our southern border. The comma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n Legions prudently decided not to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ns but merely positioned his force along the north ba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of the Woods to protect the integrity of Tolnedran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elve hundred years which followed th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ssa was spent by the Rivans in their endless (and futile)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ir to the Rivan Throne. Persistent rumor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y and confused testimony of witnesses to the assass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that the youngest son of the Crown Prince, a bo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, escaped the knives of the Nyissans by plunging into the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an becomes a boy of six in Belgarath the Sorcerer and Polgara the Sorce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is in fact been the case, the child would surely have per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 of the Winds at Riva is bitterly cold throughout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 persist, however, long after reason despairs, and the Ri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instakingly tracked down each vague hint or clue. S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ors have emerged over the centuries, but the Riva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some ultimate test which none yet 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 for the heir to the Rivan Throne was interrup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ngarak invasion of the west under Kal-Torak in 4865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ty-first Warder of Riva who was the overgener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forces and who led the assault upon the rear of the main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-Torak before the walls of Vo Mimbre in 4875, and it w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rty-first warder (traditionally named Brand -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er is selected rather than ascending to his position by birth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and defeated Kal-Torak in single combat. (See the pros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Battle of Vo Mimbre' for a colorful though basical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at du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amazing display of prowess, the assembled ru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st pledged allegiance to the Rivan Throne in an outbu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m over the crushing of Kal-Torak, and onl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d of Mergon, the Tolnedran ambassador to the court at 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bre forestalled the immediate installation of Brand XXX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of the West. The concession wrung from Mergon i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aforementioned Agreement of Vo Mimbre, whic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on his return the Rivan King will be given to wife an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n Prin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ompletion of the battle, Brand XXXI returned to R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that time Rivan traders have been seen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world. Although they are shrewd bargainers, it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in the highest governmental circles at Tol Honeth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rchants' are in fact agents of the Rivan Warder engag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-long and obviously futile search for the heir to the R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ir motives, the Grey-Cloaks are a welcom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 of commerce, and it is to be hoped that in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ns will outgrow their secretive ways and assume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family of 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 1 ounce gold coin called a 'Rivan Gold Penny'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n 'Nob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X ounce gold coin called a 'Rivan Cold Half-Penny'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n 'Crow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 2 oz. silver coin called a 'Rivan Silver Double-Penny'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Pennies = a Gold Penny = a Silver 'Imperi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1 oz. silver coin, a 'Silver Penny'. 20 = 1 Cold Pe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'' oz. silver coin called a 'Silver Half-Penny' = a Tolnedran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SS OR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brass' or a 'cop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equal, but in practice a brass is worth 2 co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brass = a Silver Half-P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coppers = a Silver Half-Pe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ss distinctions in Rivan costume, but the no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lthy wear slightly finer clothing. The standard is a tu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sleeved, belted and reaching to mid-thigh. Long, fair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ves. Also leggings (wrappings) laced around with thongs or 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rey cloak is a heavy' sleeveless mantle with a 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n clothing is grey - undyed wool. Rivan sheep have a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color and extremely fine, thick w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te or formal occasions a blue linen tunic with discreet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oidery is worn by all r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 leather half-boot (felt in the w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ail and pointed steel helm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between noble and commons is generally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eaponry The customary weapons of the Rivans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foot broadsword and an 18 inch dagger. The sword-be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ility are gold or silver-studded. Those of the commons are 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linen gowns, long sleeved and sober and decorous. Belt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ssion to vanity and the gowns are cross-tied to accent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om. The hair (usually blonde) is worn long and flow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braiding around the temples to give a corone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d, again a standard, costs slightly more in Riva than in Tolne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ivans are thrifty and industrious so there is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erty on the island. Fairs are held in the meadows along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ils behind the city of Riva and there is a great deal of bar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cash transactions. Trade items - wool, sheep, a few c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s, produce. Useful goods, shoes, pots, pa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nobility in conclave at Riva. Invest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and wears an iron circlet on state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BA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only. Each represents a district in the city of Riva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its maintenance and defense. The residents of a distri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on's men. Some Rivans live in the outlands -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herds, some farmers, etc. This is a largely self-contained socie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markably stabl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y Lord Brand' to the W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r John' to the Ba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iend John' to the commons - not unusual for a lower class Riv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Baron 'Friend John'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of the city of Riva is about 100,000; anoth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or so in villages and on farmst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OBSERV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 of Belar in the city of 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observances standard Alorn (See Cher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is also paid to Al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: see Che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HOLI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tide - The world's birthday.- a week-long celebr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's Birthday - Early summer - Patriotic reded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of the O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ek's Day - Or a day of national mourning over the death of Go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se - early Sept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ival of Belar - Spring. A religious holiday. Feasting, some dr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's Day - Celebration of the victory at the Battle of Vo Mim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games. Mid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ek is a mountainous peninsula on the northwest co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northward to the polar ice. With the exception of the vall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orn River and the fertile basin south of Val Alorn, Cher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ountainous to be arable. There is some fishery in the Gu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ek, and fairly extensive mineral deposits in the mou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, copper, gold, silver, tin, certain gem-stones. The capital c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lorn is a town of some 40,000, walled, stone-construc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streets and high-pitched ro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reks are, of course, the elemental, archetypal Alor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noisy, boisterous, hard-drinking, rowdy race with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ence for proprieties and little patience for subtlety. They ar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-builders and superb seamen, but unfortunately ha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ittle taste for honest commerce, preferring piracy o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 to legitimate trade. It has been observed that frequentl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table merchant among the Chereks will fall back up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lection when the opportunity presents itself, and Tolned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s are therefore always wary when meeting'a Cherek vess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because their stock is more undiluted than tha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sins in Drasnia and Algaria, the Chereks are a taller,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nder people. Their social structure is clannish, but the cla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homage to the Throne at Val Alorn. Such feuds and disp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erupt are either settled by the King or dec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ized singl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THE CHER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vident that the Alorns have occupied the Cherek peninsu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four millennia. The great Temple of Belar, the Bear-G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orns, at Val Alorn has been reliably dated to the el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ury and is a truly remarkable example of prehisto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ure. It appears that the Alorns were a fairly extensive tri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nomads who settled in Cherek sometime early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, and, although artifacts of the primitive Alorn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in northern Drasnia and in the mountains of Car 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rak, it is quite evident that the Cherek peninsula i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ral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es dating back into antiquity have indeed identif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as Aloria, but this name appears to have been changed to Ch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nor of Cherek Bear-shoulders, a great king who re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orns at the end of the second millennium. Apparently a 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power, King Cherek held sway over a vast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extending from the Vale of Aldur to the polar ice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st coast to the far eastern reaches of what is now Car og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rak, encompassing all of Algaria, Drasnia, Car og Nadrak an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ern Sendaria as well as the Cherek peninsula.                                                  In 4002/ apparently in acc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cause is unclear, but during the later years of his 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ire of King Cherek was broken up into four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, and the Alorns withdrew from the east to the b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snia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tacts between Cherek and the Tolnedran Empir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25th and 26th centuries when Cherek pirate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atically destroying all Tolnedran vessels which strayed into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 of Winds, and Cherek Berserks made landings all up an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west coast, sacking and burning cities in Sendaria, Arendia,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nedra and Nyissa. The City of Tol Vordue at the mouth of th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 Arend was burned to the ground eight times during those two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uries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eginning of the fourth milennium, Tolnedran emiss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ncluded a series of treaties and trade agree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eks, and relations began to assume some semblance of normal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097 the Accords of Val Alorn opened the sea lanes to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 with certain provisos. (See the history of the Is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eventual opening of the Rivan commercial enclave, th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Val Alorn began a modest trade with the Isle of the W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rasnia to the east. The bulk of Cherek commerc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the sea transport of goods from the Drasnian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u through the Gulf of Cherek and the Cherek Bore in the Stra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aria around the hook of Arendia to the southern ports.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endid system of highways constructed by Emperor Ran Horb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History of Tolnedra), Cherek vessels, modeled o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Cherek warships, move much more rapidly than the cara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 merchants traveling the thousand leagues from Boktor at th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terminus of the North Caravan Route to the Sendarian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aar. Thus Cherek merchants can easily put their goods on th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s at Tol Vordue or Tol Horb or even on the wharves of Tol Ho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before similar goods can arrive via the overland route.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eks are also able to avoid the innumerable tolls, taxes, duties,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fees, bribes, gratuities and gifts which are the lifeblood of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e, and this more than makes up for the occasional vessel los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ather, uncharted reefs, or bad luck in those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a of which the Chereks are so fond. Tolnedran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itterly complained about this advantage to the whole succes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lnedran Emperors for two thousand years withou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since the wily Cherek negotiators agreed in the Accords of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n to a tax of ten percent of their net U on any goods s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 to be paid directlY into the personal treasury of the Emperor.In 4002/ apparently in accord with a secret treaty with the Riv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herek fleet sailed Southward and particip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n                                      upon Nyissa. Since that time it has been no secret that there exi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n confederation - an illegal arrangement in direct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us treaties with Tolnedra, all of which contain a clause of exclus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ing the signatory nation from concluding trea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with any other power without Tolnedra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conceded, however, that these secret agree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during the war against the Angarak hordes of Kal-T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865-75) when the Alorns arose as one people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865-75) when the Alorns arose as one people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-destruction of Drasnia and the wasting of the Algarian he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'in 4875 that Cherek warships appeared for the first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 Honeth and conveyed virtually the entire Imperial G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to the River Arend and thence up that river to the vast pl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 of Vo Mimbre that they might fall upon the Angara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. Further, it must be conceded that it was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n Warder which mobilized the entire west against the Anga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. His leadership of that unlikely force of Rivans, Cher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ars     and northern Arends who assaulted the r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rean Horde was the final blow upon that bloody fiel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ar cavalry, the remnants of Drasnian infantry and Ulgo irregu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lready begun the assault upon the Angarak lef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Pronged attack, the most concentrated effort in military histor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nceded to have been the Only thing that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arak 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                             Cherek has prospered in the years since the defeat of the Angar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ing advantage by assisting the Drasnians in the rebuil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ktor and     Kotu and in the repair of the causeway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rfens on the Great North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King of Cherek is Anheg IX (called by some Anhe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y). He has been on the Throne in val Alorn for nine years. 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dark-haired man with a brutish face. Though he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Alorn fondness for rowdy drinking and boastful swa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in fact, a highly educated man and a shrewd politician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ware of the COmPlex politics of the southern na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al alliances of the Alorn Kingdoms. He spend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udy, and is generally held by those who know him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at least Of the Tolnedran Emperor, who has had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an entire university.The King Of Cherek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s his own studies, and, it is rumored, has even learne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 so that he might read in the original the forbidden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K, a work accursed by all civilized nations and reli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ace of Anheg is a vast warren of unused cha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 corridors - befitting, perhaps, a building that has bee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years in construction. His private chambers are giv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dy and to obscure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eg's closest friend and advisor is his cousin Barak,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n warrior with the temper of a Berserker and the subtle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n ambassador. Barak has, it is reliably reported,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usted with a number of highly delicate missions for his cou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nformants in Val Alorn, however, report that h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by Cherek nobility to suffer from some obscure stigm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om' . as our northern friends call it, and is periodically m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elancholic. What the nature of this 'Doom' might b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which causes tight lips and white knuck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hands of our Cherek friends and an absolute refusal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ak's affliction - even under the most skillful pro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description of Barak derives from an earlier character 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I!' oz. gold coin called a 'shield' equals about $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Y4oz. gold coin called a 'half shield' equals about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ek gold coins are octagonal and the weights are not very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ually hoarded and are seldom seen in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f trade in Ch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 one pound silver bar milled on the edges and stam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rune. Called a 'Silver King' equals $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X lb. silver bar called a 'Silver Queen' equals 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4 oz. silver coin (very big) called a 'Silver Prince' equals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one oz. silver coin called a 'Silver Princess' equals $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lnedran silver No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 copper penny 1 oz. octagonal equals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copper half-penny round equals 3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per is slightly more valuable in Cherek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ity in that country. (No brass coins in Chere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Viking - lots of furs. Linen tunics. Leggings. Sho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. Cherek men are armed almost all of the time. Swords,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s, like a boar-spear, javelins, daggers. Helmet - various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usually with the clan totem on top - no horn on hel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mail shirts or heavy bull-hide with steel plates sew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s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 gowns. Belted. Cross-tied bodice to accentuate the bo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rek women are busty and quite proud of that fact.) H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ded and frequently bound up into elaborate he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bartering. Market-place in most towns and villages.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s a major industry around Val Al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ditary. Always wears his crown. (Has a crown built o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et for wars.) State robes are very fine and h-ft=ed with er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lan-chiefs. Some 30-4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editary nobility' Associated with land. Can be inve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actly noble, but treated with more respect than comm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anded men - farm workers, dock-hands, etc. largely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endants of Thralls (Thralldom was abolish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nd millenniu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 chose not to follow the institution of thralldom (slavery). It was present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rk Ages, but it would have served no purpose in this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ial structure of Cherek is quite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ward mobility is very common. Any man with a sword or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ise to warrior status and can in time be made a Lor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 Chereks are quite concerned with proprieties of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is called 'Your Majesty' on formal occasions bu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his first name even by commoners. Nobles are called '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' on formal occasions but again often called just 'Joh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care is taken to avoid offense. Chereks are touch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relsome. Boasting is permitted but no insult. Chereks sing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very well (loud). A lot of feasting and drinking in the 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 are common but the tendency is to use clubs or sta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ords to hold down the fatalities. Adultery is not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severely punished when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tide - Mid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ival of Belar -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Birthday - Varies. Now mid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ek's Birthday -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Celebration - For Battle of Vo Mimbre - Mids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2 millio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opulation numbers were low throughout. We had the Dark Ages in min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ies that developed in the story were noticeably mor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OBSERV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s are muscular and war-like. Bonfires on the Altar. Ch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ing. Sermons are biting attacks on personal sinfulness.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ish Dominie.) Incantations for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T OF THE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warrior monks (like Templars) dedicated to the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ar - chapters in Drasnia, Algaria, Riva and Senda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ear-cult makes its first appearance here. At the time we had no idea how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turn ou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 the core of the armies of those nations - fundamentally an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 society - arch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s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snia is a large northern country lying between the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ast and the Gulf of Cherek. It is, by and large,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from Aldurfens up through Mrin Marsh and th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nian Moors which extend northward to the polar 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Drasnian preoccupation is with the vast herds of reind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the mainstay of Drasnian ec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reindeer were later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sn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position astride the North Caravan Route has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wealth from time immemorial. The two major cities,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ktor, northern terminus of the Great North Road and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North Caravan Route out of Car og Nadra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seaport of Kotu at the mouth of the Mrin Rive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ercial centers since before the dawn of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ssible exception of the sphinx-like Rivans, the Dras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st enigmatic of the Alorns. Perhaps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ntier situation and the brute savagery of the Dras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with its winds howling down across the Drasnian M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t once openly friendly but with a certain reserve, se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line beyond which a stranger is not invited. They a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, but are scrupulously honest. Their profits are g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dvantageous trade laws and toll arrangements.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ns, they are warlike, and warriors from the northern rea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nia - as a result of their life-long following of the reindeer he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e the finest infantry in the world, easily able to keep 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ry units on long marches. Like all infantry units, thei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is the long s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snians are not as clannish as other Alorns, their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to have progressed to the stage where distr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loyalties are at least on a par with blood 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DRAS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Rivans and Algars, Drasnians were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ody of Alorns at the time of the break-up of the emp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Cherek Bear-shoulders at the end of the second millen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housand years of their history' the Drasnians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nomadic herdsmen following the yearly mig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er herds. One curious feature of their early history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a series of fortified camps along the western rea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ain range which marks their border with Car og Nad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s seem not to have been continuously occupi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ther to have been periodically used by any one of a dozen Dras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s. Evidence exists in the form of artifacts and large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al remains that a major battle took place in a narrow vall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ne of these camps. The invading force appears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, judging from the artifacts and the distinctive skull-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 remains, and it does appear that the Dras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a decisive victory and stemmed what might have been a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jor invasion of the west by a highly organized Angarak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can be roughly dated to the 25th century and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a major effort by the Angaraks, to penetrate the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ontinuous probes sent down into Algaria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millennium. Thus it is that all the kingdoms of the west ow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ound debt of gratitude to those unknown Drasnian warri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n invasion which, given the unorganized state of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millennium, must certainly have resulted in all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up under an Angarak dictato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 chose not to follow up on this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ggressive push of the Angaraks was quell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ut unnamed battle and by a number of similar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engagements in Algaria, trade began with the ea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nians began construction of their capital at Boktor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port at K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ktor grew rather naturally at the western end of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van Route which existed long before it was form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reached in 3219 between the Kings of Drasnia and Car 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rak. Boktor became a major commercial center in the nor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ther Alorn cities had even begun to consi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trade. Kotu, meanwhile, flourished as the major sea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. By the middle of the fourth millennium, trad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rought Drasnia into the commercial empire of Tolne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though the hard-bargaining Drasnians had so twiste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that it is difficult to say where the advantag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. Suffice to say that the stipulation that all merchandis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ktor take place through the agency of a Drasnian interme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ears of chagrin to the eyes of Tolnedran merchants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prevented direct trading with eastern mercha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North Carava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nia prospered throughout the fourth millennium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years of the fifth stood as a commercial power riv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ivan King was assassinated in 4002, the m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nian infantry made one of the most astounding treks in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the thousand leagues from Boktor to the Vale of Ald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 days to join forces with the Algar cavalry for the ov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ult on Nyi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was written before the scale was established. It is in fact 80 leagues from Bok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e, and crack infantry could make that far in eight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snian infantry was particular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Nyissan soldiery, since Nyissans traditionally too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when assaulted, and the long Drasnian spears we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asily reach them in the lower branches where the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refuge. Indeed, in certain areas of the jungles of eastern N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s are festooned with human skeletons to this 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ir power and courage, the Drasnians were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when the savage Angarak hordes of Kal-Torak spilled dow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ntains of Nadrak and onto the plains in the sp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5. Although they resisted valiantly, the Drasnians wer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Their cities were pulled down, and those who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were enslaved. Upon command of the King, a few crac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thern Drasnian army escaped into northern Alga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ded the southward march of the main body of the Anga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des southwestward toward Aren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fantry units accompanied the Algarian cavalry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tip of Ulgoland and fell upon the Angarak left fla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avagery during the decisive Battle of Vo Mim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effected the release of the surviving Drasnian cap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treating Nadraks, and these sorry remnants fo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the rebirth of the Drasnian nation. Assisted by Chere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rs, the new monarch at Boktor, Rhodar I (the general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d Drasnian forces during the war) rebuilt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ktor, cleared the rubble and sunken vessels from the harb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u, and rebuilt the great causeway across the northeastern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durf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entury following the Angarak invasion, Drasnian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systematically and routinely killed all travelers from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ontinued remonstrances from Tolnedra persuad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practice and to restore normal trade along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van Route. In some measure the decline of Tolnedr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raced to this drying up of northern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King of Drasnia, Rhodar XVIH, is an immensely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y man in his mid-sixties who appears to be somewhat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n fact, a shrewd and clever man who is ever watchful. Dras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are found throughout the known world,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heir agency the Drasnian intelligence system is probably the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id - probably with some measure of truth -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n Emperor cannot change his tunic without word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livered to Boktor within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s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 2 oz. gold plaque (rectangular) called a 'Cold Bull' -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1 oz. gold coin (square) called a 'Gold Cow' - equa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''oz. gold coin (also square) called a 'Gold Calf' - equa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6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 2 oz. silver plaque shaped into an open rectangle called a '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' (can be hooked together into ch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0 links make a'chain'- equals about $1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1 oz. square silver coin called a 'Token' - equals about $6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SS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in these metals are, of course, the basis of trad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eople and are struck in each district. Called 'copper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exactly 1 oz. Copper has one fifth the value of br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s has one fifth the value of si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of Drasnian coins are extremely precise and the 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Drasnians have developed a rudi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system involving sight drafts between member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using complicated codes. i.e. 'John gave me 100 chains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ktor. You give him 100 chains in Yar Marak' (less 10%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te frequently the costumes proved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ussian. Heavy into furs. Linen tunics belted, legg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leather boots with heavy soles - felt boots in winter and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 capes - like blan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- steel plates sewn to leather. Helmets squared on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ose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wear fur-trimmed gowns - unbelted - and close-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. Gowns are usually colored to indicate the area of trade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coding is quite elaborate. All Drasnian men carry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s, but they are concealed under their clo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n in summer, wool in winter. Gowns very full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 ornamented. Drasnian women wear their hair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dow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eveloped. Lots of local shops in each neighborhood.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enters along the docks in Boktor and Kotu.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oney change hands daily. Keep track on sl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 at the end of the day. Each major merchant has his own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- heavily guarded. (Drasnian blacksmiths have de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lan-chiefs. All are related - distantly - to the King.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ditary nobility associated with land. Similar to Che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wners of the reindeer herds and the clan-l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es which tend them. They are very primitive group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s are to varying degrees powerful particularly in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ibe has its own huge pasturelands. The authority of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r from absolute in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is was not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. All Drasnian men are bearers of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ganized on the family-trib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by Rank, thus 'King John', 'Prince Fred'. Comm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Worthy John' or 'Friend Joh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snians are polite and have a great sense of humor.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lling someone 'Worthy John' to calling him 'Friend Joh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elaborate, and Drasnians are amused when out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go through the stage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- Drasnians have developed an elaborate 'finger langu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barely perceptible gestures. Can hold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with each other even while talking to some foreign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useful in trade negotiations and in their espionage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'secret language' proved to be very useful, although it was just an a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ival of Be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Sorrow (when Angaraks invaded) early June (Len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Victory (Battle of Vo Mimbre) late J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approximately l '' mi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a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Aldurfens to the north and the area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w range of hills that mark the upper reaches of the Al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, Algaria is a vast, rolling grassland lying between the two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ntain range that forms the spine of the contin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is fertile and well-watered by the Aldur and could be prof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d, but the Algars prefer instead to remain semi-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dsmen. Virgin gold occasionally appears in trans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ars, but no hint of its sourc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arian herds are the finest in the known world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 for most of the kingdoms of the west. The yearly cattle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ros in Sendaria along the Great North Road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uinely magnificent spectacles one may behold. Centu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controlled breeding have made Algar horses un-sur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ars, of course, are merely another branch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n people and are similar to their northern cousins. They are 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and generally an open people, honest in their dealings and '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friendships and alliances. They dwell for the most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wagons in which they follow the wanderings of their he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arian city can rise in the space of an hour - a well-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tents and pavilions, neatly laid out on streets, an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 wall of poles which are carried under their wa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moveable cities represents an entire Algarian c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umbering up to a thousand armed and mounted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milies. The herds of each clan are vast and are ow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. As with most Alorns, feuds among them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, but the last clan-war took place at about the end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. Since that time disputes have been settled by rit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peculiarities about Algarian society'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sence in the hill country at the south of the grassl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stone fortress known simply as 'The Stronghold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ed but not actually occupied. The second is th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patrols maintained around the perimeters of the V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r, a beautiful but uninhabited area in the extreme so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. Both the garrison at the Stronghold and the patr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 are comprised of contingents from all of the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THE ALG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we see an Alorn people who were separated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 at the time of the disintegration of the empire of Ch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-shoulders. The legendary founder of the nation was Al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-foot, second son of old King Cherek. Like Drasnia and R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ria was populated at the end of the second millenniu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been large herds of wild horses and cat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rian plains, and the people were soon mounted upon the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own herds had mingled with the wild cattle,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eed much sturdier than the somewhat scrubby Alorn c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brought with them, while not so totally unmanage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 cattle indigenous to the pl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idence that a prolonged series of skirmi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 raiding parties took place along the eastern escar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garia with always the same predictable results. The Anga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ere, naturally, on foot and were quite simply cut to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unted Algars. The ability of the Algars to mov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all upon other clans for reinforcements as require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 penetration suicidal. No hint of motive can b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why the Angaraks continued these hopeless exp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housand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ourth millennium Tolnedran emissaries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de treaties with the Algars as they had with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doms of the west, but suffered a full five hundred yea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ion, since they were unable even to identify the Algarian 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negotiating for years with a man who turned out to be a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-chief. When they finally did manage to single out the tru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gars, the venerable Cho-Dom the old, the wily old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the negotiation pavilion armed with copies of every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issaries had hammered out over half a millenni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 and insisted that every concession granted in every treat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ed, slyly reminding the emissaries that he was the 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them how they could presume to offer him less than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 mere Clan-c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as one of the more humiliating treaties ever co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mpire. No Tolnedran garrisons were permit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of Algaria. No commerce was allowed within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certain limited trade at Aldurford in certain preci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ems - mostly tools and necessities rather than the high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xury items. There was not even the most-favored stat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ed Tolnedran merchants. This made i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nedran cattle-buyers to appear at Muros in Sendaria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vie with others in the purchase of Algarian cattle ra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at their own price, the cream of the herd as was their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They were also forced to bid their lowest prices 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arian clans purchased in quantity (Algars seldom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dividually) invariably in competition with other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nations. All of this has made the great fair at Mu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aria one of the major commercial events of the year. Tolned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have complained bitterly about the treaty with the Alga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mperor Ran Horb ii had, at the time of its signing eye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on of the Great North Road, and each of the con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he Algars forged more miles of that splendid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d reached Algaria in 4002 that the Rivan King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ed, an event took place which had never befor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d. The Tolnedran ambassador, Dravor, reported in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s to Tol Honeth that the entire population gath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old leaving the herds only sparsely attended.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onference of the Clan-chiefs with King Cho-Ram IV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of the finest warriors was conscripted from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ns. Ambassador Dravor reported further that other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r cavalry were set to patrolling the borders. Then,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 days, the multitudes of Drasnian infantry appeared and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gar cavalry in their trek across the mountains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n borders of Nyissa. While this horde was technically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olnedran territory, the Emperor, Ran Vordue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ly chose not to inter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r cavalry struck terror into the hearts of the Nyiss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Cho-Ram IV and King Radek XVii of Drasnia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tactical alternatives involving the coope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and cavalry units which remain classics to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estruction of Nyissa, Algaria prosper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ppears to have been a significant tightening of securit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n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vasion of Drasnia by the Angaraks, the Alg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aid their northern cousins but were repul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r numbers of the Angaraks and Mallorean hordes -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to number as many as a half-million warrior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time the Algars gathered at the Stronghol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- with the exception of the finest cavalry units,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and sealed th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estruction of Drasnia, the angar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ed southward, systematically destroying Algarian herd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. In 4867 began the siege of the Algarian Stronghold - a sie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for eight years. With the possible exceptions of Prolg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goland and Rak Cthol in Cthol Murgos, the Algarian Strongh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unassailable land fortres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araks were continually harassed by hit and run att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dic Algar cavalry units. Even when some Angaraks (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gos) mounted themselves on Algar horses, they were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lg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874, Kal-Torak apparently decided to abandon his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Stronghold and, leaving a token force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e, he turned westward across Ulgoland to begin his Ar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of Algar cavalry continued to harass his flan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ew once his main force had entered the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certain why Kal-Torak chose to expend the time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longed siege at the Stronghold rather than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long the route of the Great North Road into Senda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ce southward into Arendia and Tolnedra. It may be that h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s rear would never be secure so long as an intact Algar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ed behind him, or possibly two thousand yea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liating defeats at the hands of the Algars had made th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se-people one of the paramount goals of the Angarak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his motives, the giant Kal-Torak was soundly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ttle of Vo Mimbre when Algar cavalry units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rvivors of the annihilation of Drasnia, crossed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Ulgoland by way of passes known only to the Ulg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the Angarak left flank in the concerted effo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battle. It is generally conceded that the Algar ca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directed against the Murgos was instrumental in the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victory at Vo Mimbre, the Algars har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ing Angaraks and succeeded in raising the sie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old. They also pursued the remnants of the Nadr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llish Angaraks to the north and forced them finally to evac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ir garrisons in Dras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ace was restored in 4880, the Algars found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ds had been decimated and scattered, and the rounding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vestock and the taking of an accurate count of thei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better part of ten years. During this period they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any of their cattle, causing what amounted to a meat-fam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, and the virtual bankruptcy of the merchants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d on the Fair at Muros for their liveli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herds were gradually rebuilt, trade was again resu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still not been fully restored to its form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King of the Algars is Cho-Hag Vii, a man of fort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o be an able ruler, though the council of the cla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its judgement until he has reigned longer than the three year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at upon the horse-hide th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on the Vale of Ald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Information concerning the Vale of Aldur is limited and larg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ulative. The reader should always be aware of this fac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herein should never be used as the sol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decisions related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e of Aldur is an area of forests and meadows ly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eaches of the west fork of the Aldur River, nestling as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k or juncture of the eastern and western arms of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range which forms the spine of the continent. It li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greater elevation than the grasslands to the n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more rainfall. It is, therefore, more heavily vegeta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a pleasant, well-watered area, but is, so far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s have been able to determine, uninha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immemorial certain reports have come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- usually from travelers who have lost their way, since the Alg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fastly refuse to permit anyone to cross the Vale. Our inform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 us that there are in fact structures of various kinds in the V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f enormous antiquity One Sendarian merchant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d away from the South Caravan Route found him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 and discovered several moss-grown ruins in the Vale an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ay of his wanderings, came upon a huge stone tow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door and reaching very high into the air - higher perhap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llest tree. He was discovered there by a mounted Algar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quickly escorted him back to the Caravan Route but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k-lore of certain rude and unlettered people makes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'Brotherhood of Sorcerers' which is supposedly headquar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le, but this can probably be discounted.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s, Wizards, Magicians and the like whom we have all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solitary mendicant vagabonds or associated with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ses are, of course, all charlatans whose 'magic' consists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de sleight-of-hand tricks and a few common chemica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color of water. These tricks, while a source of amus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people, hardly elevate their practitioners to the ex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o which this folk-lore would assig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hard evidence that the Vale is inhab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eople, Tolnedra has long taken the position that the V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 integral part of Algaria. This is particularly evid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r horsemen patrol its borders. The ruins which supposedly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e cannot really be taken to represent the work of a non-Al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, but rather must be viewed as a tantalizing arch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s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has frequently petitioned the Emperor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permission for an archeological expedition into the V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lgars refuse to discuss it or even to admit that the 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a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ars do not have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andards are based on live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se (standard) is worth about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od horses are more expen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ws make a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w hides = 1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rs do, however, trade, using coins of other nations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(nuggets and dust) panned from rivers and stre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h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lgar outer garments are leather. Soft boots, baggy'l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sers. Metal-studded vests (much like Tartars or Mongols)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wool shirts, socks and under trousers. Also heavy wool c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 are curved (scimitars or sabers) lances and a short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s are used (in conjunction with a lance-like pole - no lari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 - steel-plated leather coats, pot-like helmet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mail head and neck cover. Men's heads are shaved except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alp-lock. Moustaches but no be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clothes as men. Hair worn in a pony-tai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barter. Items needed by the clans are purcha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chief and bestowed as gifts. Lively trade between clans in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tock (breeding stock usually) and usefu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of the Clan-chi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N-CH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al leaders members of the council of clans. 20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D-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of subclans, responsible for segments of the herd. Five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gar men are warriors. Even the women are war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ingCho' an Algar word signifying chief of chiefs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, all others are addressed by name and most court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ars tend to be a bit more formal than other Alorns.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quette about who eats first, seating, etc. Very touchy about in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s are the very heart of Algar social relations. Everybod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s to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rcely more than 100,000 living in their wagon-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ival of Be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ing time - Fall - gathering of dans for mingling he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time - Spring - the calving and fo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r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A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aria, or the lake country, is one of the smallest of th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. It lies on the northwest coast and encompass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to the west of the Algarian grasslands and north of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ar River. It is bordered by Arendia and Ulgoland to the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ria to the east, the Gulf of Cherek to the north and the S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 to the west. Although there are mountains along Senda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ern side, they are largely uninhabited, and the bul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lives on the fertile plain extending from their western s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a of the W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bundant rainfall and rich soil, Sendar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basket of the western kingdoms, and her agricultural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e of the pillars of commerce. Sendaria is als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ckly-populated kingdoms. It is, above all, a tidy 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at farms and well-scrubbed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is largely dispersed, and there are more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llages in Sendaria than in the other kingdoms. The r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-maintained and provide a useful network for the ra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farm produce to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ajor cities are Camaar, the major seaport of the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southern border at the mouth of the Camaar 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ar, the capital, located on the coast just below the wes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t of the Seline Peninsula. Like most seaports, Camaa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wling, rowdy town, but Sendar is prim and proper and ha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for the civ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airly extensive gold deposits in the mount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awn generations of fortune-hunters who hav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ing-pot nature of Senda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section is more detailed because 'Our Hero' is raised in Sendaria and belie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a S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best way to describe a Sendar is to repeat the old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n one man asks another, 'What is a Sendar?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by asking, 'Indeed, what is he not?' In truth, Sendari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roads of the north, is home to virtually every racial st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west. Because of the enormous fertility of the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from every kingdom have found their way the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certain remote villages to find certain strikingly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arak strains. The land is settled by Alorns from the nor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, Arends and Tolnedrans from the south, and even an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ssan. To prevent the kind of bickering and even open blood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volatile mixture might very well engender, the Senda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 elaborate and strictly-observed etiquette. No m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made of a person's race or religion, and the open proselytiz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one's God is considered the worst form of bad m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ars will discuss crops, weather, taxes and other practical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never discuss race or religion. They are hard-headed, prac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kingdom operates at a profit so that taxation (which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about) is extraordinarily light. By some happy ch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ling of the peoples in Sendaria has produced a peo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eatures of all races and few of the unpleasant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lorns, they are hardy and strong, but unlike them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arrelsome or unduly boisterous. They have the brave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ds, but not their melancholy or their touchy, stiff-necked p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business acumen of we Tolnedrans, but not (and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onest) our all-consuming urge to maximize profi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causes some Tolnedran merchants to enter into practic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- strictly speaking - ethical Sendars, like Drasnian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pulously honest, knowing that their fortuitous geographic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m tremendou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SENDA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other kingdoms of the west, Sendarian hist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n the dim and uncertain stretches of the distant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region has been inhabited since time immem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laimed at times by Arendia, Algaria, Cherek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, the modern nation was created, if you will, by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 Horb ii of the first Horbite Dynasty in the year 3827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olnedran policy in the north. By creating Sendari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established a buffer state between Algaria and Aren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eventing the commercial advantage which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ued to the burgeoning Mimbrate mercantile famili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uction of the Asturian Ar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genuine hereditary nobility dwelling in the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ars were compelled to hold an election, the first ever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history which involved universal suffrag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ly long and involved arguments about property qua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 for participating in the voting, the ever-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ars decided to let everyone vote. When the question of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was raised, community leaders simply extended the v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 It is generally conceded that parents cast the ballo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 children, but this unique experiment appears to have co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nimum of election fr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first ballot produced 743 viable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ote tallies ranging from eight for a northern farm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ach to several thousand for a number of the more prosp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holders around Lake Sul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oting continued for six years and became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picnic. With enormous good humor, the Sendar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st ballot after ballot until exhausted candidates beg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 their names in disg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on the twenty-third ballot in the spring of 38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as stunned by the fact that someone had actually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 majority. National leaders, election officials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oped for positions in the new court don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 garb and journeyed to a small farming village on the eas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ke Erat in northern Sendaria. There they found their 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, a rutabaga farmer named Fundor, vigorously fertiliz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op of notables trudged across the fields toward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, and when they reached him they greeted him with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' 'Hail, Fundor the Magnificent, King of Sendaria,' and fel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nees in his August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rcilessly records the first words of the new Kin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s follows: 'I pray you, your eminences, have a c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ry. I have just well-manured the bed you are kneeling i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d notables, it is reported, rose quickly to their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scovered that Fundor's name had been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cy by his neighbors before the first ballot in order that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ome recognition of their district in the tremend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. Fundor had believed that his name was no longer on the ba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vote and was overcome to learn of his elec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his confusion, he invited the whole party into his kitc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s and 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reports that Mrs Fundor (who was to " become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elda) was none too gracious about a group of manure-sm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s in her kit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oth-sayer who accompanied the throng pressed the new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tion, believing as they all did that each word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 that day would be of tremendous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ing spake thusly: 'I believe it's going to be a goo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tabagas - if we don't get too much rai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and his family were rushed to the capital at S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was duly coronated and installed in the Royal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tabaga harvest that year, incidentally, failed mis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date no one has ever taken the Sendarian 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- least of all the Sendarian monarchs. Remarkably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y are actually very good kings. They are ju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handed and open, caring more for the welfare of the peop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for their own pomp and prestige. They seem to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 of a wry good humor that makes the court at Send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aria avoided the upheaval which shook the world at the ti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assination of the Rivan King and continued her exist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rrupted tranquility and prosperity until the inva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 Torak in 4865. The Sendarian monarch at that time, Ormi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ike, raised an army of Sendars, a mismatched and mo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, neither infantry nor cavalry' with an odd asso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, and joined the forces marching south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ship of the Rivan Warder. They fought bravely, however,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gainst repeated onslaughts of Malloreans at the Battle of 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defeat of the Angaraks, Sendaria suff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economic decline as a result of the closing of the North Car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and the cessation of the cattle drives from Algaria to Mu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years which were required to restore the Algarian he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 of the Sendarian economy, however, was only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 not have the permanent and disastrous effects we witn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lne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monarch of the Sendars is Fulrach the Splendi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, rather dumpy man in his mid-fifties who is, lik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, an able administrator, but who has made no truly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ment in the twenty years since he ascended the throne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-natured and soft-spoken and wears a short brown b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a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ir kingdom was established by hnperial decre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aria was dominated by Tolnedra, Sendarian co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olnedran except the King's likeness is on the co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arian coins suffer a 5-7% discount due to impu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. The term 'Sendarian' is a prefix to their coinag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ir coins and Tolned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presence of other coins in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dieval. Jerkins, tabards, leggings, hose, caps, to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s of soft leather. Hooded jackets, etc. among commoners. 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s for foul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en wear short-sleeved dresses. Headdresses for f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. Kerchiefs for informal. Broad ap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ar wooden shoes in mudd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ANTILE CLASSES AND TRADE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clothing associated with their trade or long gowns and bag h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men wear fine gowns, if they can. Young men tend to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pish - doublets, hose, fancy shoes and the long visored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N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gowns trimmed with fur' hose, surcoats, woolen or l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ts. On very formal occasions the chain-mail suit with surc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et and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NG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foppish, hose, doublets, soft shoes or boots, small-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broadsword but more than a rapier) similar to 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smen or merchants but richer, and the sword distinguish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the gown and the wimple. The high pointed hat.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om is displayed. A great deal of fancy cloth used. Hair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 long in Sendaria. Variously coiffed. Women's garb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national heritage of the family than that of the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nobility, it is not standard practice in Sendaria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rmed. Not illegal, but not custo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goes thus: Nobility' Mercantile, tradesmen, farmers, labo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dered bad manners to snub those of lower rank. S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ery polite to each other. The bulk of the land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holdings - privately owned farms. The large farmers (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18th century squire) have certain legal duties as well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strates). They are called free-holders, a term of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aria is divided into Districts. Some are almost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 by members of one racial grouping; other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. Many towns and villages. Districts administer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(chief magistrate). Districts divided into Ridings. Rid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hips. These divisions are usually each associated with a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llage. Townsmen and villagers tend to look down on far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arian farmsteads are usually construc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defensive style (all walls facing out around a courty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fts are small, rented farms. Villagers often farm the nearb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 are used in common by all religions - careful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AND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urt in Sendar. By custom, they rule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administrators of Distr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administrators of Ri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administrators of a Township (sometimes) - not all Tow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a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s, Marquis, Viscounts, Baronets, Margraves, Knights, Du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se are titles bestowed by the King for service or to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men. Some are hereditary, some are not. No on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ich ranks higher, and Sendars are too polite to push i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are usually bestowed on court functionaries. The work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 far outweighs the honor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ing and Queen - Your Highness, Your Majesty, Your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ther nobles -'My Lord' or your Grace'.'My Lord'use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s, 'your Grace' by commoners. The Unle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your Honor' not knowing what else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rgers, Merchants or Free-holders - Title 'Merchant John', 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Fred' or simply 'your hon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-'Coodm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ars are extremely polite. (They are, after all, el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men.) They have a great deal of interest in local affairs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provincial. They are hospitable. They tre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well. Wages and prices are set on all goods and serv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. They are watchful of strangers but ar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bility is not haughty and, like the King, look up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as a responsibility rather than a privilege. More father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ard-working and thrifty. The 'Free-holding'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100 acres or more) farm, neatly kept, and the farm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entral court are extensive - a rabbit-warren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. Huge kitchens and a vast dining hall. Many workers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rm. Since room and board is part of the pay, not too much c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hiring a worker. There is an effort to have all useful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on the free-holding - blacksmith, cobbler, co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wright, carpenter etc. Married couples usually rent a cr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up to buy their own free-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is well-organized. Customary practice is for bu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 the town and village market places and some of th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holdings. They bring their own wagons or rent those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oneers - a rowdy bunch. Hauled quickly to a major mar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d for delivery to places all up and down the west coast. Te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al in extremely perishable goods - root crops, be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land grains - because of transit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tide - A really big thing in Sendaria. - a two week or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s, feasts, dancing, jollity and sentimental good fellow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aria Day - The date of the coronation of the first King.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ummer   ay. 0 j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ing Day - A spring ritual. The blessing of the fields. Prie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Gods go about with a big procession/follo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 the fields prior to pla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 Day - Celebration in the fall at the conclusion of the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giv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OBSERV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ests of most religions in most communities (no Groli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nces are civilized and engender good-feeling. Friends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to finish in the church before usual Sabbath frolics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ity three Gods in Sendaria - Belar, Chaldan and Nedra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Angaraks, no Marags - of course - and no Nyissa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about 3-4 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N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ndia is the heavily forested area lying between Sendari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Tolnedra to the south and stretching from the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borders Ulgoland, to the Great Western sea. Vast fer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 extend for hundreds of leagues in the southern and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of the kingdom, and those plains are largely given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ion of wheat. The mineral deposits in the ea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s have been largely undeveloped, but there is a thriving co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in weaving and the inevitable black-smithery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ther were - three major cities in Arendia, Vo hfimbre, Vo As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 Wacune. The latter two cities are uninhabited ruins now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savagery of the Civil Wars. Vo Mimbre is a grim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aring the scars of the vast battle fought ther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s of Kal-Torak. Of all the kingdoms of the west Arend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the most blessed by nature. Her dark and bloody his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oves that tragedy is possible even in the brigh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orallen and Lelldorin grew out of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ends are the most stiff-necked people of the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, intensely proud and with a vast sense of honor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eople appear to have normal sense, the nobility (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n ambassador was wont to say) have minds unvio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. The culture is the most fundamentally feud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in the west. The Arends are shorter and darker than the ran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nd Alorns to the north and show certain racial similar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ns and Nyissans. They are a humorless people with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ies toward melancholy. Their songs are lugubrious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st battles and hopeless last stands against overwhelming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lete with lengthy casualty lists which include the genea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,,,each of the slain. If the songs are to be believed, Arendish ma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e rampantly suicidal, casting themselves off towers or into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u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sharp instruments into themsel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est pretext. Arendish men are savage warriors, but the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most elemental tactics or strategy beneath their dig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sters of the frontal attack and the last stand.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imbrate Knights at the Battle of Vo Mimbre was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inspiring, although its purpose was largely divers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ar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rends are extremely proud and sensi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iest slight, real or imaginary' will evoke anything from a b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of the head up to and including a formal challenge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- always fought to the death in Arendia.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diplomats should ever have dealings with thes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AREN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ther peoples of the western kingdoms, the Arends mi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east during the early centuries of the first millen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year 2000, the three major cities, Vo Mimbre, Vo Wacu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 Astur existed in their present locations, and were the s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re or less rival Duchies. The Mimbrate hous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ern reaches, the Asturians the west, the Wacites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acite holdings were located primarily in w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ari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itution of Knighthood among the Arends ha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ndrance to the development of the kingdom. By the 23rd centu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dia was dotted with castles, keeps, forts and strongho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ire energy of the nation has been devoted to wa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for war, and Arendish Knights live in an almost perpetu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med conflict. The struggles between the contending Duch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at the local level. A dispute over a pig or a broken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 neighbors at each other's throats, and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ing relationships between the various barons, earls, v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these disputes spread rapidly and can, if unchecked, fla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millennium marked the period of Arend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ism. The Asturians solidified their hold on the west and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move, fortified the southern bank of the Astur Rive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cites and the southern edge of the great Arendish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Mimbrates, effectively cutting Arendia in tw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a band of control from the borders of Ulgoland on the e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on the west. The Mimbrates and Wacites naturally both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at that point, but the hastily-erected wooden blockho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urians proved to be substantial enough to repel them. In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neither of the other Duchies could bring their full forces to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sturians since the Wacites were engaged in a wa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ek in the northern reaches of Sendaria as a part of their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extend their power to the north and the mimbra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in their centuries-long dispute with Tolnedra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xtend their influence 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ke of Asturia then proclaimed himself King of Are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18) and called upon his fellow Dukes to come to Vo Astur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homage. It is difficult to determine if this maneuv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of Asturia was a clever ploy designed to infuriat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ukes into a precipitous withdrawal from their foreign w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ttack him or if it was the result of sheer, arrogant stup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always tempted to believe the worst of an Arend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ook at the results rather than th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 of the three kingdoms followed, las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leven hundred years. The Wacite and the Mimbrate Du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laimed themselves King of Arendia and issued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imilar to that made by the Asturian. Thus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s in Arendia, all cont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reks quite naturally took advantage of the pre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cite Duke and bit off large pieces of northern Send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olnedran generals took the opportunity to push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ened mimbrate forces back beyonct the River Ar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for the time the threat of Arendish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 of the three kingdoms was one of the darkest peri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dish history. It was a time of alliances broken, of betraya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attack, of assassination and ambush. One examp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o illustrate. In 2890 the Asturians and Mimbrates had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against the Wacites, who were dominant at that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dition into Wacune was highly successful, and the Wac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ility was virtually wiped out. In the latter days of the campaign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south-central Sendaria, the Asturians suddenly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imbrate allies and annihilated them. Thus, with one 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urians had very nearly destroyed Wacune and had wi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part of the Mimbrate Army. To defend themselv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Asturian Duke from achieving the monarch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brates immediately formed an alliance with the remn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ites and concluded treaties with certain Cherek chieft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western clans in Algaria. These freebooters ass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uria from the seaward and the landward side while the Mim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her southern borders and the Wacites struck from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uria quite naturally collapsed and immediately formed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cune to attack the now-dominant mim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constant attrition, the effect not only of th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so of the ceaseless attacks by Cherek seafarers and Al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men. the Wacite Duchy was finally so weakened that it w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943 for the Asturians to move decisively against their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sins at a time when the Mimbrates were preoccupied by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against Tolnedra. The campaign was short and brutal. Wa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ushed, never to rise again. Vo Wacune was torn dow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ing members of the Wacite nobility were sold to Nyis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rs, who carried them off 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age destruction of Wacune by Asturia shoc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ed world, and the weight of sympathy of other nations was fi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ide of the Mimbrate Arends. The consolidatio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however, by the elimination of the Wacite nobil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ption of the Wacite serfs into the Asturian feudal system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uria virtually impregnable for cent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 expanded on the destruction of Vo Wacune at the beginning of Queen of Sorc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olgara the Sorce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candidly admitted, however, that through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 of the third millennium and throughout most of the fou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basic tenet of Tolnedran policy to maintain the ba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etween the contending Duchies of Mimbre and Astu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actical standpoint, it was to the enormous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to encourage the friction between the two con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, since a strong and unified Arendia would hav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Tolnedran Empire an impossibility.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 truism that the Arendish Knights are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forces in the west. Had the Arends been uni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hird or fourth millennia, the Empire w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, and the whole history of the west would have 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emate between Mimbre and Asturia lasted until 3793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brates concluded a secret treaty with Tolnedra. In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ilitary assistance from the Empire (largely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upon Cherek freebooters and Algar raid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ard march of a column of ten legions from Tol Vordue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uria's southern border) the Mimbrates pledged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to the Tolnedran Emperor. This opportunity aro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 warfare in Arendia had become a nuisance hin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the Great West Road and an inter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-pronged attack against her so stretched the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the Asturians that their supply of manpower dri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tion collapsed into that most useless (and most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dish) defense - the retreat into fortified strongholds.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loomy and need not be repeated. The results were inev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uria fell. Vo Astur was laid waste. The last Duke of Astur f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, and his family was all but exterminated. Asturia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able nation was no more. It was, however, a weakened Mim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who was crowned the first unchallenged King of Arend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lnedran design in the west was complete. Arendia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Mimbrate King sat on the throne at Vo Mimbre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respects a puppet-king - albeit a dangerous on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 of the rights of sovereignty, that of conducting one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 with other nations, was severely curtai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of the Treaty of Tol Vordue. Arendish merchants wer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 terms of what commodities and goods they coul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ort, and Tolnedra profited hugely from th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s at Vo Mimbre had other problems, howe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give them time to brood about the possible injustice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treaty with Tolnedra. Although the cities and strong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turians had been destroyed, the Asturian no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omanry remained intact - although greatly diminis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s simply retreated into the vast reaches of the Arendish Fo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always-loyal peasantry with them. What they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off, they burned. Thus the Mimbrate King fell hei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ing wasteland, empty and unpeopled. The fiefdoms grant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yal followers became a punishment instead of a reward, sinc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eople to work it is a burden. Whole vill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hy of the Mimbrates were uprooted and transplan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to work the holdings of their feudal lords, and their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argely to no avail since Asturian brigands cre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s by night, burning crops and villages with abandon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observed that Asturian bowmen routinely used 'b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ants for target-practice. This quite naturally caused the peas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edges of those fields which abutted on the fores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is grisly game developed in the Asturian bowm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phenomenal accuracy at unbelievabl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ies of the Asturian outlaws provided the Emper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 Honeth with the pretext for the formation of the King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aria in the north, which stripped the Arendish King of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third of his nation. As the Emperor explained, 'Se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ose the northern door to these outlaws. You may hu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now without fear that they will escape to the north.'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ends received this with a glum face, since 'hunting 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armed men in a forest which stretches three hundred leag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ion is rather like hunting down fish in the oc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thousand years, however, Arendish Kings m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s against the Asturian brigands in the north. Whole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wallowed up in the dim, silent stretches of the forest, an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woke screaming as they remembered the horr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s of their youth. The forest became a labyrinth of ca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and hiding holes. Dead-falls and pit-traps made the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able. (The sole exception being the Great West Roa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trolled by Tolnedran Legionaries and which the Asturi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ret treaty with Tol Honeth had agreed to leave open.) Astu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ers, already the finest in the world, became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t, and the floor of the forest was littered with mossy b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ing armor. Transplanted Mimbrate peasants p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ed, and the Asturians came out of the forest and rea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. Paradoxically, it was frequently necessary to import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of the most fertile places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in Arendia remained unchanged until 4875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-Torak came across the mountains of Ulgoland and down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ndish plain. While it might have been expe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urian Arends would simply hide in their forest an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the Mimbrates, such was not the case. Appa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sive powers of the Rivan Warder were sufficie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urians to join with the Rivans and Sendars on their great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ard to the Battle of Vo Mim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of Vo Mimbre is the most celebrated event in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elve kingdoms. The details of the strategy, tactic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heroism of various participants are too well-known to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here necessary. Elsewhere in these studies is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dish epic which deals with the battle. While the work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poctic for Tolnedran tastes, it is nonetheless, a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account. In this respect it is unlike certain bardic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iterally seethe with enchantments, magic and un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rosities, all of which may be very well for the entertain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nd illiterate peasants, but has no place in a work which st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r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clusion of the Battle of Vo Mimbre, by unspoken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the Mimbrate King and the Baron who had 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urians through the final years of their endless w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brates adjourned to a quiet dell just east of the city,, a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eamble, they fell upon each other with their sword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y were discovered, both were dying from innum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. The Mimbrate Knights and the Asturian Forest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have resumed the eons-old bloodshed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ot had it not been for the timely intervention of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I, the towering Warder of Riva, who had just overthr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Kal-Torak. The enthusiasm of all the kingdoms of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is victory gave his word virtually the weight of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ing both the Mimbrate and Asturian Barons before him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etermined that the heir to the Mimbrate thron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young man, and that the last descendant of the Astu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hy was a young maiden. He thereupon ordered that the tw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, thus joining the two houses in a unified monarc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war that had lasted for eons. When it was point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t a marriage between an Asturian and a Mimbrate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ause a war than end one, he instructed that the two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be imprisoned alone together in a tower for the spac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This was done, and for the first several months the sh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s they wrangled and argued could be hear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In time, however, the shouts subsided, and up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e from the tower, the couple seemed quite co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y and to rule joi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suspected that this ploy was the invention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rs of the Rivan Warder, a strange pair whom history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. Both wore the traditional grey cloaks of the Riva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stinguishing badges or crests. The man was grizzled and g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ed quite fond of sharing a bottle or two with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y The woman was strikingly handsome with an imp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. As one Tolnedran General remarked, 'She carries 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an Emperor than the Emperor himself.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unification of the two houses by the marri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brate Prince Korodullin and the Asturian Princess Mayaser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 lived in peace and outward harmony. The Astu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ir lands and lived in relative peac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brate neighbors. It was during this period that a rather intr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ing code was developed whereby disputes could be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etween two contending parties without plunging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s into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peace, which followed unification profited Are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ly. Fortunes have been made from the abundant w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s, and there has been a greater supply of good b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of the west than ever before. It is, however,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ople that much of this wealth has been pou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cations and arms. Apparently, Arendish nobles believe in their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eace is only temporary and, as always, they prepar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King of Arendia, Korodullin XXIH, is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ly young man who has sat upon the throne at Vo Mimb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observed by certain breeders of livestock that a str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ly weakened by too much inbreeding. It is unfortunately tr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uchy political situation in Arendia makes it mandator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Royal Family of Arendia marry as close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'line as possible without violating the universal laws for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st. The centuries of cousin-marriage have undoubtedly accen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which would have been quite easily washed-out by the in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n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of gold and silver coins from the period of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of varying weights and purity. Practice is to weigh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xtensive tables f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visions of the Treaty of Tol Vordue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dia would use Tolnedran coins, which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LY 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ature of the country, Arendish noblemen neve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without being fully armed and at least partially arm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mail and surcoats inside wool or linen or fancier fabr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robes, crow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ds are a little heavier into plate armor than other nations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the free-standing suit, but breastplates and strap-on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upper arm, forearm, thigh, shin, front of throat. Full vi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ets (not hinged). Weapons: swords, axes, maces, lances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edieval. High waist. Pointed cap, etc. Lots of broc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cl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wnsmen) Merchants. Guild-type hose, jackets bag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-o'shanters. Cloaks, robes, very elaborate marks of rank on rob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serf-stuff, burlap, rags. Arendish serfs are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ro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turians) Robin-Hood stuff. Nobles encumbered by their mai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gers try, but Arendish nobility is so stupid that the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obstacles in the way. Needless embargoes, prohibi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al of gold from the fiefdom, etc. Taxation is bru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dia. Lots of smuggling and tax-evasion. Tax-coll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bushwhacked. (Standard item of appar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-collectors is a thick, close-grained, and well-fitting plank under th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back from arrows - not uncommon to see a tax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he two or three arrows stuck in his b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feudal - vassals, serfs etc. Arch conservative. Nobilit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ity. Tremendous importance of HONOR. Code of due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warfare. Formal meeting of Knights - charge with l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on foot afterward. (Considered bad form for a mounted 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 man on foot.) Usual King Arthu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gree of courtly love - all pretty f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marriages. Women bored to tears.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ng around. Poetry and romance have left Arendish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enseless. Lots of suic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ditary from the marriage of Korodul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ser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's brothers and 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bers of the Roya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of other noble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rothers and 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bers of those-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dal Lords of specific ma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anded n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dwellers with som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own laborers or craft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'Your Majesty' (even the Queen calls the King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'Your Highness' (same - King calls he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s and Earls 'Your Gr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s    'Your Magnifice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counts 'Your Emine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s     'Your Lordsh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   'Sir Joh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nds are formal to the point of being socially incapacitated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are so circumscribed by custom and the rigid soci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entire lives seem to be a kind of stately dance.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ing and formal address. Honor, which is to say good nam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nd almost anything can be considered an affro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the Civil War proves that they can be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cherous, however. The major concern of the monarchy is to hea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dish tendency toward civil violence - no private wa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time is taken up adjudicating disputes betwee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sals are suitably subservient but very proud, nonethel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ers are servile, knowing that their masters have life o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ver them. Arendish justice is capricious and savage. Ser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tide - Formal banqu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ival of Chaldan ' Late Spring - the most religious hol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tival of Korodullin and Mayaserana - A comb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ion of the victory at Vo Mimbre and the unification of the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Birthday - A patriotic holiday - formal jo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rd's Birthday - Local celebrations on each 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OBSERV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medieval Catholic. Religious orders abound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nobility and providing an escape for the serfs.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to provide perpetual prayer for victory of some lord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orders - Mimbrate, Asturian and Wacite monks. (The mo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molested in war - bad lu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We largely ignored the Arendish church in the story There were occasiona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s and monasteries, but we saw no real purpose in getting too deep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cies of a religion resembling medieval Catholic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le orders formed for similar purposes. Severely clo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 an outlet for surplus female children of the n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s, Bishops and the head of the church, the Archbishop of 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g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goland (or simply Ulgo as the Ulgos themselves call i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ous - indeed it consists solely of mountains. It is bou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by Algaria, on the west by Arendia, on the north by Se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south by Tolnedra. There are no known pass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, and the only road to the capital at Prolgu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war against the Angaraks at the end of the fif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. There appear to be large amounts of mineral weal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goland, but the Ulgos steadfastly refuse to permit min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oundaries; and, since time immemorial, exped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into the country have vanished without a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G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erhaps the strangest of all the peoples of the west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 they worship a strange God, live in caves deep in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ak a language unrelated to the civilized tongues of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west, but they are also physically different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race. They are significantly shorter than Alorn or Ar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kin is markedly pale - perhaps as a result of gen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-dwelling. Their hair is without color, and their ey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is almost entirely misconception - something on the order of those late 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es which announced (in all seriousness) that the natives of Madagascar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growing out of the tops of their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d sensitive to light. The extent of their numbers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ir habitations are below ground and no outsid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termine the extent of the caverns and galleries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untains. They are a suspicious and secretive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totally uninterested in commerce or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THE ULg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peculated that the Ulgos are the original inhabita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, although no known document records the first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 civilized man and an Ulgo. It is generally agre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ed men migrated to this continent from the east some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illennium, at which time the original five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oria, Arendia, Tolnedra, Nyissa and Maragor) were establish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at the presence of the Ulgos predates that migration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ways, however, makes it impossible to pinpoint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hospitable nature of their country, few trav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ir land during the first four millennia of the present 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titious tales of hideous monsters who attacked trave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arning were undoubtedly the result of systematic Ul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m designed to keep their country invi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modern times a limited trade has been establis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battle of Vo Mimbre, a road was pushed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g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tacts with the Ulgos came about through the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lnedran trade negotiator, Horban, who was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and cousin of Emperor Ran Horb XVI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 of the 4420s. It was Horban who braved the lege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s of the Ulgo mountains and made his way to the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Prolgu with only a small detachment of cavalry as an esc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the Ulgos not only refused to negotiate but even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themselves to him. For eight months he camp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of what appeared to be an abandoned city. He wander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s-grown streets observing with amazement the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quity of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one afternoon in the fall of 4421, Horban was ast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imself quite suddenly surrounded by a group of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ed and hooded men who took him prisoner and spirit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arby vacant house. He was then taken into a cell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use, and a door in the floor was opened to reveal the v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ly lighted caverns beneath where the Ulgo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ban attempted to speak with his captors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The languages of the west are, of course, all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guistic family. Thus a Tolnedran may speak with an Al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end or a Nyissan without significant difficulty; an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atience on each side, may even converse rudimentar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arak; but the language of the Ulgos is totally al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placed in a fairly comfortable chamber, given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, and in time was visited by three very old men who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se with him. When they discovered that he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m, they set about teaching him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years of instruction, Horban was take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, who by tradition is named UL-GO or given the title 'Gorim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 term of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ation between Horban and the Gorim of the Ulg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able not merely for what it reveals, but also for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alizingly conceals. In his report to the Emperor, Horban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rim first demanded of the emissary what business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nd of the Ulgos and why he had desecrated their ho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lg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ban replied as diplomatically as possible that since the Ul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o live beneath the ground, it was impossible for outsi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know that they existed. He described himself as an invest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confirm or disprove persistent rumors about a peopl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Gorim asked how Horban had escaped 'the monst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not elaborate on his cryptic question when Ho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ed ignorance of any such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viously, the Algroths, Hrulgin, and Eldrakyn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in open violation of the most fundamental ten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anners, the Gorim asked Horban the name of his G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as so startling that Horban was able to quote it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d who is your God?' the Gorim said, his face stern. 'Is i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racked the world?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ban quickly realized that the Ulgos could not be hel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quette which had been developed by civilized men to fore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vitable wrangling and probable bloodshed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eological disputation and chose, therefore, no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. He replied, as formally as possible, 'I have the ho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lted one, to be a disciple of the Great God Nedra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rim nodded. 'We know of hiim,' he said. 'The elde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r. A serviceable God, though a bit too stiff and formal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 It is the third God, Torak, the maimed one, who is 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t was who cracked the earth and unloosed the evil that best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above. Truly, had you confessed to the worship of Tor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have been carried to a pit and cast down into the s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fire that lies infinitely far below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ken Horban had then inquired of the Gorim how it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ppeared to have such intimate knowledge of the seven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of the Gorim sparked a theological debat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d for over 900 years. He said: 'We know of the seven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L has revealed them to us, and UL knows them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since he is older than the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mple statement was, of course, a thunderbol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vanized the theologians of all the western nations.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oused from their involuted efforts to each prove the supe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God and plunged into the most significant debate in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a. The fundamental question, of course, was: 'Are there seven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always believed or are there eight?' If there are s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lgos in heathen idolatry worship a false Go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or exterminated. If there are eight and this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 is also a God, then has he not been excluded from cere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s for over 5000 years? and ought we not propitiate him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ight, might there not be nine - or nine-hundred? Al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logians confirmed from their sacred writings that the G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s, Torak, indeed did crack the world and that he was m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 as these questions are, it is not our purpose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und upon them. It is sufficient to note that the Ulgo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he dis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clusion of his discussion with the Gorim, Ho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d a limited trade agreement which allowed two cara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year to make the journey to Prolgu and to encamp in the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 the city - a valley known by an Ulgo word wh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, means 'where the monsters waited', a quaint term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ythology. At that time, the Gorim stated that tho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d the inclination might go there and view th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rchants. When Horban pressed for more frequent cara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a permanent commercial community in the vall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m denied permission, saying, 'The limitation i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' and refused to elab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hundred years, the trade with the Ulgos was wo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fitable. Many times Tolnedran merchants made the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uous caravan journey to Prolgu and waited the appoin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without a single customer coming up from the dep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to view their goods. Appeals to the Emperor to disp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expedition to force the Ulgos up out of their cav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hants might tempt them with their goods wer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ectual, since there was nothing in the treaty requiring the Ul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, and the city at Prolgu, situated as it is on the top of a s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, is perhaps one of the most totally unassailable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As one Ranite Emperor said, 'I could pour the w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anhood of the Empire into those barren mount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nothing thereb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ime our caravans grew smaller and were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ompanied by troops, and occasionally they disappear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. The Ulgos vaguely mentioned 'monsters', but ref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vasion of the Angaraks in the 4860s and 70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r cavalry and Drasnian infantry elements which 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enemy on the way to the battlegrou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dish city of Vo Mimbre were startled by the sudden em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caverns of thousands of curiously armed Ulgos, a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hooded and with their faces and eyes veil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vident that there is some eons-old disput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gos and the Angaraks, the origins of which are lost in antiq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ars and Drasnians soon had no difficulty in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des of Kal-Torak, since the trail was littered with th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fortunates whom the Ulgos systematically amb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ensitivity of their eyes to the light, Ulg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t night, and the toll they took of the sleeping Angarak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ttle of Vo Mimbre, the Ulgos participated in the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Angarak left with the Algars and the Drasnia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hed their robes and hoods for battle, they revea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armor of the Ulgos, a curious leaf-mail, shaped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of a serpent and overlapping in such fashion that it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netrable. The armor is colorfully referred to as 'dragon-sk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attle, the Ulgos displayed uncommon valor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ly with the much larger Murgo warriors who hel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; and after the battle when darkness had fallen, Ulgo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med the battlefield making certain that no wounded Anga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ngs had returned somewhat to normal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limited trade was resumed, but the Ulgos have retai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v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orim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gos appears to be extremely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dimness of the light in their caverns makes such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 difficult. The mode by which the Ulgos cho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m or how far back into the dim reaches of the pas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are questions, of course, which are likely ne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g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gos do not use coins, but rather barter for items both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al. Ulgo jewelry is so exquisite and so finely wr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arly priceless in the west. They will also trade in raw g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and in cut and uncut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arments - linen pajama-like affair. Hooded cloa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rse cloth. All dyed quite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 - cloth (wild flax gathered near cave mou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arse cloth woven from the fiber of a tree bark similarly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leather - deer-hide taken by nocturnal Ulgo h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ges wear robes - quite heavy - one solid piece.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- overlapping, diamond-shaped steel scales sewn to l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- the knife - designed and perfected by Ulgo craftsmen -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ornamental with lots of hooks and saw edges. Long ice-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handled picks with needle' points, etc. Women wear soft ro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is elaborately plaited. Jeweled head-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barter in useful goods or in services. Ulgos do hav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d and harvested at night. Planted at random so 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able. They also hunt meat - meat is a rarity in the Ulgo diet.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ot vegetables, grains and 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go society is a theocracy. The Gorim is a Moses figure, a lawg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judge. People divided into tribes. Elders of the tribes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rim. Scholars study the writings of the original Gorim -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ish society in that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people live in chambers cut out of the stone 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galleries in the vast limestone c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aves of the Ulgos are naturally heated by geother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 Cooking is with small coal fires. Smoke and fumes are car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in cunningly constructed vents. Light provided by tiny oil 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refracted surface light (through glass pris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go society is totally involved with religion. Much tim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prayer. Prophecy and the casting of Auguries is enor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Upon special dates certain special openings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s prisms allow the light of certain stars to enter the cav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nd shadows are then interpreted. (Ulgos are mas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optics because of their work in gla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have extensive knowledge of 'the monsters'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mo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prolific. Many restraints on population. I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is quite high among them. A static, unmoving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real hope of growth. Philosophical, somewhat melanch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emphasis on scholarship, study and attaining holin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eousness - a mass effort at attaining sainthood - Essene, poss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ecstasy or religious excess common. Hermits in the fa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. (Ulgo artifacts are so beautiful because they are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o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go Holy Books are the Journals of Gorim kept on his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 of the God UL. These rather pedestrian dayboo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levated into something mystical. Holiness is often pr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new and unusual interpretation of a quite ordinar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UL-GO is a much later poetic vers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books of Gorim. There have been internecine wars in th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lgos over interpretation of certain obscure and deli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ges from Gorim's journals. A totally clo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rd-looking society EXCEPT for their universal hatred of Torak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ction condemned them to the cav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-GO theology is split rather violently. One branch ho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es are what UL intended. The others that a deliver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nd destroy Torak and the Ulgos will be allowed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rim - High priest and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men - Leaders of each t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al Elders - Seven in each tribe. Seven tribes of Ulgos -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acial differenc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ests of UL - very num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Gorim, Oldmen and elders is a proces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election, part prophecy' part lottery and part gut-fe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m is not hereditary. No one but an Ulgo can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Age is very important in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rim -'My Gorim', 'Holy One', rarely, 'Holy UL-GO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ldmen -'Beloved of Ull, 'Wisd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lders -'Righteousness', 'Selected of 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ests -'Ma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holars -'Learned 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oners -'ULGORIM John' - meaning approximately '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eous in the sight of 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formal modes of address. A great deal of formula reci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onse in conversation. 'Great is the power of Ull -'All 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Ull. Entire conversations can consist of stereo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. Personal chambers are absolutely private. Te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chambers. Ulgos attend religious services daily. Work i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ies on studies, art-work, craf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strangely apart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Acceptance - The day UL accepted Gorim - the Ho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Despair - When Gorim went to Prolgu and cursed hi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Following - The day the few followed Go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130 other observances of key dates in the jour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- perhaps 750,000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I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E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dom of Nyissa lies on the southern boundary of Tolne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River of the Woods. It is bounded on the wes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 of the Great Western Sea and on the east by the low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s which mark the doorstep of the vast, uninhab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erness of western Cthol Murgos. The southern boundar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are quite indistinct, since there are only trackless jung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. It is the claim of the Nyissan court at Sthiss Tor that N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uthern boundary but continues on to the southern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, but few take such grandiose claims seriously,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can with any authority claim lands which it cannot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Nyissa is densely forested, enveloped as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ast, trackless, sub-tropical jungle. The land is marsh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l extremely fertile. Despite this, farming in the land of the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s minimal. The vast effort required to clear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ppears to be beyond the capabilities of the somewhat sluggish 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at Sthiss Tor would seem to be the only city of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tire kingdom, although it is difficult to verify th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ssans, always secretive, forbid travel by foreign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lands. Casual observation, however, indicates that the bu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izenry reside in small villages usually located on 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iver system of the country, aptly named the Ri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. No hard evidence exists of any significant mineral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ingdom, but again, this is impossible of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iss Tor itself is a large, well-fortified stone city some 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 up the River of the Serpent. It is considered a hardship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mbers of the Tolnedran diplomatic corps because of the p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yissans are similar in stature and complexion to the Tolned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nds, and are, therefore, quite obviously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road racial group. As observed previously, they are a secre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nd somewhat indolent people, difficult to know and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like. Their worship of the Serpent-God, Issa, has l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to adopt certain reptilian mannerisms which most outsider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g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nation is referred to as a kingdom in conform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e in other western countries, this design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accurate, since the ruler of the Nyissans has alway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en. The traditional name, Salmissra, appears to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hereditary significance, and the process by which suc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hosen is a closely guarded secret intimately invol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life of the Nyissans, since the Queen is also the high priest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lmissra is modeled in part on Cleopatra, obviously, and Nyissan society is to a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ian, though not entirely. In the Belgariad the N's are incompreh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ins, but in the Malloreon Sadi proved to be an important character, as did Z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bundance of strange flora in the Nyissan ju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ake people have developed a vast lore hav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al compounds and drugs, and it is generally believed, 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rroneously, that the entire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icted to 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f these compounds. The drugs do, however, play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n Nyissan religious observances. It is also unfortunate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of the sidelines of Nyissan pharmaceutical experimen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development of a vast range of poisons and tox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truded upon occasion into the politics of Tolnedr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a political adversary in Tolnedra has always bee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 matter largely because of the lamentable proxi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ssan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ly, the basic industry of Nyissa has always b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trade. The battlefields of the wars and insurrections of the we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usands of years been haunted by Nyissan slaver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sometimes as prevalent as ravens. Although the tr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ndemned, captives without the means to afford ran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o frequently end up in chains on Nyissan slave ships.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unfortunates is unknown, but since the Nyissan sl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nvariably pay for their goods and supplies with Anga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(which has a distinctive reddish cast by reason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in the vicinity of the mines of Gar og Nadrak and Ct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gos), it is generally assumed that the ultimate destin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ves are the Angarak Kingdoms to the east. One shudd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what may happen to them once they fall into the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lim priests in those dark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THE SNAKE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ecretive nature of the Nyissans, attempts t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data about them are extraordinarily frustrating.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a few cursory facts, most of which came to ligh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n invasion of 4002-3, little is 'actually known about the cou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t is assumed that the Nyissans were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t westward migration which took place dur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, at which time were also established the kingdoms of Al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dia, Maragor and the Empire of Tolne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mmonplace to observe that history is a by-product of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exception of the Alorn invasion mentioned abo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ary conflict between Nyissa and Maragor late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, the Nyissans have had almost no confli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ingdoms of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s of the Maragor-Nyissa war are shrouded in the m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quity' and what few actual records we have of the confli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st fragmentary as a result of the excessive zeal of Tolned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y during the extirpation of the Marags in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. What remains is a sketchy body of reports, requisitions, di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 which provide a shadowy outline of the confl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unknown cause was, it appears that the Ma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mselves the offended side, and the mounting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ary force was something in the nature of a holy crus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, during the mid-nineteenth century' Marag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down across the northeastern frontier of Nyissa and plu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Sthiss Tor, 250 leagues to the west. Field comm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e existence of broad highways through the ju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cities which were besieged and pulled down. Whil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shrugged off as primitive exaggeration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ded that there may indeed be some grain of truth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Tolnedran expeditions into northern Nyissa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n invasion of the fifth millennium noted the existence of v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-choked ruins and barely perceptible highway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 obvious reference to the ruins of Angkor Wat in Camb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hatever the truth may be, the Marags press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only to violate Nyissan temples and to perform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ing rites upon the altars of the Snake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pproach of the Marag columns, Queen Salmissra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ue fled the city of Sthiss Tor and sought refuge in the jung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. The Marags found that they had conquered an empt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unpeopl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 occurred one of the most monstrous incid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warfare. After the Marags had occupied the 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en days, the soldiers began to sicken and die in al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 frantic pleas for food sent back to Maragor b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s camped in the midst of a fertile plain burgeo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rvested crops provide poignant substantiation to w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place. Before their evacuation of the city the Nyissan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ally poisoned every scrap of edible food in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. They had even, by means known only to them, poi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s and vegetables while they still hung from trees or nest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. Such cattle as were left for the Marags had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hat staggers the imagination, been poisoned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while the cattle remained healthy, all who ate their flesh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imated and delirious column of the few pitiful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d out of the jungles and back to Maragor, leaving thei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ed with the bodies of their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conjecture only, it is fairly safe to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of the Marag invasion were not lost on the Nyiss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ways (if indeed they were highways) provided easy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jungles for invading troops, so they we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to disuse, and the jungles reclaimed them. Since the Nyi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 prolific people (their use of drugs inhibits re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verely), large cities simply provide larger concen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to fall victim to surprise attack, and the limited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verely depleted by only a few such attacks. Thus,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probability a matter of state policy to disperse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ly in small cities and towns and even villages '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is that we see the truth of the adage; his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war. Had there been no Marag invasion, Nyissa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have developed along entirely different lines. Citi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risen and the jungle been cleared, but it was not to b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to which appears above the door of the throne-room of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issra in Sthiss Tor speaks volumes: 'The Serpent and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e.' The jungles of Nyissa are the refuge and the def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people, and we must not expect that they will ever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ign of Ran Horb ii of the First Horbite 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referred to as the architect of Empire), a sustaine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made to conclude the customary trade agree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ssans. Vordal, a noble of the Vordue line of the Imperia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trusted with the delicate task of negotiating with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issra. His reports provide graphic and chilling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 intrigues which prevail in the Nyissan Court. Each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ry or priest normally employs a sizeable staf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bologists and chemists whose sole purpose is the disti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ing and mixing of new poisons and antidotes. A break-throug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professional poisoners is usually marked by the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quently ghastly deaths of all members of an opposing 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ost Nyissan politicians are able, as a result of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ive dosing with all known antidotes and a brutal regim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nsitization involving the eating of gradually increased am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themselves, to ingest quantities of poisons sufficient to f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on, the new poisons which are developed are of ter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cy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al reports that Queen Salmissra watched these leth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ptilian amusement, not even turning a hair when h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advisor quite suddenly turned black in the face, fe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in violent convulsions and died frothing at the mout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 dog. Nyissan Queens learn quite early to develop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attachments. Their training is so rigorously bound by eons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and their lives so circumscribed by ritual that the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n the way of appearance or personality that distinguish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from her predecessors or her suc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ng length Vordal was able to conclude the trea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ssans, a difficult task since frequently the negotiator with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dealing died quite suddenly in the midst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negotiations. The treaty provided for a commercia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docks at Sthiss Tor, and Tolnedran merchants were rig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that compound. While it is certainly not the best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oncluded, the Nyissans' seemingly inexhaustible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red Angarak gold makes it easier to put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Further, the Nyissans' phlegmatic turn of mind render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fferent to the intricacies of bargaining, and they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without question any price that is asked. Thus it is that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nake people is highly profitable, but few if any Tolned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s are ever comfortable in Sthiss Tor. Most will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to two or three voyages up the River of the Serp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are enormous, but there is something about the Nyiss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s even the greediest to soon de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elebrated event in the history of Nyissa was the Al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in 4002-3 as a result of the Nyissan assass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n King, Gorek the Wise. The motivation behind thi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less act has never been fully disclosed, although the Al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,Kings were able to extract it in detail from Queen Salmissra XXXI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 died. It is generally assumed that there was Anga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ment in the plot, but why the Angaraks would hol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mity toward the monarch of a remote island is unclear.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ne wonders what could conceivably have been offe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issan Queen to purchase her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Salmissra's motives, the act was indisputably 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orn retribution was swift and terrible. 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, the combined forces of Cherek, Drasnia, Alga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of the Winds made quick work of the Nyissans. Follow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, the Alorns systematically and savagely destroye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, tearing down the towns and burning the villiag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ssans who fell into their hands were ruthlessly put to the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it was only the jungles that prevented the snak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totally ex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rutal had been the destruction of Nyissa by the Alorn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hundred years and despite frequent searches by Tolned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s, no sign was visible that any Nyissans surv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caust. Then, and only gradually,. did the snake people e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jungles to begin timidly rebuilding the capital at Sthiss 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ly, it appears that the Queen continued to do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ssan life even though her people had been scatt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s. Queen Salmissra LXXIH emerged from the jung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ous as had been her predecessors and so closely resembling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cient coinage that many had the eerie feeling that sh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for this resemblance, however, had come t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of the Tolnedran expeditions into Nyissa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n invasion. In the vicinity of the capital were discover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ly houses, each identical to the others, and in the sealed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each house were discovered the skeletal remains of nine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thful females. Remnants of clothing indicated that all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dressed, and the remains were all precisely the sam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rrounding rooms were the remains of numer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ssans as well - some in the garb of servants, others in the 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iests. The reason for the unbroken line and the unca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ance of each Queen to all who had passed before her be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clear. At a certain stage in the life of a Queen, a sear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the country to discover twenty young women who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d her. At the time of the old Queen's death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was chosen to succeed her. The rest were summarily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along with their servants, teachers and priest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ny effort to supplant the chosen one. In this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is made secure, and the line of succession 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ir one excursion into the realm of international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so disastrously, the Nyissans have remained steadf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. Much concern existed in the Imperial court at Tol Ho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vasion of the Angaraks under Kal-Torak in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over the possibility that a second column of Angar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reans might be proceeding secretly through the jung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people to strike across Tolnedra's southern bord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 the west in a vast pincer movement. Given the proxi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issa to the western reaches of Cthol Murgos and the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of the snake people with the Angaraks, this possibil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o real. As a result, Imperial legions fortified the norther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ver of the Woods, and the bulk of Tolnedra's for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south and garrisoned at Tol Borune and at Tol 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counter any such attack. Despite fearful casual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patrols probed northern Nyissa for any evidence of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Salmissra vigorously protested the Tolnedra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itorial integrity of her realm, but was put off wit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ically worded notes from the Empero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nd, of course, the expected second front fai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ize, and we must concede that the diversion of the thir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ons to the south weakened Tolnedra's ability to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ve Battle of Vo Mimbre and may in some measu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o the humiliation of the Empire in the infamous ac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ed that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Angarak war, Nyissans have again resu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-trade, although the relative peace which has prev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since that upheaval has severely limited the number of cap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m. A few years after the war, Nyissan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buying up foodstuffs in the west, always paying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. This sudden change contributed noticeably to the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age resulting from the destruction of the Algarian herd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 that the Nyissans were acting as agents for the Murg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food shortage had spread virtually acro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years, Nyissan traders and merchants have b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idence in all parts of the west even more so tha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period of Nyissan commercial dominance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of both the North and the South Caravan Routes.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ves of the Serpent Queen in Sthiss Tor are a mys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Queen, Salmissra XCIX, appears to be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rong-minded ruler than have been many of her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ere merely pawns in the control of various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ries. Her age, of course, is indeterminate as a result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losely guarded herbal compounds reserved for her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the apparent capability of retarding or halting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visible ravages of the a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ime immemorial there have been rumors, myths, leg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lore and a good deal of just plain nonsense circulated about the Nyis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. Many of these are too ludicrous or grotesque to bear rep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ory has her the same original Salmissra who is restored 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years to youth and beauty by feeding, vampire-like up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ificial victims. There is often gross speculation about her sex-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roup contending she is a virgin, another contending that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the drugs she uses into abnormal sexual voracity, yet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ding that as high priestess of snake cult she couple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obviously, most of this is too ridiculous to merit ref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ts we know: The Nyissan Queen has never been ob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children. The Nyissan Queen has never been ob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a husband. From this we must conclude that she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appearance at least of celibacy during her reig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ulation is sheer waste of time and quite certainly is no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for any proper scho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 much for 'priss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i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issan coins are triangular, and their weights are not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yissans routinely shave the edges of co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Golden Queen' a 5 oz. double triangle with a lik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issra in each quarter worth about $6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lden Half Queen' 2' oz. triangle worth about $3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lden Quarter Queen' I Y4oz., triangle worth about $I56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ver Queen - 5 oz., worth about $31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Half Queen - 2 !' oz., worth about $1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Quarter Queen - IY4oz., worth about $7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triangular piece worth about 50 c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issan city dwellers wear loose robes of lightweight si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oidered and decorated. In the country, shorter ro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ssan men shave their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ssan women wear elaborate and somewhat revealing gowns,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ewelry and a serpent crown. The fabric of her gown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Hair worn Egyptian-style. All body hai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- such as it is - chain-mail v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- short, poisoned knives, short bows with poison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ial swords and long-handled axes like Halb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issans are much into commerce. A great deal of profit i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 and in trade. They seem indifferent to the finer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gling because the Angaraks pay so much for slaves (a form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). Nyissans are deceitful and not above giving short-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ulterating the product. They don't trust each other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a theocracy. Salmissra is not only Queen, but also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ess. She is supreme, but the court functionaries wield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power. Court is rather like a cross between Egypt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. Many functionaries are eunuchs. The Queen's whim is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veryone tries to stay on her good side to protect himself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, very conniving, Byzan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ers are simply laborers, but slaves do all the heav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aves have their tongues remo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Queen and High Priest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PRI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heavy in the temple but not so much at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CHAMBER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en's chief Advisor - depending on the Queen,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ore or less runs the country. Most Queens are pre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own diversions and he has full rein. A few, however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rong-minded enough to run th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FUNCTIONARIES OF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, in effect, bureaucrats who handle various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Much jealousy and bickering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en -'Eternal Salmissra', 'Beloved of Iss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Priests -'Most High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Chamberlain -'My Lord High Chamber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t Court - My Lord this or that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ers - Called by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 -'You' or 'Sl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e Queen: The drug she takes to keep her perpetually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powerful aphrodisiac, and since she must dose with it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en is in a perpetual state of sexual arousal. (It also inhi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- pregnancy.) It is this that makes most Queens doc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oo busy satisfying their lusts to have time for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uties of court functionaries are to service the Queen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eeps a stable of slaves for this purpose. Other drug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naturally po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Drugs: The antidotes to the various poiso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ctive. Thus most Nyissans are addicts - euphor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alf-asleep. These addictions are what hold down the Nyis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-rate. The men are too doped-up to be much interested in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ssan women frequently turn to slaves for satisfa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ianism is quite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laborately formal. No open hostility. Hissing is considered a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,,,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tide - Not all that important in N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Serpent - Issa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Salmissra - Traditional birthday of the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tival of the Poison Ones - The day when Salmissra kisses a co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pecial drug she takes makes her odor pleasing to the snak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ill not b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OBSERV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snake-stuff - snake handling, etc. Day of the Serpent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ed group-grope in the temple in company wi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venomous snakes. Pet snakes are household gods.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2 million Nyissans. 250,000 in Sthiss 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GARAK KINGD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ir history is so completely interwoven, it would b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actical and repetitious to deal with each of the Angarak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Indeed, while there are slight cultural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raks, Thulls and Murgos, they are hardly more tha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one might distinguish between the inhabitants of Tol Rane,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th and Tol Vordue in Tolnedra. Further, because of the u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licy it is perhaps useful to consider these kingdoms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dministrative districts of one single nation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garak Kingdoms, consisting of Car og Nadrak, Mishrak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ll and Cthol Murgos, lie along the eastern edge of the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otable features of the kingdoms are the vast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spitable mountains, barren steppes and dreary waste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ir lands are rich in mineral wealth, the Angara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ully exploited those ri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Og Nad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ern-most of the kingdoms is covered with vast forest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and north central portions and with the inevi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ing mountains to the west and north. To the east and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-lands stretch to the shores of the Eastern Sea. Tw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, the Cordu and the Drak on Du flow generally southeas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at Yar Turak in the central moors to form the Greater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u which empties into the sea at the site of the twin cities of Y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k and Thull Zelik, the eastern termini of the North Car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                                       The only other population center of any signific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 a, l-jaulctr,, ib line fo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of Yar Gorak on the northwest border with Drasnia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lieved that to the northeast lies the land bridge to the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of Mallorea, although the Nadraks refuse to confir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dence of this bridge and the possibility of another car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across it, while largely presumptive, is borne out by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ssels observed in the ports at Yar Marak and in Thull Zeli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hrak ac Thull are coastal scows incapable (or so observ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ek have informed us) of sustained ocean voyages. 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erek further advise us that the Angaraks are woefull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en and would be unable to sustain any significant transoce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. Thus, since Mallorean trade articles - silks, sp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ry for the most part - appear regularly in the inven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rak merchants, it must be assumed that there exis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ble route to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hrak Ac T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entral Angarak Kingdom. Again, its western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garia is mountainous and the eastern foothil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covered, a southern continuation of the vast forests of Nadrak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rthern River Cordu, which forms the nor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with Gar og Nadrak, the land of the Thulls is drain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iver Mardu, and their capital of Thull Mardu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land in that river some hundred leagues inland.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lands lie to the north of the River Mardu, and significant c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ds are grazed in that area of late. (Probably developed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ious meat-famine which followed the Angaraks' disas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in the west.) To the south in the foothills of the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rsely timbered belt exists which soon gives way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of the wastes of Murgos. The southern boundary of Mish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Thull is the Taur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hol Murg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thern Angarak Kingdom is the most bleak and uninv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port of Rak Coska at the mouth of the Taur is the only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ze in Cthol Murgos, aside from the theological capital at 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ol, and forms the eastern terminus of the South Carava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ol Murgos is, by any civilized 'standard, an uninhab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land. Because of the aridity of the country, agricul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, and the Murgos must import virtually all their foodstuff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ak coastline is backed for a hundred leagues with the b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s of Murgos; there is again, as in llishrak ac Thull,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 of stunted trees; and then there is only the endless barren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thern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olnedrans didn't know about southern Cthol Murgo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geographic feature worthy of note in those mount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, flat Wasteland of Murgos just to the west of the fir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untains. The area, perhaps a hundred leagues wide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long, appears to have been a huge inland sea at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m reaches of the pre-historic past. Either the se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ed during some cataclysmic geological upheaval, or a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climate to the present aridity caused it to gradually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Whatever the reason, only the sea-bed remains.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s of barren salt-flats are interspersed with endless expa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ck sand and ridges of tumbled basalt slabs. Somewher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wasteland is the Tam of Cthok, a foul-smelling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thing with chemical salts and so noxious that even the vul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ol Murgos are frequently overcome by the fumes as they f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fall into the water and perish. The marge of the lak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ing quagmire, forever churned by stinking gasses 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owels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to the west of the tam rises, the solitary peak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of Rak Cthol, the forbidden theological capi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gos. The sides of the peak are smooth basalt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the city is by way of a narrow, inclined causeway,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LILT; uibLCULL pabl vy unspeakable amounts Of human labor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ened at the thought of whole generations of slaves toil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ves to lay this pathway to Rak Cthol. The walls of the c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gh as the peak itself. What lies within the city is a myster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sider is permitted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s the case with Nyissa, which forms the north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of this bleak country, the southern border of Cthol Murg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tinct. The western reaches of the land of the Murgos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bleak and uninha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y are all Angaraks, there are subtle distin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abitants of the three eastern kingdoms and between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oreans (also Angarak) who dwell in unnumbered hor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harted lands beyond the Eastern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DR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rthern-most Angaraks are more volatile than their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th. While all Angaraks are war-like, it was the Nadr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nducted the centuries-long campaign which continually pr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s of Drasnia and Algaria during the third millen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'Fortunately, the Nadraks are also acquisitive, and it w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which made possible the opening of the North Car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from Boktor to Yar Marak. With the growth of trade,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a growth of information, and as a result of more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, we know more about the Nadraks than we do of Thu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gos or Grolims. Nadrak hunters range the vast fore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, providing the luxuriant furs for which Gar og Nadrak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,justly famous. Nadrak miners, unlike the Murgos to the south, s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lave labor and hack gold and gems from the living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own hands. A rowdy group, these foresters, hu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s are susceptible to the pleasures of keg and flag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nian agents, posing as merchants, have for centuries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ility to their own advantage. Much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concerning concentrations of troops, movement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 of officials in Yar Nadrak, the capital, for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n a few kegs of ale in wayside camps and vill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King of the Nadraks is Drosta lek Thun, an exc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n his early forties who has made some effort to make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ar Nadrak a more courtly and civilized one, but the ambassa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stern kingdoms realize that beneath his shrill ch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ta is a treacherous and dangerous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entral Angaraks are bulkier than' the Nadraks to the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end to be nearly as rangy as Alorns. Thulls tend to be br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, wide-backed, thick-hipped and somewhat slow-wit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we have observed that the Thulls are more likely to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 strength rather than on any degree of skill or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might appear that such people would be easy to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trade, merchants renowned throughout the w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anniness and the sharpness of their dealing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 by the Thulls who display that suspicion that is frequ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the less-intelligent. Further, dealing with the T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angerous business since they tend in the direction of hom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s at the first hint of chicanery - real or imag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fairest indication of the Thullish character i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avorite sport at village fairs in the back-country of Mish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Thull is the head-butting contest - a form of competi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frequently fatal to both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ulls are prolific, perhaps as a result of the lege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tite of the generously proportioned Thullish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d King of the Thulls, Clota Hrok, still sits firmly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 in Thull Mardu, despite the efforts of his eldest son Geth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de to re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hel was elevated to the throne in the Belgar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R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savage of the Angaraks. All Murgo m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and habitually wear armor as casually as civilize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wool or linen. They are stockier than the Nadraks, but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y as the Th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rgos are close-mouthed to the point of ruden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rade with them extremely difficult. The bleakn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and has perhaps infected their character. It is not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urgo merchant to conduct negotiations without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. He will examine the merchandise offered, lay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ld on the table, and, if the trader objects to the sum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ick up his gold and depart. For the trader, for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gling is often more important than profit, this can be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t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gos will not discuss their theological capital at Rak Ctho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dmit that it exists), and large portions of their uninhab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are absolutely forbidden to outs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persistently rumored that the Murgo pop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xtensive than the scanty numbers which are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South Caravan Route or in the streets of Rak Cosk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, and many have suspected the existence of vast Murgo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in the southern mountains of Cthol Murgos below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rog. Since those areas are strictly closed, however, the rum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substant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of caution must be sounded in any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gos. Murgo women are kept closely confined and are never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- not even the youngest female children. To the casual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appear that Cthol Murgos is inhabited entirely by males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not the case, and travelers and merchants who vis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ell-advised to avoid those portions of Murgo hous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by black doors, for to violate the sanctity of the wom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in any Murgo household is to invite instant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of the Murgos is Taur Urgas, a man of uncertain sa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olds the country in an iron 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OR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s known in the west of these strange people. Occasiona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. Mallorean merchants are encountered in Yar Marak, T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ik or Rak Coska. Since they speak an Angarak dial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intelligible to westerners, direct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almost impossible. The extent of the Mallorean Emp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but the traditional words, 'limitless', boundless', 'va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 indicate lands of staggering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s of the Drasnian Kings, who from the ti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ment of the North Caravan Route, have probed the Anga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in the guise of merchants, have devoted centu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aveling of the mystery of the Malloreans, but with only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What little we do know of them, however, is a 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and perseverance of these Drasnian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, the Malloreans appear to be the archetypical Angar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s tall as the Nadraks nor as thick-bodied as the Thull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y quite as muscular as the typical Murgo. Their dis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be more open, but the keen-eyed Drasnia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a tendency among them to be - if not precisely fearful -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sive in the presence of Grolim priests. Drasnian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es that Mallorea is in all probability a theocracy d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rolims who rule by terror in the service of Torak, the Anga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nly Mallorean who has played any significant part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st was the 49th century conqueror, Kal-Torak, who 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f the Malloreans and western Angaraks and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at the famous Battle of Vo Mimbre. The prefix 'Ka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nslatable, but would seem to signify that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as 'Arm of Torak' or possibly 'Spirit of Torak'.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ition that it was the god Torak himself is, of course,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L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ubiquitous Angarak priests who are seen in al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arak kingdoms. Little can be known of them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ation, since they steadfastly refuse to even spea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ngaraks. No hints can be gathered as to their physic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shrouding, hooded black robes they customarily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l-chilling steel facemasks which are the 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hood. These masks, supposedly replicas of the face of th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k, conceal the entire face and help to explain the aw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Grolims are reg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known whether the Grolims are an order,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Angarak populace, or if they are a separate t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nian agents have attempted for millennia to unrav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but without success, since not even the most dru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rak n-dner will ever discuss the Grol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ry reports from the battlefield at Vo Mimbre h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the Grolims are not exclusively male, bu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lso priestesses among the bodies on that fiel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ity for rapid disposal of the dead to avoid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ilence made verification of th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ir origins and true nature, however, the Grol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 Angarak life. The hideous orgies of human sacrif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 the Angarak religion are presided over by Groli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crificial victims, despite popular belief in the west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exclusively from the ranks of slaves. Even the rem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s of Nadraks and Thulls have the traditional black alt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k, stained with the blood of the unnumbered victims wh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a have gone screaming under the kn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nformation exists, of course, about the n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of the Grolim priesthood. One suspects that there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- either in Mallorea or perhaps at Rak Cthol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place - some high priest or chief priest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, but this is sheer spe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THE ANGAR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s known of the early millennia of these people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igration across the northern land bridge from Mallorea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t the end of the second or the beginning of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, much later than the western migration of the oth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estern contact with them came, as is almost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th primitive peoples, in the form of war. It was the Nadr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ed the probing attacks against Drasnia and Algaria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millennium until the time of the great unnamed batt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Drasnia which has been roughly dated to the 25th century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 that a major Angarak penetration occurred. The dec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of the Nadraks at this battle quelled Angarak expansionis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until the time of Kal-To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lations between Car og Nadrak and Drasni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ghly by the end of the third millennium) trad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began - tentatively at first and with great suspicio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- but gradually growing until the North Caravan Rou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more by custom than by any formal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 3219 that the Kings of the two nations met a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encampment astride the Caravan Route to formalize w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rown as a result of the human need to trade. Kings Reldik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snia and Yar grel Hrun of Car og Nadrak ultimately co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y that has been the despair of Tolnedran commercial ba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 two thousand years. Under the terms of the agree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nian caravans are permitted access to the Nadrak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avan Route and conversely only Nadrak carava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rasnia. thus, even as Drasnia dominates all western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aravan Route, so Car og Nadrak domin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ith the other Angarak states. Thus, it is as rare to see a Mu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hull in Boktor as it is to see a Sendar or a Tolnedran in Y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k, since the fees charged by the rapacious caravan ma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s quite literally eat up any possible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by Tolnedran negotiators to break the strangl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nia held over the northern trade at the time of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ought Drasnia into the Tolnedran commercial Empi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without success, and at that time Tolnedra began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oute to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sting the aid of Nyissan slavers, who had regular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rgos, Tolnedran commercial envoys were able to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talks at Rak Goska. The difficulties involved in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ly laconic Murgos can not be exaggerated. The talks -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alled such - continued intermittently for seventy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uriatingly, the Murgos appeared indifferent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the Drasnians and Nadraks had a virtual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east-west trade. Finally, however, in 3853 an agre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eached which established the South Caravan Rou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 Honeth and Rak Goska. This is a brutal route, and fully half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vans which attempt it are lost. The Murgos scrupulously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, and, while they respect the protected status of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they regard all who stray from this often poorly-marked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vaders and fall upon them with great savag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sible alternative route is forever closed sinc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crossing the Vale of Aldur on a direct line from Tol Ho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orders of Mishrak ac Thull, and the stubborn Alg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fastly refuse even to discuss the matter or to permit any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araks across their eastern fron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is that most of the traditional 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history of a people are denied to us in our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araks. The merchant has ever been the truest fri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an, and in a situation where trade is so severely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o scanty that much of our understanding of the Angar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 of speculation and guess-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, then, we have three tribes (or four - if one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lims as a separate people) who migrated out of the dim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stern Mallorea sometime at the end of the second millen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ncient and unknown enmity existed between th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n peoples of the north, and for a thousand years they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netrate Drasnia and Algaria but were steadfastly repul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ary warriors of those lands. In time, those hostilit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sufficiently to permit a certain minimal contac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s and the peoples of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fth millennium, the Mallorean hordes under Kal-T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cross the land bridge in northeastern Cor og Nadr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joined by the Nadraks, ThuRs and Murgos in the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. Defeated finally at the Battle of Vo Mimbre, the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Angaraks fled back to their kingdoms along the sh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Eastern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entury following the invasion, there existed a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war along the borders between the Angaraks and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rmishes and ambushes between the opposing sides ma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s the most dangerous places in the known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lly, once again, relations began to normalize, and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severely limited - was resumed along the North Car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 Almost five hundred years, however, were to pas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t'necked Murgos permitted the reopening of the South Car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. Then, almost overnight, they quite suddenly rel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seemed to welcome the resumption of commerce. Odd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, there has been significant caravan traffic from the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ght of mailed Murgo merchants and their Thullish 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eets and along the quays of Tol Honeth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ists have contended that these Angaraks are in fact s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ing the west in preparation for yet another invasion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unsels of timidity. Our own merchants in the so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the Drasnians in the north have witnessed no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activity and the numbers of the western Angarak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hat without the aid of Mallorea they could not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a sustained campaign against the west. Kal-Torak i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s like will never appear again, and without such a leader to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re is little likelihood that the hordes of Mallore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again join with the western Angaraks in those des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which so nearly exterminated them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Og Nad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ins have the likeness of Torak on the face, and all coins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stamped in either Car og Nadrak or Cthol Murg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among the Angaraks. (Coinage originated in Mallo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s use large gold bars or ingots for major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b. bar called a gold tenweight, worth about $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b. bar called a gold fiveweight, worth about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b. bar called gold pound, worth about $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 lb. bar called goldmark, worth about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z. coin called a goldpiece, worth about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z. coin called a half goldpiece, worth about $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z. coin called quarter goldpiece, worth about $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z. coin called gold token, worth about $6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z. coin, worth about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z. coin, worth about $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z. coin, worth about $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z. coin, worth about $3.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called 'Coppers', worth one hundredth of a silver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raks wear a lot of f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s, jackets of leather, mid-calf boots, fur caps (pretty Hurul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lian). Felt overcoats, belted and ankle-length. Fur rob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weather. Leather vests in summer. Dress clothing for i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ol, linen or si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stplates and pointed helmets. Leather jackets with steel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n on cover arms and shoulders. Same with pants. Long,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d swords. Daggers. Nadrak clothing is usually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wns of fairly heavy material - richly ornamented an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r than other Angarak societies. Hunters, woodsmen and m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free spirits - their own men, subject directly to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in clans, subject to chieftains. Reverse dowries for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a man for his daughter - hence the interest in trad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was significantly modified as the character Vell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.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Nadraks, slaves exist only for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Slaves are substitutes for Nadraks chosen for sacri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hosen, buy a slave and send him (or her) instea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 are worked but not seriously mistreated. The freemen - m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smen, hunters, etc. are for the most part exemp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s are chosen from the clans (so many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- Still subservient to Torak and must obey order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by Grolims from Mallo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ls (Earls) ' The Clan-chiefs subservient to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w Warlords - Keepers of castles and leaders of groups of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rvient to the Ja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iors - Next 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santry - Farm workers. Not exactly serfs. They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en - Merchants, woodsmen, hunters, miners.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y. Mostly town dw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- August Maj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bles - My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- Brave John or Might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en - Ntiner John, Merchant Joh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ants -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 - You or Slave. Never call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raks are bold, war-like and rowdy. They are the most like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araks. They like to drink and they like to make mone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what less fearful of the Grolims than are other Angar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garak societies are cruel, and public executions (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crifices) are a common entertainment. They are fanatic warri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end to be a little flighty in combat - high-strung. Nadra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rustworthy. Marriage is by purchase. Women have no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4 million Nadr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Erastide is not celebrated in the Angarak Kingdo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ival of Torak - Torak's supposed birthday - a few sacri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Grief Place - Date of a major battle in Drasnia - an or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of the Wounding - The day when Torak was burned by the Or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acri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Casting Out - The day when Belgarath, Chere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 retrieved the Orb from Cthol Mishrak and Torak destro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- many sacri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hrak Ac T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Gar og Nadrak. Much barter among the Thull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ostume of the Thulls is a knee-length belted tun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-length sleeves (male and female) made of various fabrics.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shoes. Armor is a chain mail complete with helmet.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roadswords, maces and axes (weapons of strength) in winter 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s and felt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lls tend to be stupid. Village life is about all they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. Their cities consist of neighborhoods that.are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villages. Their farms are poor because of the thin topsoi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lls produce food only through great amounts of back-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. There is a certain amount of rough, somewhat childish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 among them which tends toward the earthy - even ob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source of income ' among them is the hiring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s to Murgos and Nadraks. Ms is customary and tra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will fight when banded into military compan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leaders, by custom when they are serving as port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quired to fight. This is the responsibilit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s who have hir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llish women are sexually voracious, and infidelity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it is not even taken seriously. They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to this by the heavy burden of sacrifice laid upon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k. The Thulls are sacrificed in numbers sometimes ten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are the Nadraks and Murgos. Since a pregnant wo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, it is prudent for a Thullish woman to keep herself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Nadraks, slaves are used as substitutes in the sacri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everal Thulls, smarter than the average, have established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-pens to the south of mishrak Mardu. Worn-out, old or fe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 are bought cheap in large numbers from the Murgo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the pens until required. They are sold to Thulls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m. It is customary for long caravans of these unfortu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iven along behind the Grolims who go about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acrificial victims. As soon as he is chosen, a Thull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ve broker and buys a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ever-present fear of being chosen, Thulls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nstant fear. Their sometimes homicidal fu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to this fear. In their dealings, Thulls have to make a pro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uild up a bankroll to buy substitutes. They run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- Heredi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s of the Marks - Greater or lesser nobles depending on w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- The standing army of the thulls. Fairly large.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down runaway sacrificial vict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tors - A Thullish word meaning a wealthy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s - Farmers, por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 - Never used for work. Thulls do all their own. Sla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- Your Maj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rds - Your lor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- Your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tors - Your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s -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 - Never addressed at all - simply goaded or whi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lls are not bright enough to have very much in the way of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quette. They tend to be morose" and sour - sullen. The good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previously is a kind of release. They fear the Grol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llish women will quite literally couple at a moment's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 the look-out for a chance at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 at Thull Mardu is little more than a large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ing giving orders like a Sendarian farmer. Ther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formality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 AND RELIGIOUS OBSERV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Gar og Nad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5 million Th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hol Murg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Gar og Nad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go men always wear armor. Mail-shirts to the knee, breast-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helmets, all painted red, covered with black surcoa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calf, substantial boots. Big broadswords and maces in com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sword otherwise, also daggers. Some ornamentation on helm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coat to indicate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go women are always kept in harems. Clothing is fil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litary society and is rigidly organized.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, battalions, regiments, etc. All rank is military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in the known part of Cthol Murgos is in actuality a sham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 a semi-normal society. This is also true of Murgo mer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spies. The seeming society in Rak Goska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setting. Murgos are trained there for excursion into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 in Murgo society is done by sl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cities of the Murgos lie to the south and a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sterners. They are actually base housing type cities -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go men have more than one wife - up to four. One ro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is to produce lots of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eoples (unknown to the west) to the sou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ol Murgos. These peoples are quite primitive and provide sl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n effort during the Angarak invasion of the 4860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huge column of Murgos through the southern moun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into southern Tolnedra, but the column started out to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overwhelmed by a spring blizzard in the mountains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ade it, the west would have fallen. There are literally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r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Rak Cthol: This ceremonial capital of the Murgo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bastion of Angaraks in the west. The Murgos are in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ings of Gar og Nadrak and Nfishrak ac Thull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of Cthol Murgos. He gives the orders. These are conv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by Grolims who are not only priests but messengers of T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Large numbers of Grolims are quartered in Rak Cth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crack ceremonial divisions of the King of the Mur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Temple of Torak in the west is in Rak Ctho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 of the King. It is hallowed by the fact that Torak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hile planning the invasion of the west. (His normal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Mallor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 that Zedar has his base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books, there are the additional characters Ctuchik and Urv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ersonal advisor to Kal Torak, Zedar has a great deal of power. He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adger and force the Murgo General-King into do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t Rak Cthol selected Grolims study sorcery under Zed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- Commander in c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s, Colonels, captains, lieutenants, etc. (Titles of nobil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various of them for contact with westerners. T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meaning to the Murg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,'Sir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ing - My General, My Colo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ing -'Mighty arm of Torak', 'Your highn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warriors - addressed by ran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 are merely driven, like c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 AND RELIGIOUS OBSERV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ar og Nad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gos are fanatic zea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en million Murgos altogether. Maybe 70,000 in Rak Co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f million total in Rak Cthol, the rest 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o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ed. Only rarely does a Mallorean coin appear in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varies depending on the latitudes. Mostly Thull-like tu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orth, more clothing. Unisex g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reans wear plate armor - breastplates.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guards, upper and lower leg guards. Helmets with 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ckle on). Large shields, broad-bladed spears, broad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orea is a theocracy totally dominated by the Grolims. Tora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 is such that he refused to permit the Mallorean Angarak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s or aristocracy. They are all commo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ities in Mallorea. They all live on farmstead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l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is changed. Mal Zeth is probably bigger than Tol Hon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lims are administrators of districts and of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s. The vast bulk of Malloreans live in semi serf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rolims. The only rank in Mallorea is in the army. Mallor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to hold military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- head of 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el - head of a re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- head of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general - My lor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a Colonel - Great Colo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Captain -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oreans are brusque and even brutal to subordina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wning toward their sup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 cruel people, a reflection of their religion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ance to come into contact with strangers they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, even friendly, largely because they do not know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of the str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ods from Mallorea are essentially the kinds of g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orient. Spices, silks, tapestries, carpets, candied fr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Sugar is a big trade item. There is a great deal of work i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 AND RELIGIOUS OBSERV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Gar og Nad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dditional holidays in Mallorea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victims in that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orea is about as large as the western sub-continent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roximately 25 million Mallor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quite easily overwhelm the west by sheer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ogistics of moving an entire population into pos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apabilities of the Grolims who are not really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l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(or race, since they are a tribe) is enormously w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axation - tithing - in Angarak countries is heavy and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Grol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's robe - black. Hood is always up. Steel mask - polis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f Torak. Mask is a complete helmet, hinged and latched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wear mail under-shirts and carry daggers* or 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llorea and southern Cthol Murgos there are Gro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ies forbidden to others where the Grolims raise and educ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and continue their studies. In the western Anga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, Grolims have large houses where they can liv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ance of normal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lims have a Catholic structure with equival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 - The ultimate high pri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ardinals - Administrators of larg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bishop - Administrators of large distr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 - Administrators of smaller distr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eigneur - Administrators of major towns or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- Priest (or priest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st are the workers - they control villages, also tra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ngers etc., perform the sacrifices, select the victims etc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araks in line. Some are in the intelligence service,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 of the people and spy on them or on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OBSERV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araks are fearful of their religion - with good reason.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 is a call to be sacrificed. A sorrowful horrify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ves. Their relationship to Torak is that of driven sla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lims, who select those to be sacrificed, are not abov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or personal revenge. Some Grolims can be b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igion based on fear. Theological offenses are also pun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ath. (Speaking unworshipfully of Torak, striking a Grolim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itable invocation to Torak by the priest, the victim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 on the altar, sliced open, and the heart is removed -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k and then burned in a brazier of hot coals on the altar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s nearby are stoked up with huge fires and the bodi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in the pits. The altars are never washed and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tten blood and burned flesh makes Angarak temples stin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nel houses. They are avoided by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arge buildings of black stone and totally de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during the ceremo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Priest (Pope) is the Vicar of Torak. He is a dark 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r with Belgarath, Zedar and the others, and is also imm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 is Ctuchik. He was selected by Torak after the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him. Taken as his servant and his pupil. Knows the secr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l and the Word, but uses more mumbo-jumbo. Ca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 and monsters to do his bidding. Has found ways to circum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on the power of the Word. (He can destro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re in the body of the victim or creating a spear in his ch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was greatly modified in th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Ones: The 12 (cardinals) are also sorcerers, though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. They can alter themselves. A good trick is to exp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ir molecules apart until they're ten times larger. They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100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lims all dabble in some degree of sorcery. Most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ricks but some of the higher ranks have fearful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lims have gained control of many of the mo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all. Use monster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lims are Torak's Gestapo, agents, police, servants, etc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lim tribe is tall, lean, swarthy with piercing eyes.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masks are hollow, ch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is probably indicated by tattoos in some inconspi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- no rank on the 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old, there are probably 3-4 million Grolims, widely sca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rpted from the prose epic, The Latter Days of the House of M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rendish bard, Davoul the L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section is pastiche romance, intended to establish Arendish psych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While some aspects of this work are obviously ludicrou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taken a great deal of poetic license with facts, the pie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rude charm. The spells, enchantments, sorcery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clap-trap, are minimal when compared to other work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a sorcerer, and the gods themselves strode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erial diplomats, emissaries, ambassadors, trade negoti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functionaries assigned to the court at Vo Mimb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familiar with this work - and most particularly with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pted here - before undertaking any official mission to Aren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is considered mannerly and a sign of good br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kle one's speech with quotations from this epic. The Ar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nced that this rather pedestrian work is the world's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rary masterpiece, and there is even a cult among the nob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at Davoul, the author, was divinely inspire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ing. The deliberate archaism of Arendish court spee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of the 'high style' affected by this author, and offic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nedran Empire should strive to match the elevated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isms of the Arends in all dealings with them. To do otherwi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cast disparagement upon the Empire itself in the eyes of th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ome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 MIM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came to pass that on the third day of the great batt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s of Vo Mimbre, the hosts of the Accursed One had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nal assault upon the city. This, then, was their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The Murgos, commanded by their fell King, Ad Rak Ctho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the left flank beside the River Arend to the east of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rth, the Mallorean Horde under the Accursed Kal-T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held the center before the gates of the city. To the w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raks under Yar Lek Thun and the Thulls under Gethel Mar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the right flank, encircling the city even again to the 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d out west of the city walls. In the center of the Mall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de stood the black iron pavilion of the dread Kal-Torak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not issued forth during the first two days o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morning of the third day, a great horn was he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from the forest to the north of the city' And another great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ard to answer from the hills to the east. And yet another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from within the city itself. Only this -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s began to assail the Murgos, the Nadraks quai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fear in the hearts of the Thulls. None knew the por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ns, and the dark kings were troubled and sought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al-Torak, their over-king and their God, but still he issu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from his iron pavilion. The Malloreans clashed their cr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s against their shields and made fierce outcry to heart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horn blew to the north, and again was it answ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ting from the east and by a brazen reply from the cit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was there no movement or sound to reveal the natur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unded those solitary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rak riders went out from the host to the north. Black and 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ir armor, and bright were their swords. They came no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rk forest gave no sound to tell of their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go riders went out from the host to the east. Smokey r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il-shirts, and cruel were the maces and the a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gos. They came not back, and the silent hills gave no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d befall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once more the great horn sounded to the north, and ye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d the eastern hills and even the city reply. And behold, f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away from across the plain to the west came an ans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brazen trumpets, and far out across the plain was t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nting as of the sun on many w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me to pass that Zedar, the sorcerer who sat ev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of the Accursed One, did cast an enchanttnent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up from the host in the form of a raven that he might esp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ent of the horns. And he flew unto the east, and behol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owl of snowy whiteness did appear in the sky and str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ruel talons, and wounded hhnhim grievously, and he escap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edar cast another enchantment. and in the form of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 went he out from the host again even unto the fo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. And behold, a great grey wolf, grizzled and old, appea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forest and harried him back to the host from w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come, and the cruel jaws of the wolf did rend his fle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sore afraid even for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last time the great horn blew to the north; and on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great horn answered from the east; and one la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n within the city walls replied- And again and nearer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 the many brazen trumpets came from the we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nting of the sun was as upon a great oc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opened the gates of Vo Mimbre, and there issue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ed Knights of the Mimbrate Arends. Clad in stee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, and bright were the pennons on their lances, and the iron-s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ves of their chargers made a great sound, even as the th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ell horde of the Mallorean Angaraks, serv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sed One, raised a great cry and clashed their spear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shields, thinking that their enemies were in their grasp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would soon be the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urgos exulted, and the Thulls and the Nadraks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pressed forward that they might quickly overwhel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brate Knights and take the c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ghty clash, the Mimbrate Knights struck the fore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, and the front ranks were overthrown. On they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, iron-shod hooves of their foaming chargers tramp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and the dead. And behold, the second rank was over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ushed to earth by the fury of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 Malloreans clashed their spears on their iron sh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ulted the Murgos and the Thulls and the Nadraks also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Mimbrate Knights were diminished, e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of a wave is diminished as it rushes upon a strand. And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 was in the hearts of the Grolims, the dark priests of Tor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rged on the Malloreans and the Murgos, the Nadra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even as the watchers from the walls of the city despa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thunder arose from the east, and there burst forth from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llen hills a great charge of many warriors. And in the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long spears of the Drasnians moved like a forest in the 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 the flanks the Algar horsemen curved out like two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les, and none might withstand them. And upon the Murgo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d like wolves on the fold, and great was the slaugh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odshed they wrought. And King Ad Rak Cthor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gos cried out in a great voice to rally his people, and they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Mimbrate Knights to bear the charge of the Dras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s and the long swords of the Algar horsemen. But thei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reach past the long spears of the Drasnians, and they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m. And their maces were too slow to stem the swift at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ars, and they fell as wheat before the scy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iled back then the mail-shirted Murgos and formed the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-wall to ward off the Drasnians and the Algars, and be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mong them, even in their very midst, Ulgo warri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armor and with strange weapons - long knives with h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ints or with edges like saws, and horrid curved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f iron with cruelly pointed spikes that reached into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rgos and sought out the life inside - and veiled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Ulgo warriors, and the Murgos were sore afraid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led Ulgos fell upon them, and the shrieks of the maim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 filled the air and the Murgos were overcome by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came to pass that Zedar the Sorcerer beheld the f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rgos and went he even unto the iron pavilion of Kal-T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ke unto the Accursed One urging that he come forth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ery presence overcome his enemies, but Kal-Torak woul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do it and remained within the black iron pavi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old, the earth shook in the west with the heavy fe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ons of imperial Tolnedra. And came the legions upon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d their battle-order and closed with the Nadr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ulls upon the right flank of the Horde. And Yar Lek Th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the Nadraks, and Gethel Mardu, King of the Thulls, s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nother and withdrew their forces from that batt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led around the Mimbrate Knights that they might better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n L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ere with the legions Cherek Berserks from th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borne the might of Tolnedra from Tol Honeth even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s of the River Arend ten leagues below Vo Mimb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and huge broadswords of the Chereks were terrible to be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draks were afraid, and the Thulls qu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lash of arms resounded to the west also as the l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ereks closed with the Nadraks and the Th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ce again Zedar the Sorcerer went unto the black i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lion of the Dread Kal-Torak, and once again besought 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sed One to come forth lest the host be overthrown by r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emies upon the left and upon the right and of the Mim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even then made great slaughter in the midst of the Mallor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al-Torak spake unto him despitefully, saying, 'Art th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, Zedar, of a handful of Mimbrates? Does thy heart fail th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ragged remnants of Drasnia and the tatters of A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lind creeping things that burrowed forth from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lgo? Quailest thou before the fat, over-pampered l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 and a few drunken barbarians from Cherek? My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, despoilers of the world. The horde is ' beyond co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am with them. No might in the world may stand agains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nly Cthrag-Yaska, and he who could raise Cthrag-Y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e is no more. Return to the battle, Zedar, or fle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 life. I will not come forth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old, it came to pass that from the forest to the nor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there emerged a silent host that cheered not, nor thundere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ed. Grey cloaks wore some or dun or smudged forest-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me they from out of the forest in endless waves, grim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eart of Zedar fell as he beheld the coming of the Riv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ar ranks of the Malloreans turned and ran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ming foe, but the forest-green warriors were Asturian bow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lloreans fell like mown wheat beneath the storm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 And still the silent Rivans came, and with them th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of Sendaria. And they closed with the host and sl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reans with aba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ce again Zedar went unto the black iron pavil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 Torak and spake unto the Accursed One, saying, 'Great Lord, I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emnants of Drasnia nor the tatters of Algaria nor th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creep beneath the earth in Ulgo; nor am I unqui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ful of Mimbrate Knights, nor the pampered l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 nor the Berserks of Cherek. Know, however, that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is assaulted on the front and on the left and on the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, now from out the forest behind thee come Asturians and S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m whom most you hate - the keepers of Cthrag-Yaska. Y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, the Rivans themselves have come to contend with thin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ast their defiance in thy teeth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s the Accursed One wroth, and rose he and call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ervants to arm him. And he spake unto Zedar the Sorce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'Behold, Zedar, I will come forth, that the keep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rag-Yaska may see me and be afraid. I will raise up min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m and they shall crumble as dry leaves before me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me the Kings of the Angaraks that I may tell them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edar answered him, saying, 'Behold, Great Lord, the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garaks are no more. King Ad Rak Cthoros of the Mur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dead with a hook-pointed Ulgo knife in his bowels. And Yar 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 of the Nadraks perished upon the point of a Tolnedran 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hel Mardu, King of the Thulls. is cloven - hehn to chest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rek war-axe. And behold, the sons of the Kings also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the generals of the Malloreans also, and there is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st by reason of the deaths of the Kings and the s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and the generals of the Malloreans, and of the multitu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lims also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at was the wrath of the Accursed One, and fire wa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ye and also in the eye that was not, and caused he his ser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his shield to his maimed arm, and took he up his drea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, Cthrek-Goru, and went forth from his iron pavil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old, the Host rallied around him who was both 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, and pushed they back against the Drasnians and Alg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gos upon the left and against the Tolnedrans and Chereks u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, and tightened they the ring of swords about the Mim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before the gates of the c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came from the north the sound of a great ho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dst of the Rivans a voice called out unto the Ac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saying, 'In the name of Belar I defy thee, Torak, mai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sed. In the name of Aldur also, I cast my despite into thy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bloodshed be abated, and I will meet thee - ma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, and I shall prevail against thee. Before thee I cast my gage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or stand as craven before men and God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ry did Kal'Torak smite the rocks about him with his 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rek-Goru, and fire leapt from the rocks, and the Angar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oreans were sore afraid before his w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rak spake in a great voice, saying, 'Who among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is so foolish as to thus defy the King of the World? Who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contend with a God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oice from the midst of the grey-clad Rivans answ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'I am Brand, Warder of Riva, and I defy thee, fo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hapen Godling, and all thy stinking Host. Bring forth thy n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my gage or slink away and come no mor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the West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edar the Sorcerer heard this, and he counse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sed One, saying, 'I beseech thee, Oh my Lord, let not thy f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guide thee. This Rivan is guided by thy kindred. Thy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 do conspire against thee, and this challenge is a trap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rak smote the rocks with his great sword, and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leapt from the rocks, and he spake, saying, 'Behold, I am Tor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Kings and Lord of Lords. I fear no man of mortal kin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 shades of long-forgotten Gods. I will go forth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ud-voiced Rivan fool, and mine enemies shall fall a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rath, and Cthrag-Yaska shall be mine again a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trode the Accursed One forth from the Host. Bla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rmor, and vast his shield. The dread black sword, Cthrek-Gor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pt like night through the no ontide air, and Torak spake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ho is this who will pit mortal flesh against the wil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ncible sword of the God Torak?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od forth Brand, Warder of Riva, and his grey cloak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way Mailed he was and helmed in grey steel, and he b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sword and a shield muffled in rude cloth. And at hi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ed a grizzled wolf, and hovered over his head a snowy 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nd spake, saying, 'I am Brand, Warder of Riva. I am h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end with thee, Torak. Beware of me, for the spirits of Be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Aldur are with me. I alone stand between thee and the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ou hast brought war into the West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rak beheld the wolf and spake, saying, 'Begone, Belga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 if thou wouldst save thy life. It occurs that I may soo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to give thee the instruction I so long ago promised the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at even thou wouldst survive my instructi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grizzled wolf bared his fangs against him and fle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rak beheld the owl, and he spake unto her, saying, 'Ab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 father, Polgara, and come with me. I will wed the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 Queen of all the world, and thy might and thy power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ly to m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other aside which proved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great white owl shrieked her defiance and her sc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epare then to perish all,' quoth Torak, and rais'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rekCoru and smote down upon the shield of Brand, Warder of R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nd grievous were the blows they struck, and the H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s and the soldiers of the West stood in amaze as they be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s which no mortal might withstand, for the sword of Tor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Cthrek-Goru, clave rocks, and the great grey sword of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ed earth. And knew then the multitudes that they behe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of men but the contention of Gods, and then w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 afr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ury of Torak might not be withstood by flesh, and 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rek-Goru did cleave and batter the shield of Br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er fell back before the onslaught of the Accursed On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led the grizzled wolf and then shrieked the snowy owl a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hat struck the ears of the watchers as it were a human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rength of Brand was ren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E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van Warder did unveil his shield, and lo, cast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 stood a round jewel. Grey it was and like un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a child. And in the presence of Torak did the stone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. And brighter and brighter flamed the stone, and the Ac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ell back before the stone, as one who faces unbearable fir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k away Torak his shield, and dropped he away his 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rek-Goru, and cried out and raised he his hands before his 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away the fire of the stone. And his right hand covered h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, but lo, the maimed God had no left hand, and the stump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lackened by a fire no mortal had yet endured. And Br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. Two-handed held he his nameless grey sword as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old a dagger, and plunged he the grey sword not at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nor gorget - for knew he that a God may not be smitt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hath been injured before. Struck Brand, therefor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that was not. And behold, the point of Brand's sword struck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id pierce the visor of the Accursed One and passed ev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ye tha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rak cried out and grasped the sword and plucked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t it away. Then pulled the God his helm away and c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also. and men saw the seared side of his face 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ed when he had raised the Orb of Aldur to crack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face was horrible beyond power to describe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s recoiled, and the men of the West turned away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orak was seen to weep blood, and raised he up and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rms even into the sky and cried out again. And cried he 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as he beheld that jewel which he had named Cthrag-Y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had caused him to be smitten again, and then, as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n away at the ground, the Dark God fell, and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nded with his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reat cry went up from the Host by reason of the f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sed One, and the Angaraks despaired, for their Go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. Then fell the armies of the West upon the multitu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nd slew them. And the armies of the Murgos upo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ulls and the Nadraks upon the right fled into the 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save their lives. But swift is the River Arend at 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bre, and deep, and the waters swallowed them.up. Fe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the waters and gained the far shore to flee bac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to the east. For the hordes of the Mallorean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 no escape, for the armies of the West encircled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slain - yea, even unto the last man. For Behold, the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st bore torches with them, and when dusky night lai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le of darkness upon the plain before the city set th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es ablaze that no Mallorean might escape their vengeanc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ers within the city wept and came forth to besee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to abate the killings, so great was their p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reans. But grim-faced Brand, Warder of Riva and over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armies of the West, hardened his heart against their pl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ated not the slau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spake, saying, 'No more! No more will Angar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into the West. No seed nor root shall escape this cleansin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night when the torches had burned low, came f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-armored warriors of Ulgo and sought out the wou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w them. And none escaped, for indeed, from the warriors of U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hing hidden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 smoky dawn arose upon the fourth day,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more, and the multitudes of the slain were lain in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plain before the city - yea, as far as the eye could s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 of Angarak did litter the fair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nd spake, saying, 'Bring unto me the body of the Ac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m I have slain that I might behold Him who would b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d of all the worl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! The body of maimed Torak was not to be found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in. For it had come to pass that in the night Zedar the 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at ever at the right hand of Kal-Torak had cast an encha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d passed unseen through the armies of the West, past S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lnedran, past Arend and Drasnian, past Algar and Cher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grim-faced Rivan and cat-eyed Ulgo and haa borne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maimed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nd was troubled and took counsel with his two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rs, the grizzled old man whose name none kne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-haired woman with the silver-touched brow who st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amp as she were Queen of the World.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y cast auguries and were troubled, and the aged man sp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'Behold, Warder of Riva, thine enemy hath escaped th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k is not dead, but sleeps only and will arise agai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nd spake, saying, 'He is slain. The nameless sword I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h bereft him of life. None may withstand such a strok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sed One was dealt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ged man spake, saying, 'Be not over-proud, Wa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. Torak, King and God of the Angaraks, is not of mortal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a God - a dark God and an evil ' but a God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oke by mortal weapon, though it pierce his very heart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 him. Even now hath Belzedar, the traitor, borne him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aled him lest we find him and chain him agains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nd was chastened by the words of his counselor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ke, saying, 'And when will the Dark God awaken? I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ight prepare the kingdoms of the West against his retur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man spake, saying, 'When once again a 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Riva sits upon his northern throne; when the fire of Aldu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 is rekindled by his touch and the halls of the Rivan King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light of that Orb, then will the Dark God aw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 forth from his sleep to do war against the 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Rivan King. And then it shall come to pass that the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- even as thou and Torak have met, and one shall s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and the fate of the world shall be decided by that meet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nd spake, saying, 'But the line of Riva is no m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s of the Rivan King are dark and unused. How shall the lin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ed when it lies dead? How may a dead tree bear fruit?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ak be a God as thou has said, how may even the great 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an King overcome him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man answered him, saying, 'The dead tree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e its fruit, and the seeds thereof have lain conceal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 and will for many more. When the time has com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ise to claim his own, and the fire of Aldur's Or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ed in rejoicing as a sign unto thy people that their K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d know,' quoth the aged man, 'the Sword of the Rivan 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ortal weapon. Aldur's Orb which is its pommel-st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e God Aldur, and the two stars which fell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d by Riva to make the hilts and the blade were sent by th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r, and behold, the Spirits of the two Gods are in the Swor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ord may Torak One-eye be overthrown - an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only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t the Sword hangs upon the great black rock at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 in Riva,' quoth Brand. 'The Orb which thou did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put in this shield is no longer attached thereunt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room of the Rivan King is dank and unused, and the damp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hath crept in, and the Sword bleeds red rust from it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black face of the rock, weeping away its substanc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n Kings are no mor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ehold, Brand, Warder of Riva,' quoth the woman,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ous. 'The Sword of Riva may bleed rust for ten thousand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not one ounce of its substance. It is a holy thing forged by 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and the Spirits of Belar ' and of Aldur are in it.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way, neither may it change nor alter. It abide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f the great battle wherein the fate of the worl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. That is its purpose; for that only was it forged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fated to be raised in the contention of Gods - forg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pill out the immortal life of Torak. It hath no othe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abide against the time of the accomplishme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even if it must be unto the very end of day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nd was content, and set he his armies to clean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before the city of the wreckage of Angarak, of Mur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ll, of Nadrak and Grolim, and of the unnumbered dead of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t was completed the nobles of Arendia cam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, saying, 'Behold, the King of the Mimbrates is dea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rd of the Asturians also, for they have slain each other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so great was their hatred one for the other Remain with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, and be thou our King, lest the civil war which hath su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nds for uncounted centuries break forth agai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dia afla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nd spake, saying, 'Who is the heir to the Mim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 whom my Kingship would dispossess? And w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of the Asturian Dukes who would also contend my asc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n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Korodullin is Crown Prince of the Mimbrates,' quoth the no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 there none other?' quoth 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ne, Lord,' quoth the nobles. 'The line ends with him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-thrust and the house of Mimbre is no mor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looked upon them and spak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d Mayaserana is the last of the Asturian line," qu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s. 'She is quite young and slender. A sharp knife draw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hroat will end Astur as easily as Mimbr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nd spake, saying, 'Bring them to me.' And i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spake unto them, saying, 'Now ends the bloodsh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ur and Mimbre. It is my will that thou be wed, one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orodullin, Crown Prince of Mimbre, spake hotly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oner would I die than suffer the dishonor of marriag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 whelp of forest brigand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aserana, Duchess of Astur, spake with equal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'Thou mayest command, Great Brand, Warder of Riv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ope or knife or spear or high wall or the deep, cold riv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ower to take life, thou shalt not bring me breathing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riage bed of some degenerate offspring of thie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nd was wroth at their pride and their despite u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and he caused them to be imprisoned together in a high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uth wall of the city. And the barons of Arendia were glo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and swore that the two would never be reconciled n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nd to the will of 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rand counseled patience and turned to other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me to pass that the Kings of the West gath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encampment before the City of Vo MimBre on the pl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dia. Splendid was the pavilion in which they met, and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mik, King of the ever-practical Sendars spake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hold, the Kings of the West are assembled. Might we not.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ose disputes which have divided us and thus wr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m fist of war a felicity for our kingdoms and our peop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ever known? Let us here, my brothers, upon thi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examine peac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Kings marveled at the good sense of the 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ars, for in truth he seemed a foolish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hodar, King of Drasnia, spake, saying, 'Not yet is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garak ended. Still are there Nadrak garrisons in the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ktor and Kotu, and dark Grolim priests hunt the mars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in for the sons and daughters of Dras Bull-neck to sacrif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s of Torak One-ey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-Ram, King of Algaria and Chief of the Clan-ch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ke, saying, 'And still is there war in Algaria. The Strong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ars is besieged by Murgo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ldrig, white-bearded King of Cherek spake, saying, '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s, these are but minor internal problems for Alori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ction of a few unwanted guests is not a problem with which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Imperial Tolnedra, Noble Arendia, nor Holy Ulgo.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k is overthrown, Aloria may dispose of the rags of Angara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leisure. The Kings of the West face here a greater des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less Mallorea hath sent her unnumbered hordes against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rgo and Nadrak and Thull have tried our strength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vercome them. More than this, we have witnessed here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field, the overthrow of a God. Surely the hand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 were in this, and Brand of Riva hath been their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etter omen than this? Know now, dear Brothers, I, Eld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Cherek, of the blood and bone of Cherek Bear-shou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st of the Alorn Kings, swear fealty to Brand of Riva as 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st.' And rose he and saluted Brand, Warder of Riv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reat war-a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-Ram of Algaria rose also, saying, 'Great inde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of my venerable Brother of Cherek who hath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l of the Gods. For their guidance was with Brand of Riva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us against the hordes of Angarak, and their guidance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 him still in the peace we now face. I, Cho-Ram, Chie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-chiefs, King of the Algars, descendant of Algar Fleet-foo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r fealty to Brand of Riva as Overlord of the West.'And sa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rand with his great curved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ose Rhodar of Drasnia, saying, 'The childr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-God speak as one. All of Aloria is again one peopl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. I, Rhodar, King of Northernmost Drasnia, desc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 Bull-neck, pledge fealty to Brand of Riva as Overl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.' And saluted he Brand with his short, broad-bladed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se Ormik, King of the Sendars, and troubled was his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spake, saying, 'Dear Brothers, Kings of the West, tru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of Riva a man like unto no other man. Who else amo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h overthrown a God? And I say unto you now, tha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commandeth me to do, that will I do. And wheresoev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, there will I follow - yea, be it into fire or into w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dge I here fealty unto Brand of Riva - I and all of Sendari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And Sendaria stands with Aloria as one peop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ship of Brand of Riva. But, dear Brothers, som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ho perceive not the glory which we have here behel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t is a simple matter to perceive the touch of the God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 For others such perception comes not easy. A mirac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n or can be ignored if the import of the miracle is no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 The force of the West is here upon this field. The w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ere arise could rend us as Boundless Mallorea or t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garak with Fell Torak at their head might never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, dear Brothers, might the cities of the West be pul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ingdoms laid waste and the people harr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. Aloria is one and Sendaria with them, but w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Tolnedra? How speaks Holy Ulgo? What says the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pent people in Dark Nyissa? If we war, dear Br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remain? What spark of humanity will be left to us?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upon each other, may not Mallorean and Murgo, Th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rak fall upon our remnants and herd our poor surviv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Dark Grolim priests for their unspeakable r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ebration of the victory of the Dark God we have her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hrown?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ose Podiss, emissary of Nyissa, ambassador of Salmiss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of the Snake People, and spake with great despite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n Kings, saying, 'Much have I wondered here at the readi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ereign Kings to submit to the will of one with no name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tage. My mistress, Eternal Queen Salmissra of deep-wo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ssa, will never submit to the overlordship of a nameless Al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her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oth was grey-bearded Eldrig, King of Chere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am also and equally Rhodar of Drasnia. And Cho-Ram of A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ke, saying, 'May it not be that the memory of the emi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ternal Salmissra is somewhat short? And that of the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in Sthiss Tor also? Might it not profit her to be remind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 of offending Aloria? Let us send her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iteful ambassador that her memory might be refreshed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ose Mergon, ambassador of Tolnedra to the Court at 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bre, and spake, saying, 'Highnesses, Great Kings of the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wonder have we seen here. Great Brand, Warri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, hath overthrown Dark Torak and well have we ave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of Drasnia and the invasion of Algaria upon the hor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. I greet Brand in the name of his Imperial Majesty,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une IV, Crown of the third Borune Dynasty, and ext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 Warder of Riva an Imperial invitation to come to the cou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 Honeth that my Emperor might honor him as bef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ost warrior of the West. Let us not, however, has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able decisions in the first flush of admi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tude. Noble Brand, I am sure, will be the first to agree that the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 and the arts of peace are in no wise similar. Seldom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wo arts linked in the same man. A battle is soon ov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endures not forever. The burdens of peace, however,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er with the passing of each year. Moreover, I am trou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lk of Aloria. Of Cherek I have heard and of Drasnia al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ria. And who hath not heard of the Isle of the Wi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ssailable Riva? But where is this Aloria? What ar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? where lies this mysterious land Of the North? Where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? In truth, Aloria hath not existed since the sunde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in the days of Cherek Bear-shoulders and hi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sons. I am disquieted by this sudden re-emerg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long buried in the mists of antiquity' Imperial Tolne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al with mundane reality. We can send no emiss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the King of the Fairies. We can conclude no trea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of the Moon. With earthly kingdoms only may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. Myth and legend, however grand, may not e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airs of the Empire lest we become unsettled in our m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lid rock upon which depends the stability of all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s insubstantial mist or shifting s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, Great Kings and Lords, I am distressed by the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of long-standing covenants and treaties I hav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d. Most solemn agreements have here been breached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have treaties with the Empire, and those treaties stat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at you will have no meetings with other K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the Emperor of your intent. Is it wise to tempt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f Imperial Tolnedra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se grey-bearded Eldrig, King of Cherek, and spake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rken unto me, Noble Mergon. Upon this field Aloria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. We fear not the might of Imperial Tolnedra. If it pleas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rry news of our meeting here to Ran Borune. Ch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s are swift. It is possible that I myself may be in Tol Hone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 you upon your arrival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-Ram of Algaria rose, saying, 'The horses of the Alg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swift. I too will be in Tol Honeth awaiting you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odar rose, saying, 'I and my pikemen came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 to this field. The two hundred to Tol Honeth will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the dust of battle from our feet. I also will await your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l Honeth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quoth Eldrig, saying, 'We would instruct your Empe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. The armies of the Alorns assembled are invinc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Aloria are where we say they are, and what we s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, will be. And if we must prove this to Ran Borun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issra, then so be it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pake the Venerable Gorim of Ulgo, saying, 'Care mu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ere, dear Brothers, lest the Spirit of Torak rejoice at ou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spite and of warlike defiance are easy to say in the h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. They are difficult to unsay even after years of s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ed their fo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Alorn Kings would name Brand of Riva Overlord of the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ason of his overthrow of the Maimed God Torak - and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he is Alorn. Tolnedra and Nyissa would honor Br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ictory' but would perhaps not wish to submit themselve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ship - because he is Alorn. Might not an accommoda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, dear Brothers? Let us give Brand an Imperial Prin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 to wed and one third of the treasury of Nyissa as tribu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withdraw from the uncomfortable eminence into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h been thrust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ver,' hissed Podiss, emissary of Eternal Salmiss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ubled was Mergon, ambassador of Tolnedra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ke, saying, 'Surely the Gorim of Holy Ulgo speaks in j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Princesses of Tolnedra are the fairest jewels of the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stowing is decided oft-times even before their birth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rand, Warder of Riva, who had remained silent, ar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ke, saying, 'Peace, Brothers. No wife do I require, since sh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y youth and bore my children awaits me in Riva. To m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eater jewel than all the princesses of all the empi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 And I require not the treasury of Nyissa - nor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. What should I do with it? The walls of Riva are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by Iron-grip himself, and he it was who clave the ro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might come forth to bathe the feet of the city. What need ha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n of treasure? We have one treasure already, and our race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ed it with our lives for two thousand years and more.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flict another treasure upon us to guard? How many liv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honor which the Kings of Aloria would do me is beyo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bear. I am quite bowed down by the weight of it. B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, in far-off Riva, maintain dominion and Empire? How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when the people in deepest Nyissa hungered, or the he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st Algaria perished of thirst, or the caverns in Holy Ulgo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trapping the Children of UL beneath the earth? And w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? Will Nedra permit a son of the Bear-God to hold p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 Honeth? Will Chaldan or Issa accept my Overlordship in Are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land of the Snake-People? And what of mysterious UL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dur, the God who stands apart? Overlordshi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owed by men, but must come as a duty hnposed by the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may not, therefore, accept this honor. And must we all be w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lest in our seeming power we rise up to such heigh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 become offended with us; or, if our contentions becom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, might we not see again the disputation of partisan Gods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ds make war, will they not destroy the world?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ose the Aged Man who had counseled the Warder of 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pake, saying, 'Great is the wisdom of Brand. Hear his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Kings and Lords of the West, and offend not the Gods by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iety. And yet, might there not be some token of gratitu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and to Riva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rim of Ulgo looked long at the Aged Man and knew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ake, saying, 'Thou knowest, Immortal One, that Tora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hrown, but is not slai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Yes,' quoth the Ag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d thou wouldst fulfill the prophecy?' quoth the Go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 must be,' quoth the Aged One. 'If we bring not the proph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ruition through our own efforts, then will they come to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spite and oftentimes in strange and unseemly w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of the great battle is still in doubt, and I would do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done to aid the Champion of the West. If he b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ous - if he be slain - foul Torak will overcome the world a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all men will be his slave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orim of Ulgo spake, saying, 'The prophecy is o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aning may have been clouded by the falling of so many d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upon it. Art thou certain, Immortal One, that it hath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y some events of the distant past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ged One spake, saying, 'The auguries still hold tr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is intact. He will rise and will seek out his thron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rincess shall be his to wife. And at his coming shall T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off his sleep and come again against the West.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meet and struggle, and one shall be slain and the other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 of all the World.' And he turned unto the Alorn K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ke, saying, 'This was not well done, Eldrig of Cherek. H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wist a prophecy for his own ends casts his impiet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th of the Gods. The final battle is not yet come, and Tora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i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drig was wroth and rose up as he would smite the 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but the scales fell from his eyes, and he knew the 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and he trembled before him, and spake, saying, 'Forgi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One, beloved of Aldur and companion of Belar, that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 the Gods and thee. I wished only to live in the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ment of the prophecy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orim of Ulgo spake, saying, 'Great King of ti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ek, the prophecy will be fulfilled. Not in thy time nor in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hall it come to fruition. But the day will co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the West shall ascend his throne, and the last battl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ght, and the fate of the world shall hinge upon that 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ttle. What we have seen here is prelude. In the fullnes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the battle be joined, and we must be content that our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ful and the world is better for our having don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.'And turned he unto the Aged One whose eyes we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dow and spake again, saying, 'And wilt thou abi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ged One answered, saying, 'Yea, I will abide -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to the end of day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orim spake, saying, 'UL is with thee, even as Ald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r. His blessing is upon thee, most Ancient of Men.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he and spake in a great voice that all assembled might h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'Here is promised the Princess of Tolnedra to be wif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of Riva who will be the savior of the world. This is t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L and of Aldur and of Belar and of\ the other Gods also. Le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gainsay the voices of the Gods, lest the Gods in their wrath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estroy him and all his rac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gon, ambassador of Imperial Tolnedra, was dist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se he and spake, saying, 'But all the world knows that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van King is empty and desolate. No King sits on the R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. How may a Princess of Imperial Tolnedra be wed u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pake the woman who was ever at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One who counseled Brand, saying. 'From this day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er sixteenth birthday shall each Princess of Imperial Tolne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herself in the Hall of the Rivan King. In her wedding g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she be clad, and three days shall she abide ther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f the King. And if he come not to claim her, shall she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wheresoever her father, the Emperor, shall decree, for sh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favored o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gon spake, saying, 'All Tolnedra shall rise again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gnity' It may not b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man answered, saying, 'In the day that Tolnedra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hall the West rise up against her, and we will scatter the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dra to the winds and pull down thy cities and lay waste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thy villages. And the people of Nedra shall b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Mara, who are no more. And, like Mara, shall Nedra 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wilderness that his people are no mor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ings of Aloria rose, and Eldrig spake, saying, '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dge I Cherek.'And Cho-Ram said,To this, pledge I Algaria.'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r said, 'To this, pledge I Drasnia.' And Ormik said, '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dge I Sendaria.'And the Gorim spake, saying, 'I also pledg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go to this. Tell thine Emperor that in the day that he or his lin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in that day shall Tolnedra surely perish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pake Podiss, emissary of Nyissa, saying. 'And w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Queen, Eternal Salmissra? What voice hath she in thin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?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ose the woman and cast off her cloak. Queenly wa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, and her brow was touched as with frost,'and sh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er hands, and behold, the garments of Podiss fell i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ere the man within had dissolved as snow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 of spring. And a serpent emerged therefrom. And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man became cloudy and indistinct, and there e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st which surrounded her a great snowy owl,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grasp the serpent in her talons and did bear him alof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w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space of a little time did she return, and the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her proper form and Podiss also. And trembling w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hen-f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man spake, saying, 'Inform the snake woman in Sth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what hath befallen thee. Tell her what an easy thing i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to destroy the serpent. Fail not in this, lest I seek thee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thee again into the sky and dash thee down upon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. In the day that Eternal Salmissra raises her hand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Rivan King shall I plunge my talons into her he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her utterly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ings and Emissaries were amazed at the encha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beheld and looked upon the woman in fear and in wo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 she was a Sorce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ke the Gorim of Ulgo, saying. 'These then are the ac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have reached here upon the field at Vo Mimbre: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of the West will prepare themselves against the re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n King, for in the day of his return shall Torak awa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gain upon us. and none but the Rivan King may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save us from his foul enslavement. And whatso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n King commands, that shall we do. And swear we all fe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unto the King that shall return. And he shall have an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s of Tolnedra to wife and have Empire and Domin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. And whosoever breaketh these accords, will we do wa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scatter his people and pull down his cities and lay was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. We pledge it here in honor of Brand, who hath over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k and bound him in sleep until the One comes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him. So be it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done as the Gorim had said, and all agreed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oun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fullness of time prepared the armies of the W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 and to return each unto their own kingdom. And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alled Brand to have the Prince of Mimbre and the Duch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uria brought before him again, and i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nd spake, saying, 'I have a mind to see thee wed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. What sayest thou to this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orodullin of Mimbre spake, saying, 'I am content,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fellow-prisoner hath won my heart, and I will wed none other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d what of thou?' quoth Brand unto Mayaserana, Duch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uria. 'Wilt thou still seek river or rope, knife, or spear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 from thy life that thou mayest avoid thy wedding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answered, saying, 'Forgive the folly of my chil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, great Brand. I am a woman now and gladly will I wed n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odullin that the wounds of Noble Arendia be healed.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would I wed him even were Arendia not wound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nd smiled and caused a great wedding to be prep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ople of Arendia rejoiced in the marriage of Korod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aser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last time spake Brand unto the Kings and nob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turned to Riva, saying, 'Behold, here has much been w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good. Boundless Mallorea and fell Angarak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hrown, and Evil Torak is quelled. His dark presence move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. The covenant we have struck between us here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 for the day in which the Rivan King returns and T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s from his long slumber to contest with him for Emp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on. All that may be done in this age to gird the Wes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eat and final war hath been done. And here have the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endia been healed by reason of the wedding of Korodul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serana, and the strife which hath bloodied the fair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s of Noble Arendia for two thousand years and more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ontent with it all. Hail then and farewell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turned from them and rode north with the Aged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enly Woman as always by his side. And they did take sh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ar in Sendaria and set sail for Riva, and returned no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doms of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 it has fallen to wrestle the chaos of documents, ancient and mo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contained into some kind of order. This has not been a task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undertaken willingly. The documents, for the most part,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able authenticity and no scholar wishes to have his name appended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material. Moreover, it is clearly evident that many perha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scripts in hand were pilfered from one source or another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find it odious to deal with material so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n my capacity as tutor to the Imperial Househol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ubject to Imperial whim. Thus it was that when her Highness, Ce'Ne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Princess of Tolnedra, and now (unfortunately) queen of R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me with this task, I had no choice but to comply as gracious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is is small reward for the support and protection I gave 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hastly journey ten years ago. True to her nature - and, I might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ure of all the Borunes - Princess Ce'Nedra has chosen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time-honored traditions in the scholarly commun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, if I may be so bold as to point it out to Her Majesty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tutor to be named to a major chair at the Imperial Universit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ion of his service to his pupil. It was for this reason 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nly that I accepted my post in the Palace in the first place. I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hat my fidelity to the near-impossible task of hammering som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ance of education into a willful. arrogant, spoiled and over-p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il had no other mo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nemies at this point are undoubtedly gloating over the fate whic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ness here must inevitably bring down upon my head.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them of even that minuscule enjoyment, let me state here that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, when this loathsome chore is completed, to enter the Monaste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Terin and to pass my final years in peace and quiet with no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eks of the spirit Of Mara and the wails Of the Marag ghosts to disturb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mbers. From that sanctuary, beyond the reach of Imperial punish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, I shall have that last and best laugh at the discomfort my wor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ause those who have so cruelly betraye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ertainly fitting that those remarkable events of ten years ag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by a competent Scholar, but this present mass of gibber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that record. Once I am safely within the sanctuary at Mar 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undertake that study. Let the mighty tremble at that prospect.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ion to present those events precisely as they occurred. I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flect before some high-sounding but empty concept of Borune dignity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 quiver in awe at the mention of the name of the Rivan King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 Borune &gt;(Xlil is a doddering old fool, a fitting crown to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opefully last) Borune Dynasty. I know that Ce'Nedra is a spoiled b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Garion (or Belgarion as he now prefers to be called)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scullery boy who sits by sheerest accident on the throne at R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Belgarath is a charlatan or a madman or worse. And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gara, that impossible woman, is no better than sh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to the documents in hand. When this mass of dis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as delivered to me by the ape-like Barak, I laughed at what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a fraud. The rambling, self-congratulatory preface by Belga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mediate clue as to how seriously one should take thi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If we are to believe this absurd testimony, Belgarath is somewha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thousand years old, consorts freely with Gods, converses with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s miracles with the wave of a hand. I am amazed tha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ble intelligence of my former pupil accepted so ludicrous a story,.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she has the typical Borune pig-headedness, she at leas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my tutelage during her formativ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llection in this welter of documents consists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from the sacred writings of the various peoples of the known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scripts (all stolen, I'm sure) are hardly subject to verification.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bs of Nedra, for example, are from the list approved by the pri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Temple at Tol Honeth. The Lament of Mara presented her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rginally from a copy in my own library The Book of Alor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with the spirit of that barbaric race. The Book of Torak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lation from old Angarak (a language with which I am unfamili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ject to all the woeful errors common in translations. And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Ulgo is a patent absurdity I have always been of the opin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gos are nothing more than a race of fanatical heretics who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cibly converted to a proper religion centurie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dealing with the history of the twelve kingdoms of the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is a solid and respectable piece of work - as well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was stolen from (and still bears the seal oO the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t Tol Honeth. My only quarrel with the manuscript i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official version prepared with all that toadying flattery of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rune of which our present Dynasty is so f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ection, the Arendish fairy-tale account of the Battle of 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bre, is a fitting conclusion to this entire work, since it is fi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end with utter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my task is complete. I wish Her Imperial Highness all the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she so richly des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ave behind me one wish before I depart for Mar Terin. With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I pray to great Nedra that the Borune Dynasty which has so b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ire be succeeded by the Honethites - a family with a proper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dition, and one which knows how to suitably reward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fare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of the Imperi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 to the Imperial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nd scaled at Tol Ho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53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till there? What an amazing thing! If you'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ariad, I'm sure you can see now where most of it originated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n't read the Belgariad, why are you reading this?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es you've just so bravely endured gave us the story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ketches gave us our people. The dialogue grew,out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I'm sure you noticed a certain amount of bicker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ops. Grand and noble companionship sounds sort of n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y wife and I have been in the military' so we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 that notion is. Part of our aim was to create an epic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heavy overlay of realism. The immediacy - that se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knowing these characters which many readers have not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that realism in dialogue and details. We can blam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for a lot of that. I'd be trying for 'grand sweep', and she'd 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up short with such things as, 'It's all black and white.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' or 'They haven't eaten for three days.' or 'Don't you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 that they took a bath?' Here I am trying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and 'Polgara' is nagging me about ba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! (Does that sound familiar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frequently run into that stone wall named, 'A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talk that way.,That's a male expression. Women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' I'd grumble a bit and then surrender and do it her way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writing strategy is 'Blast on through and get the s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and then go back and clean and polish it.' She wants i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the first place, and I've learned not to argue with the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uns the kitchen - unless I want boiled dog-food for s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answer all the critics who proudly announc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r work derivative. What else is new? Chaucer was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as Shakespeare. The literary value of any story is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 Any plot-hne can be reduced to absurdity if one choos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There's a story, probably apocryphal, which tells us of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producer who simplified all movie plots down to 'Cinderell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goldilocks'. He'd buy 'Goldilocks', but he wouldn'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'Cinderell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ork. We'd completed the Belgariad, and now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take on the Malloreon. Most of what we need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in place. We had our main characters, 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amajig, and our cultures of the western kingdoms. Now we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'Bad-Guy' (or Girl), and a new quest. (I'd also had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escents by now, and I wanted to see if Garion and Ce'Ne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as adults.) Oh, by the way, if anyone out the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ose two 'teenagers', I'll turn them into a toad. 'Teenager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 abomination devised by the advertising agenc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worker industry to obscure an unpleasant reality.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is 'adolescent', and the only good thing about it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gets over it - eventually. (Or most of them, any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tended the geography in our new map, and then it w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e injustice we'd done to the Angaraks.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produced Hitler doesn't alter the fact that German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Kant, Goethe, Beethoven, and Niebuhn No r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ty has a monopoly on either good or evil. Perfectio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simply doesn't exist in the real world, and i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world either. On one occasion Belgarath simplifi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by discarding theology entirely and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ding parties as 'them and us'. You can't get much more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. We humanized the Angaraks by humanizing Zak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ssing the significance of Eriond. The Christ-lik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ond was quite deliberate. Torak was a mistake. Eriond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'Intent of the Universe'. (Deep, huh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resome History of the Angarak Kingdoms was hande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olars at the University of Melcene, who are just as stuf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-headed as their counterparts at the University of Tol Hon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ed for us in the Belgariad, so it was probably go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ell in the Malloreon, (If it ain't busted; don't fix it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gain. Then we substituted The Mallorean Gospe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Books in the Belgariad Preliminaries. The intent wa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verall thesis was that there are two worlds running s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- the ordinary' mundane world, and the theologica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When they start to overlap, all hell breaks loose, and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tory. You're neck-deep in story. Did you want to summ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ieth century? Try that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'story', we were obliged to become Manichees, mainta'm'm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od and evil are evenly matched. If God is all-powerful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 so worried about the Devil? When the medieval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Manicheism to be a heresy, she squirmed a lot,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nswer that specific question. I won'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ed a note of Existentialism by forcing Cyradis,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mankind, to make the final choice between good and evi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good story but it probably shouldn't be accep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a system of personal belief, since it might get you into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uble. If the Pope doesn't get on your case, the Archbish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erbury probably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oreon Preliminaries conclude with King Anhe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ary, which sort of followed our outline for Book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oreon. It gives us a condensed chronology, and that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Preliminaries to the Belgariad, these Mallor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s had quite a few dead-ends which we discar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writing. One of the dangers of epic fantasy lies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livity to wander off into the bushes. We have what appear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biest of all possible fiction forms, but it requires iron disci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r absolutely must stick to the story-line and devi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dea or character will improve the overall product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is, but I have heard that there was a medieval rom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wenty-five thousand pages long!! That's an entire library 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 suspect that if you were to give a contemporary fantasi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, he might take a shot at that just to get his name in the Guin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, push bravely on. We'll talk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RSORY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AK KINGD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the Histor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ersity of Mel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, though not always reliable, places the ancestra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garaks in the southern latitudes somewhere off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of present-day Dalasia. In that prehistoric era, when Anga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orn lived in peace, the favored races of mankind inha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areas in a pleasant, fertile basin which was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rged by the cataclysmic event known as 'The Cr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'. It is not the purpose of this work to dwell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logical implications of that event, but rather to examine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the Angaraks in the centuries which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-called 'Cracking of the World' appears in fact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litting of the crust of the primeval proto-continent, and its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immediately disastrous. The plasmic magma up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and-mass floated immediately began to extrude itself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split and to force the now-separated continental plates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aters of the southern ocean rushed into the resulting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undated the rising magma, a continuous violent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d from one end of the vast fault to the other, forcing the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arther apart and setting off a tremendous, rolling 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oon encompassed the entire gl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is is probably a geological impossibility' Volcanoes do erupt under the ocea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and that does not produce thermonuclear det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mountain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iterally crumbled into rubble, and colossal tidal waves 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oceans of the world, forever altering coastlines a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way. The Sea of the East grew daily wider as the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 at its floor rudely shouldered the two continental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 and farther apart. The explosive separation of the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have continued for decades until it gradually sub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great landmasses stabilized in more or less thei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The world which emerged from this catastrophe w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unlike the world which had previously 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vast upheaval, the Angaraks retreated northeas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teadily encroaching sea, and they ultimately s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of the higher ground of the Dalasian Mountains in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Mallorea. Once the movement of the continental plat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ed, however, the Angaraks found that the unstabl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newly-formed Sea of the East made the Dal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too inhospitable a place for permanent resid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rated north into the reaches of what is now called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speaking of this era, some confusion is possible.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rea encompasses the entire continent, whereas Ancient Mall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imited to the northwestern segment of the land mas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ed on the south by Dalasia and on the east by Karanda.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e purpose of this study to trace the expansion of the Angar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ltimately led to their domination of all of Mallo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roubled times which accompanied the mig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orak, Dragon God of Angarak, was scarcely f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e had previously dominated every facet of Angarak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tilation inflicted upon him by CTHRAG-YASKA (which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est call the Orb of Aldur) caused hhnhim such unbe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 that he was no longer able to function in his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 as 'Kal', King and God. The Grolim priesth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ralized by the sudden incapacity of Torak, was unable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, and the leadership of Angarak fell by defau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f the military commanders. Thus it was that the e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of the Angarak people was administered from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at Mal Zeth. By the time that the Grolims re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scovered that the military had established de facto ru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ngarak. Shaking off their shock-induced paralysis, the Grol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 opposing center of power at Mal Yaska at the southern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arandese Mountains. Had matters remained so, inev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have been a confrontation between the milit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hood, which in all probability would have destroyed anga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vulsions of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t was at this point, however, that Torak roused him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to reassert his authority' During the period of his 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a century or so) pthe military had become domin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garak society, and much to the chagrin of the Grolim priest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the awakening God made no effort to re-establish their ascend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establishing himself at either Mal Zeth 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lesiastical capital at Mal Yaska, however, Torak marched northw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holy city at Cthol Mishrak on the northern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,District of Camat. It should be pointed out here that the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,writings of the period do not reveal the entire story. The Book of T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e Dragon God took his people to Cthol Mishr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them to build the city following his maim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rag Yaska. The scriptures blur over the hundred year interva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,which the Angaraks spread out over the northwestern quadr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rea and implies that those who followed the maimed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all of Angarak. Civil records of the perio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that scarcely more than a quarter of the Angarak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Torak to Cthol Mishrak. Pleading the neces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ing and protecting the rest of the nation, the military rem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t Mal Zeth; and similarly, the Grolim hierarch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plausible excuse of the need for overseeing the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a growing and wide-spread population,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py Mal Yaska, from which they jealously guarded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against military encroachment. Torak, almost totally abso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effort to gain control of the Orb, seemed oblivious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ajority of the Angarak peoples were be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larized. Those who followed him to Cthol Mishrak were,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the often hysterical fringe of religious fanatic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ny society. Since Torak's attention was almos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 upon the Orb, the administration of day to day life in Ct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hrak fell to his three Disciples, Ctuchik, Urvon and later, Ze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o, with the zeal which usually marks the Disciple, rig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the older forms and customs, in effect petr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Cthol Mishrak in that somewhat pastoral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btained in the Angarak culture prior to the mi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rea. As a result, the rest of Angarak chang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essures and their new environment, while the socie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ol Mishrak and environs remained static. It was precise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 which ultimately led to the friction which divides Ct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gos and modern Mallo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lim hierarchy at Mal Yaska, chafing at what they fe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ation of power by the military, began to take certai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nce again brought Mallorea to the brink of civil war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mpaign was scrupulously theological, it was none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obviously directed at the military chain of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f human sacrifice had fallen into a certain dis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racted filness of the Dragon God, but it was now rei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usual fervor. By carefully manipulating the drawing of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lected the sacrificial victims, the Grolims beg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ally exterminate the lower echelons of the officer co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soon grew intolerable to the military comm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al Zeth, and they retaliated by leveling fraudulent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at every Grolim unlucky enough to fall into thei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howls of protest from Mal Yaska, where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uously maintained that the priesthood was exempt from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on, these 'criminals' were all summari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, word of this surreptitious war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of Angarak took immediate steps to halt the bloodshe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ed the Military High Command and the Grolim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thol Mishrak and delivered his commands to the w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ions in blistering terms. There were to be no further sacrif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officers and no further executions of Grolims. Ex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enclaves at Mal Yaska and Mal Zeth, all other tow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s in ancient Mallorea were to be ruled jointly by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iesthood, the military to be responsible for civil ma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iesthood for religious ones. He told them, moreo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ere be any recurrence of their secret war, h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der the abandonment of all of the rest of Mallo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 of Angarak to repair immediately to Cthol Mish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live there under the direct supervision of his disc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rospect, it is quite obvious that Torak had pla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hich necessitated both a strong military and a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organized Church. At that moment, however, it was onl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and the cold-eyed stares of the dreaded discip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ed the military and the hierarchy into line. Shudde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 of living in the hideous basin which surrounded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under the domination of Torak's Disciples, the milit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esthood made peace with each other, and the matter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return to their separate enclaves where they could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emi-autonomy beyond the range of Torak's direct scru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forced truce freed the commanders of the army to pur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ters. It had become evident almost as soon as the Anga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ration had reached the continent that there we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 of Mallorea. The origins of these people are lost in the m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history' and scriptural references to them are notor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act. The traditional view that the Gods each selected a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nchosen - or Godless - people were then driven out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ght of more modern perceptions, be regard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pticism. Whatever their origins, however, three sepa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stinct races inhabited the Mallorean continent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f the Angaraks; the Dalasians of the southw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nds of the north, and the Melcenes in the east. Once Tora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had established some kind of internal sta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rean society ' about nine hundred years aft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 migration - the military at Mal Zeth was forced to focu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upon Kara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randese were not a wholly unified people, but l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se confederation of seven kingdoms stretching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half of the continent from the Karandese Mounta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 lying beyond the mountains of Zam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derives from the Anglo-Saxon Heptarchy of pre-Norman England, seven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n't co-exist very well. Their dissension opened the door for the Vi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ggest that the original home of the Karands la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s of Lake Karand in modern Ganesia. Their expans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ies was largely the result of population press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ic conditions. There is abundant evidence that there ha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eriodic glacial incursions reaching down onto the pl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entral Mallorea out of the frigid trough ly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anges of mountains in the far north. Retreat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oaching ice, the Karands were pushed into Pallia and Deld-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ltimately into Rengel and what is now the District of Raku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Mallorea proper. The last of these glacial ages occurr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catastrophic events which led to the formation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ast. At that time the Barrens of Northern Mallore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thed in ice to a depth of several hundred feet, and gla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 hundred leagues or more south of the present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ke Karand. The explosive appearance of the Sea of the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rought a abrupt end to the grip of the glaciers.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m, moist air off the vast steam cloud which accompan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canic formation of the sea poured up through the natura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between the Dalasian and Karandese ranges and initi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cial melt of titanic proportions. The suddenly unlocked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ged out the huge valley of the Great River Magan, qu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and most majestic river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arands themselves, as is so frequently the ca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peoples, are a warlike race, and their frequent glacier-com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s left them little time for the establishment of the 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ties which characterize the nations of more southerly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, it has been said with some accuracy that the Ka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ually hover just on the verge of howling barbarism. Karandes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ude by any standards, usually protected by rude log palis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ght of hogs roaming at will through the muddy stre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o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eginning of the second millennium, incursions by 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 of Karandese brigands had become a serious proble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rea's eastern frontier, and the Angarak army mov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 Zeth to take up positions along the western frin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ndese Kingdom of Pallia. In a quick punitive expedition,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and in southwestern PaWa was sacked and b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 taken ca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t this point that one of the most monumental deci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 history was made. Even as the Grolims prepar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y of human sacrifice, the military commanders paus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of the situation. The Angarak military had no real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Pallia. The difficulties of communication over long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wide dispersal of their forces which su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ation would have involved made the whole notion distin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ractive. From the point of view of the military it was far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 Pallian Kingdom intact as a subject nation and to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than to physically occupy a depopulated territory. No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whom the solution first occurred, but the 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lims were naturally horrified when the sugges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esented to them, but the military was adamant. Ultim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des agreed to place the matter in the hands of Torak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bound by hi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which was presented to the Dragon God w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ian captives should be converted to the worship of Torak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ing summarily butchered. Though the Grolims were sm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that Torak's devotion was centered upon the Anga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people, certain military commanders had a shrewder con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nature of the Angarak God. Torak, they perceived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 a greedy God. He hungered for adoratio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the Pallian captives - and ultimately of all of Kara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presented to him in the light of a manifold increa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ation which would be his if he agreed to conversion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ion, he could not help but side with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Their understanding proved to be correct, and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itary won out over the shrill protests of the priesthood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ceded, however, that Torak's motives may have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re can be no doubt that the Dragon God, even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date, was fully aware that ultimately there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ation with the West. The fact that he almost continually s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itary in their disputes with the Grolims is mute ev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 of Angarak placed supreme importance upon the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. If the Karandese could be converted to the Worship of Torak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roke he would nearly double the size of his army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ing conflict would be all the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was that the Mallorean Grolims were giv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ment. They were to strive above all else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less Karandese to the worship of the God of Angarak. '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all,' Torak told his assembled priests. 'Any m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th in all of boundless Mallorea shall bow down to me, an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 shirk in this stern responsibility ye shall feel my dis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keenly.' And with that awesome threat still ring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, the Grolims went forth to convert the hea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quest of the seven kingdoms of Karanda absor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 both the military and the priesthood for several cent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ngarak army, better equipped and better trained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probability have accomplished a purely military vi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ecades, the necessity of conversion slowed their m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 to a virtual snail's pace. The Grolims, moving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of the army, preached at every cross-road and sett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the Karands the care of a loving God if they woul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. Karandese society' essentially unreligious, took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sorb this notion; but ultimately, swayed by Gro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siveness and by the ever-present threat of the Angarak army pois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st, resistance cru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itary victory in Karanda proved to be not onl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ndese but in some measure over the Grolims as well.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puppet-governments in each of the seven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nda and maintained only a token force in each capit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lims, however, were compelled to be widely dispers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lesiastical duties in the Karandese kingdoms, and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esthood was greatly dim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Angarak view, the subject kingdoms of Ka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inhabitants were never in a position of equa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s. Both theologically and politically, the Karand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sidered second-class citizens, and this general 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prevailed until the final ascendancy of the Mel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cy near the end of the fourth millen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counters between the Angaraks and the Melcenes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astrous. Since the Angarak peoples prior to that tim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esticated only the dog, the sheep, the cow, and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cat, their first encounter with mounted forces sent them fleeing in 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tters even more serious, the sophisticated Melcenes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se not merely as a mount for cavalry troops but also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wing their war chariots. A Melcene war-chariot, with sickl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attached to its spinning wheels, could quite literally ca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s through tightly packed foot troops. Moreover, the Mel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so succeeded in domesticating the elephant, and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vast beasts on the battlefield added to the Angarak rout.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lcenes chosen to exploit their advantage and to pur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ing Angaraks up the broad valley of the Magan, it is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course of history on the Mallorean continent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adically different. Unaccountably, however, the Melcen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their pursuit at the border between Delchin and Reng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Angarak army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superior force to the southeast cause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ernation in Mal Zeth. Baffled by the failure of the Mel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to pursue its advantage and more than a little afrai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neighbors, the Angarak generals made overtures of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re astonished when the Melcenes quickly agr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relations. Trade agreements were drawn up, and the Anga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were urged by the generals to devote all possible eff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urement of horses. once again to the amaz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he Melcenes were quite willing to trade horses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were extremely high. The officials of the Empi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ntly refused to even discuss the sale of elep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arted in their expansion to the east, the authorities at Mal Z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heir attention to the south and to Dalasia. The Dala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to be easy pickings for the more advanced Angarak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imple farmers and herdsmen with little skill f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less for war. The Angaraks simply moved into Dala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the somewhat rudimentary cities of the reg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military protectorates. The entire business took less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ilitary was stunningly successful in the Dal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orates, the Grolim priesthood immediately ra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ies. Dalasian society was profoundly mystical, and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eople in it were the witches (of both genders) and the se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ts. Dalasian thought moved in strange, alien dire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lims found difficult to counter. The simple Dalasian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kly accepted the forms of Angarak worship - in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as they scrupulously paid their taxes - but there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-theless, a subtle resistance in their conversion.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ches, seers and prophets remained unbroken, and the Grol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d continually that the sheep-like behavior of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 i                     g s y more omino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almost as if the Dalasians were amused by the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ll exhortations of the Grolims and that there lurk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 the placid exterior an infinitely more prof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religion quite beyond the power of the Groli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d. Moreover, despite rigorous efforts on the part of the Grol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and destroy them, it appeared that copies of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rean Gospels still circulated in secret among the Dalas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events given them time, perhaps, the Grolim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have succeeded in stamping out all traces of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asian religion in the protectorates, but it was at abou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disaster occurred at Cthol Mishrak which wa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the complexion of Angarak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most rigorous security measures imagin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endary Belgarath the Sorcerer, in the company of Cher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shoulders, King of Aloria, and of Cherek's three sons,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bserved to the Holy City of Angarak and stole the Orb of Aldu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tower of Torak in the very center of the City of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pursuit was immediately mounted to appreh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, they were able, through some as yet undiscovered sorc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Orb itself to make good their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ger of the Dragon God of Angarak knew no bou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me evident that Belgarath and his accomplices had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b. In an outburst of rage, Torak destroyed Cthol Mish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began a series of fundamental changes i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Angarak society which had dwelt in the c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untryside. It appears that Torak suffered a pe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ness about the nature of human culture. To him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eople, and he gave no consideration to distinctions of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was that as he ruthlessly divided the citizens of Ct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hrak into the three tribes which were to be forcibly mig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continent to establish an Angarak foothold ther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 the most obvious distinctions between them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ng that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most immediately discernibl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en is one of class. The cultures which were ex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, therefore, were profoundly unnatural culture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long class lines absolutely disrupted anything re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human society. Even the most cursory famili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ect which had evolved in Cthol Mishrak revea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differences between the three western tribes. In that dia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'Murgo' meant nobleman; the word 'Thull' meant ser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ant; and the word 'Nadrak' meant tradesman. These, of course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Torak assigned the three tribes before he sent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. To insure their continuing enthusiasm for the tasks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, moreover, he dispatched the Disciple Ctuchik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hird Grolim in all of Mallorea to accompany them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. The abrupt decimation of Grolim ranks profou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ed the power of the Church in ancient Mallorea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kingdoms to the east and marked yet another step,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larization of Mallorea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trek across the land bridge to the western continen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tribes of Angarak nearly a million lives, and the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waited them were profoundly inhospitable. The Murgo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with their position as the aristocracy) took the l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and thus it is that their lands are most far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causeway formed by the land bridge. The Thulls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rvient to their former masters, followed closely beh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raks, on the other hand, seemed quite content to remain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urgo domination as possible. It was, quite natur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raks who most quickly adjusted to the new condi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und themselves. A fundamentally middle-class socie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eed for serfs and even less for overlords. Thullish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, albeit marginally. For the Murgos, howev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as very nearly a disaster. Since they were aristocrat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ior class), their society was organized along militar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on stemming in large measure from military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ir decisions were frequently based upo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Thus, their first major stopping poin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 to the south was at Rak Goska. Rak Goska is admi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from a military standpoint. As a location for a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however, it is a catastrophe. The surrounding territor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eak, unfarmable wastes of Murgos, and all food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orted. To make matters even worse, Murgos mak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farmers. At first, the Thulls were more than willing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their former masters, but as time and distance bl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ties between the two nations, the Thullish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rgo well-being diminished to a trickle. The starving Mur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d with a series of punitive expeditions into Mishrak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ll until a stern command from Torak (issued by Ctuchik)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actice. The situation of the Murgos was rapidly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. It was at this point that they first encountered the o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ssan slave-traders. Nyissans had long conducted slave-ra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ern reaches of the continent, which was inhab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quite docile race of people apparently somewhat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Dalasians of southwest Mallorea. The first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ve by a Murgo aristocrat forever established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go society. The information gleaned from the Nyissa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ware of the lands and peoples lying to the south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gan their conquest of that region as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n uninterrupted food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urgos passed the desolate wastes of Coska, the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a fertile land of lakes, rivers and forests.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ready supply of slaves. The native populations,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rgos as little more than animals, were brutally rou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ded into huge encampments from which they were parc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work the farmlands in the emerging Murgo military distr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ypical Murgo fashion, the regions in the south we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military lines, and each district was administered by a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culiarity of the Murgos has long been a singular l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personal possession - particularly when dealing with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rgo simply cannot conceive of the notion of personally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The conquered territories of the south belonged, theref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godom in general. A Murgo's primary loyalty is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superior, and he does not want to own land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ownership might divide that loyalty. Thus, Cthol Mur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vided into military districts administered by army co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ps (and ultimately the corps commander) ha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region of responsibility. The land is further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vision areas, regimental areas, battalion area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Murgo soldiers act primarily as overse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vedrivers. Murgo population centers thus more closely re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encampments than they do cities. Housing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oldiers on the basis of rank. While such a societ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ak and repugnant to Westerners and Malloreans alike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 admire the Murgo tenacity and sense of self-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e of the primary concerns of an aristocratic cla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of bloodlines, and since Murgos live in what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a sea of slaves, Murgo society rigidly enforces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lave and master. Murgo women in particular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any possible contact with non-Angarak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ssion with racial purity has quite literally imprison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fines of special 'women's quarters' which li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every Murgo house. Any Murgo woman even suspec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sorting' with a non-Murgo is immediately put to death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any Murgo male, regardless of rank, who is ca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 circumstances with a foreign woman suffers the same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ws, since they have existed since the en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, have guaranteed a remarkably pure strain. The Mu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day is probably the only uncontaminated Angarak o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e. In time this obsessive concern with racial 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viewed by Murgos as a quasi-religious obligation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was ever made in the western hemisphere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ngaraks as became the practice in Mallo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perhaps the Disciple Ctuchik who was ult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giving an elemental class prejudice the force of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ion. Ctuchik, mindful of the deterioration of Church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llorea as a result of the growing seculariz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politanism of Mallorean society issued his pronounc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from his theological capital at Rak Cthol in the waste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gos. He reasoned (probably correctly) that a society f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legal and religious obligation to avoid contact with fore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encounter those new ideas which so seriously und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the Church. There is, moreover, some evid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Ctuchik's decrees were in some measure dic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creasing friction between him and his two fellow Dis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onverted Zedar, and Urvon. Urvon in particula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raced the idea of converting non-Angaraks with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m, reasoning that this could only increase the auth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. Zedar, of course, was an enigma, and was soundly de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tuchik and Urvon both. It was to counter Urv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tuchik strove to maintain Murgo purity. It is entire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tuchik reasoned that following Torak's ultimate victory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med God would welcome the delivery of an absolutely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 strain to function as the ultimate overlords of a c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ay have been Ctuchik's ultimate motivation, Mur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stern Grolims vigorously contend that Mallor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politanism is a form of heresy, and they customarily refer to Mallor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mongrels'. It is this attitude, more than anything else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to the ages-old hatred existing between Murgo and Mallor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upheaval which accompanied th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ol Mishrak, Torak himself became almost totally in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eople, concentrating instead upon various schemes to dis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ing power of the kingdoms of the West. The God's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the military time to fully exploit its now virtual tot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lorea and the subject kingdoms. One of the oddit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was the lack of a supreme commander at Mal Zeth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men had dominated the high command from time to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ity of the military was normally dispersed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generals, and this condition prevailed until very ne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ourth millennium. Now that their authority i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rea, Karanda and Dalasia was firmly established,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ce again turned its attention to the probl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cene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de between the Melcenes and the Angaraks incr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id Angarak knowledge about their eastern neighb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cenes had originally inhabited the islands off the east co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rean Continent, and had, until the catastroph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of the two continents, been quite content to ign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and cousins. The vast tidal waves (estimated to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feet high) which swept across the ocean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adjustment of the two great land-mass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llowed up more than half of their islands, leaving the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dled fearfully together in the uplands. Their capital at Mel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had been a city in the mountains where affairs of stat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aged without the debilitating effects of the clim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ical lowlands. Following the catastrophe itself, however, Mel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hattered city' destroyed by earthquake and lying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league from the new coast. After an intense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, it became abundantly clear that their tremendously shru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and would no longer support a burgeoning popul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elcene thoroughness, they attacked the probl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ossible angle. One thing was absolutely certain; they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re land. The Melcene mind is a peculi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d one, their answer to any problem is to immediately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. The 'newlands' conmmittee which was draw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possible solutions to the Emperor arrived at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only after considering every possible alternativ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d that, since they could not make new land,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to either buy or take lands from someone else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ern Mallorea lay closest at hand and was populated by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ace, it was to that region that the Melcenes tur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. There were five rather primitive kingdo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ern and east central Mallorea occupied by peoples of the same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as the Melcenes themselves; Candahar, Darshiva, Peld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anta, and Rengel. These kingdoms were overrun one by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lcenes and were absorbed into their growing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minating force in the Melcene Empire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eaucracy. Unlike other governments of the time, which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on royal whim or upon the accumulation of personal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lcene government was rigidly departmentalized.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vious drawbacks to a bureaucratic form of governmen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roach to administration provides the advant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and of a clear-eyed pragmatism which is mor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most practical way to getting a job done th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m, prejudice and egocentricity which so frequently ma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forms of government. The Melcene Bureaucrac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as practical almost to a fault. The concept of an 'aristoc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' dominated Melcene thinking, and if one burea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 talented individual - of whatever background -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most certain to snap hi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it was that the various departments of the Mel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rushed into the newly-conquered mainland provi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ow through the population in search of genius. The 'conqu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ople of Gandahar, Darshiva, Peldane, Cellanta and Renge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bsorbed directly into the mainstream of the life of the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agmatic, the Melcenes left the royal houses of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land provinces in place, preferring to operat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lines of authority rather than to set up new ones, an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'king' suffered reduction to the title 'prince', it wa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more prestigious to be a 'prince of the Empire'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ng' of some minor east-coast kingdom. Thus, the six princip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lcene Empire flourished in a kind of brotherhoo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headed practicality. The possession of talent in Melcen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passport, and is considered more valuable than weal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1800 years the Melcene Empire prospered,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theological and political squabbles of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ntinent. Melcene culture was secular, civil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ducated. Slavery was unknown, and tr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s and their subject peoples in Karanda and Dalasi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profitable. The old Imperial capital at Melcene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enter of learning. Unfortunately, some of the thr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cene scholarship turned toward the arcane. Their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(the summoning of evil spirits) went far beyond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bo-jumbo of the Morindim or the Karandese and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ve into darker and more serious areas. They made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in witchcraft and necromancy. Their majo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however, lay in the field of alchemy. It is surprising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Melcene alchemists were actually successful i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etals into gold - although the effort and expenditu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process monumentally unprofitable. It was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cene alchemist, Senji the Clubfooted, who inadvert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d over the secret of the Will and the Word during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. Senji, a 15th century practitioner at the Univers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erial city was notorious for his ineptitude. To be quite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Senji's experiments more often turned gold into lea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. In a fit of colossal frustration at the failure of h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xperiment, Senji inadvertently converted'a half-ton of 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bing into solid gold. An immediate debate aros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Currency, the Bureau of Mines,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ation, the faculty of the College of Alchemy and the fa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ge of Comparative Theology about which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control of Senji's discovery. After about thre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argumentation, it suddenly occurred to the dispu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ji was not merely talented, but also appeared to be immort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cientific experimentation, the varying Bure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and faculties agreed that an effort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m assass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l-known defenestrator was retained to throw the iras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lchemist from a high.window in one of the to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 The experiment had a three-fold purpose.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epartments wished to find out was: (a) If Senji wa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illable, (b) what means he would take to save his lif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meting toward the pavement, and (c) if it might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secret of flight by giving him no other alternativ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found out was that it is extremely dangerous to thr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of a sorcerer - even one as inept as Senji. The defene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imself translocated to a position some fifteen hundred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harbor, five miles distant. At one instant 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ling Senji toward the window; at the next, he foun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n insubstantial air high above a fishing fleet. His 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ed no particular sorrow - except among the fisher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ets were badly damaged by his rapid descent. In an out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eous indignation, Senji then proceeded to chast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nally only a personal appeal from the Emperor himsel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ded the old man to desist from some fairly exotic punis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nji's penchant for the scatological had led him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into interfering with normal excretory functions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tisement.) Following the epidemic of mass constip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were more than happy to allow Senji to go his ow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l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own, Senji established a private academy and adver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udents. While his pupils never became sorcer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of Belgarath, Polgara, Ctuchik or Zedar, they we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rudimentary applications of the Will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mediately elevated them far above the magic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es practicing their art forms within the conf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uring this period of peace and tranquillity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with the Angaraks took place. Although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ous in that first meeting, the pragmatic Melcenes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e Angaraks could overwhelm them by sheer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eriod when the Angaraks turned their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ablishment of the Dalasian protectorates and Torak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was upon the emerging Angarak kingdo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continent, there was peace between the Angara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cenes. It was a tentative peace - a very wary one -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nonetheless. The trade contacts between the two nations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somewhat better understanding of each other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Melcenes were amused by the preoccup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 which marked even the most worldly Angarak.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eighteen hundred years, relation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deteriorated into nasty little wars, seldom long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r two in duration and from which both sides scrup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committing their full forces. Obviously neither side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sk an all-out confro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of gaining more information about each o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ations ultimately established a time-honore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various leaders were exchanged for certain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sons of high-ranking bureaucrats in the city of Mel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nt to Mal Zeth to live with the families of Angarak gene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ns of the generals were sent in turn to the Imperial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ised there. The result of these exchanges wa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young men with a cosmopolitanism which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ter to become the norm for the ruling class of the Mall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was a common practice in antiquity. Attila the Hun, for example, spe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his childhood in the City of Rome. The idea was to civilize and Christianiz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n't work out that wa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one such exchange toward the end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 which ultimately resulted in the unification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. At about the age of twelve, a youth named Kallath, th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igh-ranking Angarak general, was sent to the city of Mel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nd his formative years in the household of the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 of Foreign Affairs. The Minister, because of his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]lad frequent official and social contacts with the Imperial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allath soon became a welcome guest at the Imperial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eror Molvan was an elderly man with but one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, a daughter named Danera, who, as luck would have it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year younger than Kallath. Matter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people progressed in a not uncommon fashion until Kall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ge of eighteen, was recalled to Mal zeth to begin hi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. Kallath, obviously a young man of genius, rose meteo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anks, reaching the position of Governor Gen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Rakuth. He was by then twenty-eight, becoming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ngest man ever to be elevated to the General Staff.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Kallath journeyed to Melcene, where he and Daner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ath, in the years that followed, divided his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cene and Mal Zeth, carefully building a power-base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, and when Emperor Molvan died in 3829, Kallath wa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d been, of course, others in line for the Imperial thr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years immediately preceding the old Emperor's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potential heirs had died - frequently under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It was, nonetheless, over the violent obj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noble families of Melcena that Kallath w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of Melcena in 3830. These objections however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ed with a certain brutal efficiency by Kallath's coh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ing the following year to Mal Zeth, Kallath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Melcene army with him as far as the border of Del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stood poised. At Mal Zeth, Kallath deliver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um to the General Staff. His forces at that time wer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y of his own district, Rakuth, as well as those of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ities in Karanda, where the Angarak military gover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ready sworn allegiances to him. These forces, coup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lcene Army on the Delchin border, gave Kallath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upremacy on the continent. His demand to the General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imple: he was to be ap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general-Commander-inChief of the Armies of Angarak. There were precedents, certain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, an occasional brilliant general had been appoin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though it was far more common for the General Staff to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ly. Kallath's demand, however, brought something new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His position as Emperor of Melcena was hereditary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ed that the office of Commander-in-Chief of Angarak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ble. Helplessly, faced with Kallath's overpowering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, the Angarak generals acceded to his demands. Kallath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on the continent. He was Emperor of Melce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-in-Chief of Anga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Melcena and Angarak which wa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Mallorea was turbulent, but in the end it can b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cene patience won out over Angarak brutality'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me increasingly evident that the Melcene bureaucrac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more efficient than Angarak military administ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ves by the bureaucracy had to do with such mu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as standards and currency. From there it was but a shor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ment of a continental Bureau of Roads.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years, the bureaucracy had expanded until it ran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spect of the life of the continent. As always, the bureau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ed up every talented man in every corner of Mallo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his race, and it soon became not at all uncom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units to be comprised of Melcenes, Karands, Dalas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s. By 4400 the ascendancy of the bureaucrats wa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im, the title'Commander-in-Chief-of-Angarak'had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dually fall into disuse, in some measure perhap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eaucracy customarily addressed all communications to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'. Peculiarly, there appears not to have been a specifi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'The Emperor of Melcene' became the 'Empe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rea', and such usage was never formally approv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trous adventure in the west which culminated i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 Mim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of the Melcenes to the worship of Torak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uperficial. The sophisticated Melcenes pragmatical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Angarak worship out of a sense of political exped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Grolims were unable to command the kind of a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to the Dragon God which had always character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850, however, Torak himself suddenly emerged from his 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lusion. A vast shock ran through all of Mallorea as th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of Angarak, his maimed face concealed behind the p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mask, appeared at the gates of Mal Zeth. The Empe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dainfully set aside and Torak once again assumed hi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as 'Kal' - King and God. Messengers were immediatel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ol Murgos, Mishrak ac Thull and Car og Nadrak, and a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 was held at Mal Zeth in 4852. The Dalasians, the Ka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lcenes were stunned by the sudden appear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ey had always thought was purely mythical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was compounded by the presence of Torak's Disciples, Ze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uchik and Urvon. Torak was a God, and did not speak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ommands. Ctuchik, Zedar and Urvon, however, were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questioned and probed and saw everything with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d disdain. They saw immediately what Torak himsel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 incapable of seeing - that Mallorean society ha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otally secular - and they took steps to rectify th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dden reign of terror descended upon Mallorea. The Grol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quite suddenly everywhere, and secularism was, in their ey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heresy. The sacrifices, which had become virtually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ewed with fanatic enthusiasm, and soon -not a villag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lorea did not have its altar and its reeking bonfire.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 the Disciples of Torak overturned eons of rule by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reaucracy and returned the absolute do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lim. When they had finished, there was not one fac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rean life that did not bow abjectly to the will of To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ization of Mallorea in preparation for the w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virtually depopulated the continent. The Angara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nds were eventually marched north to the land bridge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thern most Gar og Nadrak, and the Dalasians and Mel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Dal Zerba, where fleets were constructed to ferr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ea of the East to southern Cthol Murgos. Torak'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was profoundly simple. The northern Malloreans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with the Nadraks, the Thulls and the northern Murg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into Drasnia and Algaria; the southern Malloreans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the southern Murgos, await Torak's comman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northwesterly. The goal was to crush the west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uge armies. The disaster which overtook the norther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o Mimbre was in large measure set off by the less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which befell the southern forces in the Great De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a in central Cthol Murgos. The freak storm which swept i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 Western Sea in the early spring of 4875 cau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Murgos, the Melcenes and the Dalasians in that vast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terally buried them alive in the worst blizzard in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When the storm finally abated after about a wee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column was mired down in fourteen-foot snowdr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sisted until early summer. And then, with a sudden r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the snow-melt turned the desert into a huge quagm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quite evident that the storm and the cond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were not of natural origin. None of the various theorie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to explain it, however, is quite satisfactory. Whatever the 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ere one of the great tragedies in human his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army, trapped in that wasteland first by snow and c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an ocean of mud, perished. The few survivors who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ggling back at the end of the summer told tales of horr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stly that they do not bear rep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fold catastrophe which had occurred in the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with the apparent death of Torak at the hands of the R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er, utterly demoralized the societies of Mallorea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Angarak Kingdoms. Expecting a counter-inva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gos retreated into fortified positions in the mountains. Thul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disintegrated entirely, reverting to crude village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resilient Nadraks took to the woods, and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ce of the modern-day Nadrak derive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enforced self-reliance. In Mallorea, however, events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urse. The doddering old Emperor emerg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to reassume authority and to try to rebuild the sh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cy. Grolim efforts to maintain their control were m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hatred. Without Torak, the Grolims had no rea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ost of his sons had perished at Vo Mimbre, one g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remained to the old Emperor, the son of his old age, a bo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ven. The Emperor spent the few years remaining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ng, schooling and preparing his son, Korzeth, for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ing his far-flung Empire. When advanced years finally rend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Emperor incompetent, Korzeth, then aged about fourt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sly deposed his father and ascended the Imperial th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years following Vo Mimbre, Mallorean societ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ured back into its original components of Melcena, Kara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asia and ancient Mallorea. Indeed, there was even a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quarters to further disintegrate the nation in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historic kingdoms which had existed on the continent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f the Angaraks. This movement toward separatis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trong in the principality of Gandahar in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cena, in Zamad and Voresebo in Karanda and in Periv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asian protectorates. Deceived by Korzeth's youth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st regions rashly declared independence from the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 at Mal Zeth, and other districts- and principalitie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esia, Darshiva and Likandia gave strong indication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oon follow suit. Korzeth moved immediately to 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de of revolution. The boy-emperor spent the rest of his lif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back in perhaps the greatest internecine blood bath in his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he was done, he delivered a reunified Mallorea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 on the th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mperors of Mallorea, the descendants of Korz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a different kind of rule to the continent. Prior to the cala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est, the Emperor of Mallorea had quite often been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igurehead, and power had largely rested in the h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cy. Now, however, the Imperial throne was absolu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power shifted from Melcene to Mal Zeth in kee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ly military orientation of Korzeth and his descendants.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the case when power is consolidated in the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preme ruler, intrigue became commonplace. Plots, plo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cies and the like abounded as various fun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d to discredit opponents and to gain Imperial favor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ve to stop these palace intrigues, the descendants of Korz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hem, shrewdly perceiving that men divided by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ust and enmity would never unite to challenge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akath, the present Emperor, assumed the throne du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th year and gave early promise of enlightened rul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intelligent, sensitive and capable. It was a pro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ragedy, however, which turned him from that cou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to make him a man feared by half the world. In order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what happened to 'Zakath, we must first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taking place in Cthol Murgos. As is generally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ation survives for more than a few centuries, the 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ol Murgos may most conveniently be considered in dynas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ir first arrival in the west, the Murgos had deb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ecessity for a king. Their aristocratic backgroun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with the fact that the nations around them all had 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establishment of a Murgo throne inevitable. At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of Cthol Murgos were for the most part ceremonia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ower residing in the hands of the commanding gener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military districts. The military commander of the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ka was elevated to the throne largely because he com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st military district in the kingdom and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early on that Rak Coska would be the capital the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sent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ime, however, the Coska Dynasty became corrup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s of power with no real power behind them all to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self-indulgence. While other kingdoms endure perio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kings in the hope of better successors, Murgos ten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upt. Thus, after several centuries of misrule by the admit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kings of the Goska Dynasty' the military comman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ight districts ruthlessly moved against the 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ed him, together with all his heirs, ministers and fun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lace coup was followed by several decades of rule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Junta until, once again in need of a figurehead to pre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world, the generals offered the crown to the mos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umber, the commander of the District of Gorut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rut, however, declined to accept the crown unles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ing was given a bit more meaning. This proced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with every dynastic change-over until presently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hol Murgos is the most nearly absolute monarch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-disaster which has enveloped Cthol Murgos fo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enturies has been the result of an hereditary affl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valent in the Urga Dynasty. The Urgas c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 with much promise, but the inherited affliction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King, and has been almost inevitable in every Urga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. The insanity in the house of Urga is difficult to diagnos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acterized by extreme hysteria, suspicion, rapid fluc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d, and ritualized behavior. In no Urga King ha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been more pronounced than in the present occup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, Taur Urgas, the tenth Urga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gn of Taur Urgas of Cthol Murgos has been mar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and suspicion which are so characteristic of his disease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d King fears and hates all Alorns (the Algars in particular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members of his family, Taur Urgas carries his suspic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urther. He is fearful of a possible alliance between Tolne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dia and the Alorn Kingdoms, and he has saturated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is agents with instructions to stir up as much discor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e secret fear which haunts the sleep of Taur Urgas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 that Mallorea might move to play a greater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y of the kingdoms of the western continent. It is ev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y in his youth that Mallorea was at least twi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ol Murgos filled Taur Urgas with an unreasoning f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red. The contempt with which the average Murgo vie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reans has in the case of their King crossed the line in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young Emperor 'Zakath ascended the thr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Zeth, Taur Urgas immediately instructed his agent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ith the details of the new Emperor's background,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mperament. Their reply filled the King of the Murg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 It appeared that 'Zakath was precisely the kind of man T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gas had feared would be the new ruler of the world'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 nation. Desperately, the King of the Murgos cast about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ay to neutralize the Mallorean's obvious t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aur Urgas had been awaiting c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iltered back to Rak Goska that 'Zakath was in love -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trongly attracted. The lady in question was a Melcene gir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gree with a powerful family which had nonetheless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difficult times. The conditions were perfect for the Mu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 Calling upon the almost unlimited wealth of blood-red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early poured from the mines of Cthol Murgos, Taur Ur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up all of the outstanding debts of the Melcene girl'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an applying pressure upon them for repayment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sufficiently desperate, Taur Urgas, acting thr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, presented his proposal. The girl was to encourage 'Zaka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s and to lure him into marriage by whatever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he was then to exert all her influence upon the young 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his ever considering adventures in the west, and failing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yissan poison was provided and the girl was to be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her hus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of the plan was largely the result of a basic Mu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nderstand the complexities of Mallorean intri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gos appear to automatically assume that everyone they 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bribed. In Mallorea, however, such integri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ther than the rule. Thus, a relatively minor particip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ur Urgas's scheme soon found an opportunity to s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certain officials in the government of Emperor 'Zakat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matter was placed before the Emperor, the young ma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dden fit of outrage, ordered that all participants in the int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unded up and immediately be put to death. Certain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d after the order was carried out which suggested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elcene girl (for whom 'Zakath appeared to have a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) was not only innocent of any participation in the Mu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but may even have been totally unaware of it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ic information was conveyed to the young Emperor, 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went mad with grief, and when he finally recovered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ity was so altered that even his own family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him as the same man. The previously open and greg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an is now quite often surreptitiously referred to as '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Zakath's first act upon his recovery was to dir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-famous letter of remonstrance to Taur Urgas. The let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is Majesty, Taur Urgas of Murgo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unamused by your recent attempt to influence Mall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affairs, your Majesty. Were it not for current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ich require that there be no apparent ruptur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jor Angarak powers, I would bring the entire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rean Empire down upon you and chastise you beyo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ing for your of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there will be no recurrence of this affair, I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urgos within my boundaries into custody to serve as hos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inued good behavior. I am advised that severa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es are closely related to you. Should you instigat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in my realm, I shall return your kinsmen to you - pie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your madness has filled your world with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. Rejoice, Taur Urgas, and put aside your insanity,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a real foe, far more deadly than any of the phantom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cy. You may be assured that as soon as world conditions perm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cend upon you and the stinking wasteland you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. It is my firm intention to destroy you and the vile r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 When.I am done, the name 'Murgo'will b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watchful eye over your shoulder, Taur Urgas, for as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n rises tomorrow, one day I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most heartfelt conte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Zak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of Mallo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aur Urgas read this letter, his advisors found i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hysically restrain him to prevent his doing himself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is possibly an exaggeration, some witnesses main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rgo King actually began to froth at the mouth, so gre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age. It must be admitted that the letter of 'Zakath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trongly-worded which any sovereign has ever dir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however, and it signaled the beginning of prep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ations for that war which was now absolutely inev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the Murgo King was impelled by his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ity to take some kind of action against his implacable enemy. '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ons were usually rather petty, 'Zakath's respon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same. Not long after such incidents, Taur Urg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dismembered body of some-cousin or nephew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go obsession with race is exceeded only by their attach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hing 'Zakath could have done could have injured T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as more, and as the years passed, the hatred of the two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until it became in the mind of each man virtually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gically altered Emperor of Mallorea has become ob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cept of power, and the idea of becoming Over-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ngarak has dominated his thinking for the past two dec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ime will determine if 'Zakath of Mallorea will be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id to assert his dominance over the western Angarak kingd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he succeeds, the history of the entire world may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oundly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   CDALL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se are the Ages of 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AGE was man created, and he aw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zzlement and wonder as he behel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m. And those that had made him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selected from his number those that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the rest were cast out and driven awa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nt in search of the spirit known as UL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s and passed into the west, and we saw the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And some denied the Gods, and they w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north to wrestle with demons. And some 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ly matters, and they went away into the e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mighty citi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despaired, and we sat us down upon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dow of the mountains of Korim, which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and in bitterness we bewailed our fate that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and then ca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me to pass that in the midst of our gri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of our people was seized by a rapture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she were shaken by a mighty hand. And she a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arth upon which she had sat and she bou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with cloth, signifying that she had seen that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being had seen before, for lo! She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ress in all the world. And with the touch of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pon her she spake unto us in a great voice,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hold! A feast hath been set before those wh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and this feast shall ye call the Feast of Life.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de us have chosen that which pleased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ch pleased them not was not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w we are the Feast of Life, and ye sorrow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t the feast hath chosen ye. Despair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guest hath not yet arrived at the feast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s have taken their fill, but this great Feast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eth still the beloved guest who cometh late, and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all the people that it is he who will choos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ide therefore against his coming, for it is 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s of it are in the heavens, and there are whis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ak of it within the rocks. If earth and sky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it, how can it not come to pass? Prepare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ming. Put aside thy grief and turn thy face to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earth that thou mayest read the sign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for this I say unto all the people, it is upon y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ming rests. For Behold, he may not choose y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choose him. And this is the fate for which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Rise up, oh my people. Sit no more upon the ea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n and foolish lamentation. Take up the task which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e and prepare the way for him who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we marveled at the words 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to us, and we considered them most carefu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questioned the Seeress, but her answers were d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. And we perceived that a danger lurk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ise. And we turned our faces to the sky and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ars to the whispers which came from the ear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see and hear and learn. And as we lea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ook of the skies and to hear the whisp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s, we found the myriad warnings that two spi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me to us, and that the one was go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vil. And we redoubled our efforts so that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true spirit and the false in order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 And as we read the Book of the Hea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und two signs; and as we listened to the eart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wo voices; and we were sorely troubled, f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determine which sign was the true sign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oice the true voice. Truly, evil is disguised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k of the Heavens and in the speech of the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n is wise enough to choose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ing this, we went out from beneath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ntains of Korim and into the lands bey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abode. And we put aside the concern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nt all our efforts to the task which lay befor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sought out all manner of wisdom to aid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the true God from the false wh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e to us, each saying, 'I am the way.'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es and our seers sought the aid of the spirit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necromancers took counsel with the d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diviners sought advice from the earth. But l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s knew no more than we, and we found that they w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and troubled as w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athered we at last upon a fertile plain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ll that we had learned from the world of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the spirits, the Book of the Heave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of the earth. And Behold, these are the trut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learned from the stars, from the rocks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of men and from the minds of the spir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e, oh my people, that all down the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s of time hath division marred all that is - f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vision at the very heart of creation. And so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this is natural and will persist until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, but it is not so. Were the division desti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, then the purpose of creation would be to conta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tars and the spirits and the voic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 speak of the day when the division will en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one again, for creation itself kn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ill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e further, oh my people, that two spi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d with each other at the very center of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irits are the two sides of that which hath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And in a certain time shall those spirit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is world, and then will come the time of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CHOICE be not made, the spirits will p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orld and confront each other ther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ll be abandoned, and the beloved guest of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ress spoke will never come. For it is this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when she said unto us: 'Behold, he may no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unless ye choose him.' And the choice which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s between good and evil - for there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nd an absolute evil, and the division at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is the division between good and evi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which will exist after we have made -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reality of good or a reality of evil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 so until the end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ld also this truth; the rocks of the world a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lds murmur continually of the two sto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at the center of th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rb and the Sard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se sto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they stood at the very center of all of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like all else, they were divided, and in the ins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were they rent apart with a force that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ns. And where these stones are foun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will be the next confrontation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s. Now the day will come when all division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will be made one again - except th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stones is so great that they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ned. And in the day when the division ends sh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ones cease forever to exist, and in that d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one of the spirits forever v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n were the truths which we gath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and from the rocks and from the hearts of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nds of the spirits. And it was our dis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uths which marked the end of the First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econd Age of man began in thu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, for lo, the earth herself split apart, and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d in to divide up the lands of men even a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divided. And the mountains of Korim shud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aned and heaved as the sea swallowed the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ew that this would come to pass, for our se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ed us that it would be so. We went our wa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nd found safety before the world was cr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first rushed away and then rushed back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in the Second Age that we saw th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osen ones who had been selected by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 And we studied them to determine if there wer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rk upon them to distinguish them from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kind, but we found no such mark or sign.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rs communed with the minds of the seer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 who had gone into the west before the seas came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lands of men. And our brothers in the we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e chosen ones of other Gods, and their s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ke unto the minds of our seers, and they sai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ven as we - could find no mark or sign. An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 in the west looked at the chosen of the Bear G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on God and the Bull God and the Bat G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 God and found no mark or sign, and we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 of the Dragon God, and it was the sa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Dragon God's people warred with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was there another God, and some men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d dwelling in solitude might indeed be th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in time take up all of the unchosen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brethren in the west went up to the Va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welt with his disciples and prostrate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hnhim and besought him that he disclose to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locked in the future. And the God Aldur s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unto them and counseled them, saying: 'A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ing of the Beloved One, and know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 and I, and our people as well, strive to insu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- and our striving and our sacrifice is for y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tined to become the Chosen of Him who is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f our brethren spake, asking the Go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d what of the Dragon God, Lord, that is Thine enem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h he also strive for the coming of the Beloved On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ace of Aldur grew troubled, and he sp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: 'My brother Torak doth indeed strive, 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eth not the end toward which he moves. I counsel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well in peace with the children of the Dragon Go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dwell in lands which shall be theirs,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s over ye. Should ye resist them, they will cause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uffering. Endure that which they lay upon y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in patience as ye continue the task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y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ers of the West disclosed what Aldu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em unto the minds of the seers who dwel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and we took counsel with the seers and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 might least offend the children of the Dragon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would not interrupt our studies.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cluded that the warlike children of Angara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ast apprehensive about simple tillers of the soi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ude communities on the land, and we so order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. We pulled down our cities and carried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s, and we betook ourselves back to the lan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not alarm our neighbors nor arouse their env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years passed and became centur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 passed and became eons. And as we had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, the children of Angarak came down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nd established their overlordship. And the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in which we dwelt 'Dalasia', and we di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d us to do and continued in our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t about this time it came to pass in the far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Disciple of the God Aldur came with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a certain thing which the Dragon God had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dur. And that act was so important tha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the Second Age had ended and the Thir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was in the Third Age that the priests of Angar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n call Grolims, came to speak to 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God and of his hunger for our love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what they said even as we conside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men told us. And we consulted the B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s and confirmed that Torak was the inca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-Aspect of one of the spirits which conten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ime. But where was the other? How might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en but one of the spirits came to them?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man select the Good and abjure the Evil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n no wise compare them? The spirit inf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God could not help us in our choice, for that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d its goal as good and could not compreh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that it might be evil. Then it was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our dreadful responsibility. The spirits w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, each in its own time, and each would procla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good and the other was evil. It was ma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choose. And some there are wh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n's choice which will determine the outcom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ook counsel among ourselves and we conclu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accept the forms of the worship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lims so urgently pressed upon us. This would g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examine the nature of the Dragon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us better prepared to choose wh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orms of worship which the Grolims prac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pugnant to us, but we placed no blam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t the feet of Torak, for the pupil may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of the master and do in his name th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had not intended. And so we observed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d, and we remained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 the events of the world intruded upon 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the Dragon God, whom men called Angar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themselves by marriage with the great city-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ast, who called themselves Melcene,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y built an empire which bestrode the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Angaraks were doers of deeds, but the Mel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erformers of tasks. A deed once don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, but a task returns every day. And the Mel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among us to seek out those who might ai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dless tasks. And we aided them in some m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ncealed our true nature from them. Now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d to happen, one of our kinsmen who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by the Melcenes to aid them had occa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to the north in performance of a duty 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upon him. And he came to a certain place and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 there from a storm which had overtaken hi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ain place was in the care of the Grolim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the house was not Grolim nor Angarak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. Our kinsman had come unawar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of Torak; and as it happened Torak was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our people, and he sent for the trave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kinsman went in to behold the Dragon God.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t that he looked first upon Torak, the Thir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and the Fourth Age began. For lo, the Dragon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garak was not one of the Gods for whom we wa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s which were upon him did not lea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and our kinsman saw in an instant that Tora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d and that which he was would die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perceived our error, and we marve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had not seen - that even a God might b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of Destiny. For Behold, Torak was of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s, but he was not the entire Fate. And as we gr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is difficult truth, we realized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ding Necessities contained the ultimate p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 and that even the Gods must b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Now the world moved on as we pondered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bserved the touch of the two Fates as they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ed events into the unalterable course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llness of time cow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happened that on the far side of the wor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was slain, and all his family with him - s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king had been the keeper of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s which lie at the center of the division which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And when word of this was brought to Torak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ulted, for he believed that an ancient foe was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as that he began his preparation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kingdoms of the west. But the sig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s and the whispers in the rocks and the v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s told us that it was not as Torak belie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was still guarded and the line of the 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unbroken, and Torak's war would bring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the first time we began to feel th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presence, far away. Faintly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we had felt the movements of the First Disc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 Aldur - whom men and Gods call Belga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erceived that he had been joined by another -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an - and between them they moved to cou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f Torak and of his minions. And we knew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greatest significance, for now events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taken place among the stars had mov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and it was here that the final meeting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arations of the Dragon God were lo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he laid upon his people were the tas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. And even as we, Torak watched the heaven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e signs which would tell him whe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west. But Torak watched only for the sign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ed to see, and he did not read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sky. Reading thus but a smal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, he set his forces in motion upon the wor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Perceiving this, we took counsel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our people were perforce gathered up in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which was to attack the west, we felt that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fere with the course of either Fate. A diffe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selected for us, and if we were to perform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eeds allow the courses of the Fate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mpered. We were troubled, however, that othe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Gods could not read those messages in the s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to us as clear as if they had been engr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s we had known it must, disaster bef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f Torak there on the broad plain ly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Vo "mimbre. And we mourned with all of Mallo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s of our kinsmen perished there. There i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agon God of Angarak was overthr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stone, and he was bound in sleep to a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of his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was the course of events in the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iples of Gods rather than of the God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s of the Disciples rang from the st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ad the accounts of their exploits and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f events in the Book of the Heavens.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 of Torak were Ctuchik and Zedar and Urv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nchantments and sorceries were mighty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 of Aldur who countered those acts with sor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wn, were Beltira and Belkira and Beldin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werful of all the sorcerers was Belgarath,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called eternal, and close to him in power stoo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, Polgara the Sorceress. Then it was that a 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reach us with yet another name. As all the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ins of events moved into those final chann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re can be no turning the whisper of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clearer to us. And upon the day of his bir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 of his name became a great shout, and w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Belgarion the Godslayer had come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pace of events, which had moved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nderous tread, quickened, and the rush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wful meeting became so swift that the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not be read in the stars, for the B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s is so vast that it takes lifetimes to rea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But we could hear Belgarion's power stir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undershocks of his first efforts were terri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pon the day which men celebrate as the d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was made, the Orb of Aldur, which th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garak call Cthrag-Yaska, was deliver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arion; and in the instant that his hand closed up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the Heavens filled with a great ligh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 Belgarion's name rang from the farthest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now moved so swiftly that we could only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course. We could feel Belgarion moving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rea, bearing the stone with him, and we coul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k stirring as his sleep grew fitful. We could al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s of armies, but Belgarion led no arm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attle was joined in the West, but the outc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had no bearing upon that which wa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re came that dreadful night. As we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essly, the vast pages of the Book of the Hea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so rapidly that we could not read them.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stopped, and we read the one terrible line, 'T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ain,' and the Book shuddered, and all the light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went out. And in that dreadful insta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and silence, the Fourth Age ended and the Fifth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ehold, when the light returned, we cou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read the Book of the Heavens! Its langu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lear to us, was now foreign and obsc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compelled to begin once again to piec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aning even as we had during the First Ag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could once again read the page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, we found therein a mystery. Before, all had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meeting between Belgarion and Tora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vents moved toward a different meeti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igns among the stars which told us that the F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lected yet other aspects for their next mee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feel the movements of those presence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not who or what they might be, for the p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of their births or origins had been forever lost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ose years when the Book spake in an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. There was, moreover, a great conf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which we read, for the Book seemed to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 of the Orb was destined to succeed Tora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Second Fate which was called the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. But this we knew to be impossible, for Belg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Keeper of the Orb, and Belgarion was the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 Further, we read that the mothers of the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and the Child of Dark would guid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, and the signs said most clearly that Polgar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of the Child of Light. But Polgara's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be forever childless, and this had been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 since before her bi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iond chang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even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occur and Belgarion be won over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 and, like Zedar, become Apostate, Belgarion's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ra, had died when he was but an infant. Yet we fe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, shrouded and veiled in darkness, mov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ffairs of men, and the moon spake most cle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ing us that this dark presence was a woman, and tha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as even as great as Polgara's. But this M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was also chil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ddles of the stars baffled us and left 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ess as the unlettered serf for whom the ligh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ky were only stars and for whom the vo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 were only the sighing of wind or the be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drops. One thing we saw most clearly, however. The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 grew shorter as each one passed, an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the meetings between the two Fa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closer and closer together. Once ther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leisurely consideration of all that we had le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we knew that we must hasten, lest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on us all un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was in the tenth year following the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k that we met at Kell, and there we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no longer stand idly aside, observing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TS. The time for study had passed; now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me to act. It was decided that, since the sig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the Heavens had become an enigma, we m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control or goad or deceive the particip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VENT to go to a place which we knew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we could not know what the EVENT was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know when and where it wa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ommunicated this decision to the m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eress who dwelt in the lands to the west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which had divided the lands of this world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ught her that she go up unto the Vale of Aldu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t the Sorceress Polgara with her husba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ling Belgarion had rescued from the Disciple Ctuch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peak to Polgara in such wise that she must per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 upon the journey which must inevitably br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lace of our choosing. And the Seeress in the l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 agreed to our request, and she set forth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with only her silent guide fo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all then turned to our preparations,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to be done, and we were all resolv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ould be the last. Whatever the outco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for this world, the division of creation had end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oo long, and we were determined that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between the two Fates, the division would en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ade o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F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se are the Fates we hav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YS before the world was divided, a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nto us and told us of the Feast of Life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loved Guest who would one day 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ake of that feast. And the spirit spake also to us of sig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ens and whispers within the rocks which fore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. And we lifted our eyes to the sky to read,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nt our ears to the earth to hear, and we learn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voice would speak to us and try to lead u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. For behold, the fate of man is not a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path. Two fates await us, and the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the other false. And we turned all our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r care to the task of determining which fate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fate false. But the Book of the Heave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us so much, spoke not to that. Clearly we c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which would happen should we follow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hich would happen should we follow fal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great book written in the stars spoke n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which fate was which. And we were puzz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arful lest we choose aw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ent away from the place where thi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o us and took up the great task 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upon us. Clearly, it is the task of our peopl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may be learned of the two Destinies which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to judge between them and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ath of truth. And we sought out the wis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s and the wisdom of other men and even the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ds and Prophets. And men and spirits and G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ts gave us their wisdom, and behold, they kne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we. All believed that the fate they follow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Fate, but none could offer certainty or proof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at the task remained before us. And w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 with each other, for we saw that others, b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adherence to one fate or the other c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the Heavens only indistinctly, but that w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ught truth, could read it clearly And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ask grew heavy for truly, in our choosing w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d us to choose aright we turned to the p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the stars that speak of beginnings. And on the '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Great Book it is written tha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but one Destiny and one Fate for all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been made, and the fate was a purpos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. But it came to pass in the timelessness which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y man to consider the meaning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econd Destiny came into being, and it w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and a purpose. And the second purpose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with the first, and the pull of the on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ained the very fabric of creation. And ou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there came to be awareness, for each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ware of the other. And they became mortal f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tood athwart the path of the other, and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xisted, neither could be fulfilled. And each Fat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ands upon events to twist them and turn th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ate might be defeated. Great forces we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which must inevitably collide; and the two F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ke unto those who would be their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s of these two Great Destinies and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peak are called Prophecy' and a Prophec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filled. Were there but one voice and one Dest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ask would have ended with the discover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 But there are two voices and two Prophec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creation is a battleground between them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ts of the First Destiny proclaimed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 was an error and an abomination; while the Prop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declared that the First Fate had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diment of evil which had now been suppla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onsidered these Prophecies and teac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possible that an error could lead inevita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, but it was also possible that evil might have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 of time in order to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t about the same time that we learned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voices and the two Destinies, it came to pas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s also divided, even as the rest of cre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ld! The dividing of our world came abou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touch of one Destiny upon the oth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of the people called Angarak was the fru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Fate, and the stone which he raised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of the First Fate. So vast was the forc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gether that earth herself could not b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, and the lands parted like cloud before Tor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 he raised, and the seas came in, and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one becam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 movement of the seas and the dry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ubsided, there were two places where men dw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 in one of those places follow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y, and the men in the other place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And we marveled 'at the perfection of this. Y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sidered what had taken place, we found a fl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for there was not symmetry within it. The G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ak and the stone which men call the Or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al. For Torak is one aspect of the Second Dest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rb is a different aspect of the First.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d that there must be a symmetr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- that there must somewhere be a God to match T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omewhere there must be a ston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aspect of the Second Destiny which the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for the First. And as we turned this over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, it became clear to us that when any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ate meets the same aspect of the other, that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final meeting between the two, and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ph and one perish - but should we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ur part in this meeting, all that is will pe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was that we became aware that it would b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ld that the ultimate contest between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was destined to take place, and that we must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to do that which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bent our efforts to find the stone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vealed by the flaw in the event which m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cking of the World, for we reasoned that th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f the two stones was the most likel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nflict, and could we find the other stone,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keep the two separate until we we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eting. But the Book of the Heavens spoke obsc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oices of the rocks muttered indistinctly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oved in vain. Finally we realized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ding Destinies were concealing certain aspect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each other and from the eyes of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eginning of the Third Age, which c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hen Belgarath and certain Alorns re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 of Aldur from the City of Endless Nigh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ned the great Age of Prophecy. And the - fer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descended upon the maimed God of Angar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spake in an ecstasy, and his words wer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Destiny. And we waited, for we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stiny must also speak - for the word sets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Event, and each Destiny must p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eaning to the Events which inevitably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. Then from far to the north in the land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the West came the voice of the First Des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n amaze we heard that voice - for Beho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te spake not in the voice of a God, but in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d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ude village on the banks of the River Mr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t a man so like a beast that his family kenn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He spoke no human speech, but rather how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ned like a very dog. And yet in his thirtie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Prophecy came to him, and the r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d upon him, and he began to speak.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had it, the King of that land was one of the 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-shoulders, and he had gone with his f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Belgarath to the City of Endless Night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b. Now this King - whom men called Bull-n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warned by Belgarath to listen for the V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and to record it when it came. And so it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Bull-neck sent scribes to the village of the Proph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his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marveled at this, for the God of Angarak d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reat palace high in the mountains of Karan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het of the River Mrin dwelt in a mud and w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l by the riverbank, and yet the rapture of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qually upon them - and it seemed in some w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and more exalted Torak became, the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graded became the one who spoke the Proph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tiny which opposed him. And behold,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ays, after he had Prophesied for twenty ye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of the Prophet of Mrin broke entirely, and his idi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tainted with madness, and King Bull-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ce was obliged to have him chained to a po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kennel lest he do himself injury or run into the f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with the be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afar we watched and we waited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pture of Prophecy had passed we sent certai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copy down the Prophecies of the idiot of M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od of Angarak that we might compar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ere lesser Prophecies as well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First Destiny spake through the mou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of Darine in far-off Sendaria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y spake from the mouth of a slave at Rak Cth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land of Murgos. And a scholar in Melcena was se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cstasy and spake in the voice of the First Destin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undred and nine hours - and then he died.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an and warrior of the far northern kingdom of Ch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t from his sleep aboard a Cherek warboat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ies of the coming of Torak, and his ship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him in chains and cast him into the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as in all of this a design which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ceive. The Destinies which contend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 the center of creation moved mysteri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each other, and whom they chose to sp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phecies were spoken were as vital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id - and it was beyond 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beginning of the Fourth Age,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ended and the time of EVENT began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VENT was the slaying of the King of Riva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eper of the Orb. And Torak exulted in the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of Riva, which Zedar the Apostate had ca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pass. But the Dragon God knew not that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had his own fate been sealed. For behold, the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an King consumed the heart of Polgar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ss with eternal hatred for the maimed Go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not win Polgara's love, he was do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EVENT was the coming of Anga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Kingdoms of the West. And upon the fi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 Mimbre was Torak overcome by the power of the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und by it to await the coming of his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, both large and small,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hrow of Torak, and we saw in the cours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he hands of the two Fates, and we saw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te moves of their eternal game. But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nded more in the stars than the birth of Belga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his sixteenth year he put forth his hand t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, and when his hand touched it, all of creation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me vast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EVENT for which the univers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had waited drew near, and the two Desti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ed each other in the ruins of the City of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me to pass that Torak, Dragon God of Angar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lain by the hand of Belgarion, the Keeper of the O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EVENT signaled the beginning of the Fifth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fth Age began in darkness and confus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the Heavens had changed in the ins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k's death, and we could no longer read it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ath of Torak we felt a shudder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d we were chagrined,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ies appeared to have been vanquished -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yet chosen between them. The First Destin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ulfilled and the Second had failed, but we still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ich was Good and which was Evil.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ies of Torak had been the voice of tru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had passed forever from creation, and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d to eternal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ly we sought to learn anew the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Book of the Heavens, but one of ou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ever bent his attention to the voic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, came to us and spake, saying: 'Behold, the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peak with two voices.' And the spirits also s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us, saying: 'Behold, the Child of Light and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rk still contend with each other in the spirit worl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Book of the Heavens became clear onc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ad with astonishment that the two Desti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heir endless game. In the meeting between Belg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rak one aspect of the one Destiny perished.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d that other such meetings had taken place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ill more would. Even now, a new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y which had failed with the death of Torak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to move about the world - and in some reg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seemed a dark reflection of Polgara the Sorce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shuddered at the prospect of the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dark shape and terrible Polg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Book of the Heavens became clear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re that the struggle between the two Destin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for so long as the two stones which on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ill exist. For even as the stones were once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creation, each is now at the core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y, and so long as both exist, the endless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searched even more urgently for that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counter to the Orb, for Behold, the Orb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f Belgarion, and he is a nighty sorcerer.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ones be drawn together for their final confro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of Belgarion will surely enter into the strugg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know if this is as it should be - but how migh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to mighty Belgarion anything he chooses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tone is here. The rocks of this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berate with the sound of its presence. The two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ward each other as inexorably as the Fat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. We must find the second stone, and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lgarion lest he bring the Orb into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tone before we have made our choi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meeting take place before we have chos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on will pe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se are the Tasks which have been se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SAT UPON THE EA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of the mountains of Kori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more, and we made great moan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made and cast out. And even as we grie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 of sight came to one of our people, and she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ress, and she spake unto us of the Feast of Life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ved Guest who would one day arrive to par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east. And she exhorted us to prepare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. She told us of the signs in the sky and in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ed that we learn to read those sig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might choose between the two who wou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come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as that we turned our faces first to the heav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despaired for there seemed no sign there. But lo!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ight streamed across the night sky, trailing clou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ehind it like a veil. And in those clouds of fi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 first word in the Book of the Heave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e read was 'Peril'. Painfully we began to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message written in the stars. And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ed at this, others of our number strove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which whispered within the rocks. Now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s which all men might hear, but they spok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hich no man could translate. But lo!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time the earth was seized by the thro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, and the whisper of the rocks became a shrie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hriek we found the first word of the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s, and the word we heard was 'peri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nturies we struggled with the sign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 that we might read them, and for centurie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led with the whispers in the rocks that we migh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ore clearly and translate them. And in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pass that one amongst us lifted his face to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clearly there the message of the stars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: 'Peril lies at the heart of the choi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e choose awry all of creation will be b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EVIL, and GOOD shall perish and be no mor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same time, another of our scholars ar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to a certain rock and laid his ear against it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erein the voice of the rock speaking clearly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And the rock said: 'Peril lies at the heart of the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ould ye choose awry, all of creation will be b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EVIL, and GOOD shall perish an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we studied further, the Book of the Hea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me more clear, and the Voice of the Ear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ble. But the pages written in the stars and th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from the earth provided no aid to us i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 must make. Both earth and sky w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that two would come to us, and that one w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was evil and that we must choose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ither earth nor sky would advise us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. And we sent scholars into other real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o seek the answer we must have. And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ed with the dead and others spoke with spi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beasts and with trees. And our seers ca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into the far future and the distant past, but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e find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on a certain day we gathered together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 of Temba to consider our task and what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complete it. And we brought together all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arned from earth and sky, from the liv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. from the spirits and the beasts and the tree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all before us, we were amazed that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so much, for often what the sky did not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did, and if neither earth nor sky spok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the spirits did. And when it was all join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covered that our first task was complete.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of the division which marred creat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of the two spirits at the core of the divis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learned of the two stones which once w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never be re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we contemplated this, an aged man ar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idst and did bind his eyes with a cloth and s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us in the voice of vision,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HOLD! Thy first task is complete, and now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t turn unto the second. The two spirits which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with Division contend with one anothe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rth even now. One of the two stones is he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-form of the other Destiny also. Even now th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s the stone against the earth. Seize up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tudy the two Fates. Learn all that may b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hat thou might make the choice between the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as the seer set this task upon us,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d and split asunder as the God and the ston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ck the world. And we turned all of our eff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 of the two Destinies which were rev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y their acts. The First Destiny we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urate and unforgiving, and some among us se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is, saying: 'Surely this Destiny must be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since Good cannot be so.' But we pointed out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d considered only the aspect of the F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presented by the stone, and it is most natur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to be obdurate and unforgiving. And in lik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und the Second Destiny filled with pride of 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eat longing for praise and adulation;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natural attributes of a certain kind of Go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ch a God which represented the God-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 bent our minds to the task of seeing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ects to the true nature of the two Fates.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the Heavens we found the pages which spo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stiny before the arrival of the Second.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f all that was all that is and all that is yet to be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one EVENT, which was to come at a cer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to be the fulfilment of creation.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the pages which spoke of the Second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became aware of the existence of the Fir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ld! the Second Destiny also moved inexo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one EVENT. At a certain time the two F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 each other in all their aspects and the f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will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we learned more, we discovered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spects of the two Destinies; and w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ways to be in balance. For the one stone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; for the God, there was another God; for the h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ro; for the woman, a woman; for the sword, a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ings were the two Fates so balanc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of a single feather might tip the cour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ind it all we found that the First Desti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was unchanging and immutable, perma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ving. The Second Destiny we found to be b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d alteration, transmutation and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saw evidence of these differences in all of the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Destinies, and we argued among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nature of GOOD and the nature of 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ast we were still unsure and unable to 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ty that change was good or evil or that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tability was the Fate we should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as we considered all that we had le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Belgarath, himself one aspect of the First Dest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retrieve his master's Orb from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Night. And as the morning of that day dawn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ress we had not known before came down fr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ntains bordering upon Darshiva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less man who guided her was of a strange race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ress raised her voice and laid our third task upon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hold,' she said, 'the Third Age of man has beg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he Age of Prophecy. And it shall be thy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up all the Prophecies which are spoken b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y or by the other. Seek ye, therefore,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of all men for the Prophets who will sp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the Fates, and gather up all that is said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of Prophecy to the speakers, who will wr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from them.'And so saying the nameless See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and went her way, and we saw her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ask the Seeress had lain upon us wa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, for Prophecy hovers ever on the verge of mad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ere perforce obliged to seek out every ma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kingdoms of the world and to take dow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ings of gibbering insanity. And some of the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dmen of this world seemed to be the words of F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f the words of true Prophets see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ings of the deranged, and we knew not which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of Prophecy and which the Voice of Madnes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 we leave no true Prophecy ungathered, w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ch mouthings back to the Seers at Kell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owed Prophecy from ma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we despaired, for the tim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mad. And we found, moreover, that spr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ls oft-times in mockery would speak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mouths in the tones of Prophecy to lead us astra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ersevered, and when the Age of Prophecy end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of all that we had gathered, scant few g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true voices of the Fates, and all that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oss, and the knowledge was bitter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midst of our sorrow the Seeress Onatel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with words of comfort,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ieve not, nor let your shoulders be bowed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ir, for the greatest task lies yet before ye, and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before is a preparation and a testing.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which ye must perform. All that is needfu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iven. In this Age must ye make the Choic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eard her words in astonishment, for w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e Third Age had ended and the Fourth Ag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. But in time our kinsman returned from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ld us what he had seen in the house of Torak 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an to understand. Torak was not the cul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e which ruled him, and we must look fur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God who would one day come to us.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ress Onatel had told us that we had all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ful to make the choice. How could we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ods who had not yet come to us? Clearly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some knowledge which we had over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gn which had escaped us. And so we gath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s of Kell to consider all that we had l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ime we despaired, for we found no certain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we had gathered - no truth which emerg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uide us without the possibility of error.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ress Onatel came to us,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hold! I will tell you a mystery. The cho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one of ye - not by all. And the choi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ates will not be made in wisdom, but in des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ertain time, the Fates will confront each 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e will see at last what none have seen as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will choose.'And with that Onatel lef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reasoned that the Fates must meet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EVENTS which were written large in the B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s, and we journeyed about the world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ose EVENTS. One of our number was pre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an King was slain, but there was no cho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t that EVENT. And one of us was pre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k set his forces in motion against the West.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nearby at Vo Mimbre when maimed Torak 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bat with the Warder of Riva and was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y the power of the Orb. And one of us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 village where Belgarion was born and not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ning house in which the Godslayer's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shed. We were at Riva when the Orb wa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elgarion's hand and hovered for an inst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 of choice, but forbore a moment and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d pas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me we at last to accursed Cthol Mishr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d basin where it lies, and once again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. For behold, the EVENT in that plac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of Torak at the hands of Belgarion, but ra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and passed in the moment that Polgara spu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of Angarak. And as Torak fell and all of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ddered to a stop, we feared that it might ne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light. The EVENT had passed and we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and we had always believed that in that inst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ame away from Cthol Mishrak sha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. Had our failure to choose been in fact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over GOOD? We knew not, and fearfully we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the Heavens for some new and dreadfu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ast there came to us the seer Gazad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was stern and angry and he spake rebukingly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hold! Ye have failed in the task which was lai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by Onatel. All of creation has been marr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Your task remains the same. Choice! Fail no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your next failure, all that is or was or is y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perish, and creation shall be no mor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ds of Gazad scourged us, and he dro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into new efforts to complete the task which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complete in the previous Age. And 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we strove more urgently to find that other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nters the Orb of Aldur, but the Desti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 is the center moved ever to conceal th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and from all men and Gods. None among 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enough to break through the barriers of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irit with which the Destiny protected its secr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termined at last to follow a dangerous course.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n this world, that which lay in the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arath, Polgara and Belgarion was the greatest.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some way enlist their aid in our search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, we might succeed; but in so doing we must conc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ntent from them, for they were the serv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stiny. Should they find the other stone before w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surely attempt to destroy it, and thi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 Thus they must be enlisted by subterfu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ilous indeed. Moreover, we must seek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shadowy, veiled woman who is eve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nd shaping EVENTS to he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then are portions of our great task. Let each st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his might to accomplish that which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but keep ever in mind that the paramount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and should circumstances compel it, any on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forced to make the choice unaided and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ll of thy knowledge with thy brothers and s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for should one of them be compell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, it may be that some fragment of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eld could cause them to choose awry. For Beho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once made, can never be unmade, and wha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hall endure until the end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se are the Generations of the Se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BEFORE ALL ELSE that thou ar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lted above others by the sight. We kno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nce it comes; we know not wh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osen to receive it and others are not. Know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ht is not the instrument. Thou art but the t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ht, and it will use thee for its own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 wilt never know what that purpose may be. Sub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n humility and in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ht first came to the woman called Ninal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l had been a wife and a mother, but when the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her, she turned forever from her husb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And the rapture of seeing brought her to her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arken her eyes against the common light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might more clearly see what the sight reve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she bound a cloth about her eyes. And from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r last, Ninal never again unbound her eye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pake unto the people of what had been reve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And the people listened in wonder as she told th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st of Life and of the Beloved Guest who wou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come. And all knew that her words wer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her voice reached into their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Ninal had finished speaking, the people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we of her - all s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people at that time there was an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called jord. And he was taller than any othe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thews were mighty But Jord had never spok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ed a single sound since the day of his birth- And J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up a staff from the earth and went with it to N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er hand upon the staff and led her out from the 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ople. And ever after, Ninal and Jord dwelt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eople, and he cared for her and protect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harm, and though she may have reveal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to him, those secrets were forever locked behi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lips. And it hath ever been thus: for every See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the sight descends there is a mute to be th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s that followed the great revel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ress Ninal spoke unto the people many tim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she spoke were sometimes clear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nd obscure. And in time the Sight descen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nd they too bound their eyes agains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hat they might better see; and for each of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 mute came forth to guide and protect. Now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rs spoke of the revelation which had come to N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spoke to other matters. Some spok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words of others were a mys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cause she was the first and because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 came first to her, the Seers of the First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re called the Generations of Ninal in her hono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was old and filled with years, the Seeress N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, and within the same hour mute jord also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earth, and they were buried side by side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ers aided the scholars who sough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the Heavens and those who sought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spoken in the voices of the rocks.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the Seers could speak to each other ov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s and that they seemed all to share in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which was the source of the Sight; but they s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 this, and our questions remained un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came to pass that the Generations of N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with the end of the First Age, and the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gun began. The Seer Vigun arose and spoke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day when the Dragon God of Angarak 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which he called Cthrag-Yaska and by it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the earth asunder.. And with the cr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the First Age ended and the First Fate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, and it became the concern of the Secon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k out the children of the Gods to learn from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hich they knew of the Gods and of the two F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ended for the mastery o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ers of the Generations of Vigun we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ers, for they wandered up and down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the minds of the children of the God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. And the searchers found many str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ods, for Behold! Each God was so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 a single idea that he was in all other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. But when at last the searchers went up unto the 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od Aldur dwelt with his Disciples, the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d caught up with the idea of know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ir which had descended upon them was ban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me into contact with the mind of Aldur. And Al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ed them with his wisdom and counsel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e the coming of the Angaraks, who woul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 their lands. And when they went away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umber remained behind for a time. And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ress Kammah, who awaited the retur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 of Aldur and she who was to be his wif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elgarath, his task completed, returned to the V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nly companion was a snowy owl. And Kam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d this in wonder and even unbound her ey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ight confirm by common sight what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had revealed. And Behold! Poledra was an ow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ht revealed to Kammah that she was also a wo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one day she would become a woman and wi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arath. And Kammah began to tremble and she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upon the earth in the presence of Poledra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which came to her shook her very soul. Kamm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w in that instant that Poledra would bea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, and that the one would wed the King wh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ian of the stone called the Orb, and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ne would spring the Godslayer whom m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'Belgarion'. The other daughter of Poledra, Kam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d, would be the mightiest Sorceress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ver know, and the name 'Polgara'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bed beside that of 'Belgarath' in the B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s. But it was not Polgara's power which so 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h. Rather it was the knowledge that the chil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ss would be mother to Belgarion, and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the Beloved Guest who would one day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t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all the things which were learned by the S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ions of Vigun, this was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ers of the lands of the east and of the l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 contemplated it in wonder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all men know, the Third Age beg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Belgarath, in the company of the 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ns and the King's three sons, went up unto Ct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hrak, the City of Endless Night, to reclaim the Or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r from the iron tower of the maimed God of Anga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at some men do not know is that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within the same moment - another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importance took place half around the wor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 of Aldur. There it was at that particular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dra, Wolf-wife to Belgarath, labored and brough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daughters and died in bearing them. And the bi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gara and Beldaran and the death of Poledra sha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s much as did the recapture of the Orb. And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wonder of these EVENTS in the B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s, a strange Seeress came down to 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above Darshiva, and she spake unto us,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us the task of gathering. And we went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, gathering the Prophecies whisp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s of diverse men by the two Fates which rul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old, there arose yet another generation of S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the Prophecies and to speak of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were the Generations of the unknown See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men called the Speakers. And we carr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both Prophecy and the ravings of the d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 determined that no possible word of either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scape us. And the Speakers who we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of the unknown Seeress went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Kell, where the priests of the God of Anga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ed to come, and there they received what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ed. And we beheld there a wonder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orted our gatherings were deliv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the mutes who guarded the Se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s read the documents. And if the Seer spake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as known to be false. and the mut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committed it immediately to the fire.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as truly Prophecy - of either of the two F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er would begin to speak almost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 began to read. And we perceived from th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rs communed with the minds of their silent gu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pite the binding of their eyes, they were not bl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w rather through the eyes of their mute prot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rom all that we gathered, but little was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ecy, and the Prophecies all spake the same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day the Child of Light and the Child of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et and that in their meeting would b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e of all creation. And this was bitter to us, f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known of it before, having read the self-sam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k of the Heavens. But the aged Seer Encor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s of the unknown Seeress spake in 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and at last we understood the meaning of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place and had been since the'beginning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ariations,' quoth Encoron. 'Each EVENT is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 of the same EVENT which hath repeated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umerable times down through all the ages. The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and the Child of Dark will meet - as they hav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eyond counting before. And they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in these endless variations of this same EV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meeting a choice is made between the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at is the choice, Master?' we urged him, '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it?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spake not, and his mute guardian sig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y laid his master in a posture of repose. Then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himself upon the earth beside his master and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beginning of the Fourth Age the See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atel came, and she also spake of the choice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rs of the Generations of Onatel prob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 toward the very center of Prophecy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y which was at the core of Prophecy. But th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darkly and seemed without meaning. We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rling of stars and entire worlds suddenly touch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, but none knew what such visions meant. And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Dallan, a Seer of the Generations of Onatel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ke the great truth unto us,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hold what I have seen. The life of man i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ing of an eye, and the life of a star is but a bre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The contention between the two Fates hath end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ternity, and the outcome will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so vast that thine imagining cannot gras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Fate which is EVIL triumph over the other F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not so much rebound upon the lives of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shall be seen among the stars. And if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sh, all will perish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t last we understood.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and EVIL was a choice between exist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for all of creation, and GOOD and EVIL w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erms, and had no meaning among the star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be foulest evil in the eyes of men migh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which would save creation from destructio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onsidered this, we grew afraid, for Behold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tern duty to protect creation - even should 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lave or even destroy man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t was when we saw in the B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s that the time was drawing nigh for the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hild of Light and the Child of Dark, se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eers of the Generations of Onatel to Cthol Mishr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of Night, to make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ment for the choice came and passed - for 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believed that the EVENT was to be the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elgarion and Torak, but it was not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ipped so swiftly past us was the spur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k by Belgarath's daughter, Polg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sorrowing that they had failed in their ta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eers of the Generations of Onatel returned to K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fth Age had already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fth Age was the Age of the Gen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ad, the stern Seer who berated us that we had f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ask. And the Generations of Gazad were to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hoosers, and they moved into the affai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s none of us had done before. The necess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now lay heavily upon us, and the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fferent contemplation of EVENTS had passed. N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ct, to shape EVENTS rather than to be sha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We must move the figures on the boar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and place them in such fashion tha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will take place at a time and place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. For Behold, should this meeting pass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, all that was, is and shall be must surely pe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se are the Five 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the vision of Cyra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LD! A GREAT LIGHT came into mine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s dazzled by it and could not see;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s mine eyes grew accustom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ce, I saw a great table lain with fine cloth and dis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. And I saw the seven guests at the fea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eat for the beloved one who had not yet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ven guests ate that which pleased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bout often for the one who had not ye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looked upon this in puzzlement, for I knew no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shown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became aware of a robed and hoode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by my left hand and another upon my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h figures insisted with imperious gestur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watch the feast. And in time, the seven g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from the table, having eaten their fill, and lo,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st remained, and still was I filled with wo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figure upon my right spake un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: 'This is the Feast of Life, and the seven g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 Gods, who have chosen that which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gure upon my left spake also un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: 'One guest hath not yet arrived at the fe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uest is also a God. And when he cometh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ll that the other guests have not take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I perceived not the meaning of thei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felt I the emnity which stood between the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rove to some great end but failed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 because of the other. And then they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adowed faces to me and spake unto m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saying: 'The choice is upon thee, for two g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ome to the Feast of Life, and thou shalt bi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nd the other go, and it shall be as thou shalt de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y choice shall be for all that was, all that i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yet to b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s bowed down by the weight of the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placed upon me, for now at last I understo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nd why it had been sent. The figure upon m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gure upon my left were the Destinies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n the one against the other adown all the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s of time, and each was as strong as the 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mained locked, each in the grip of the other.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, all that is, and all that is yet to be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between them. So equal is this divis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of my choice between them will tip the bal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ke this choice for all of creation. And I 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in anguish to protest the burden, that 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enough to decide, and they replied, saying: 'No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nor God nor spirit is wise enough for this choice. Thy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ask was at the whim of random chanc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re not how the choice is made, only that it be ma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ivision strains the very fabric of creation, an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doth not soon end, all of creation will perish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ly; choose ill; choose by whim alone - but choose!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se words I fell into a swoon and saw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 as in a dream I wandered across a barren heat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a lowering sky. And by the tokens which tell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 knew that a great storm was appro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ust seek shelter. And behold, the though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,,,,,,,scarcely entered my mind when I saw at the farthes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'of that heath a great house, and I hastened towar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helter therein from the gathering storm. But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the house I found that less and less I lik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. Grim and bleak it crouched at the very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ce which marked the end of the heath. The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rsued me, however, gave me no choic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door of the house but scant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ant who admitted me was civil enough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tient. He led me through the gloomy corrid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 house to a great dining hall with a huge ta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 a single plate, and he bade me sit a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ught me meat and drink. And as I ate, I ques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closely concerning the house and its owner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most strangely,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house hath been here since before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it hath two owners - the same two who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built.'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ords amazed me, and I protested that no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dure so long and that certainly no mortal hath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fore the beginning of time. But he receiv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s in silence as if they were unworthy of rep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ade me make haste at my meal since I was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owners of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d finished, he led me once agai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corridors and brought me at last to a strang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ld, a great window formed one wall of the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the void upon which the house sat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 stood a table, and at the table sat two r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oded figures. And on the table was laid a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ervant cautioned me in whispered 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: 'Speak not, lest ye disturb the game whi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ave played for all eternity' and venture not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est the void beyond it destroy thy min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plied with some asperity' stating that I had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ms before and that my mind was therefore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. And the servant looked at me in amaz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'Knowest thou not to what house thou hast c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ouse which stands at the very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Beyond that window lies no mere chas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nothingness. I know not why thou ha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nto this lonely house. I know only that thou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serve the game until the storm which brought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bates, and then thou art to go thy way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was that throughout the long night I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celess players at the game which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comprehend. And the moves which th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meaning to me. If the one moved a king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ed by moving a comet or a sun or a grain of s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ere beggars and thieves and harlo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as well as kings and knights and queen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players moved rapidly and someti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ed long between moves. And I watched thei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ke not throughout the long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morning came, the servant returned and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own the gloomy halls of the house which st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creation. And when he opened the door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orm had passed. And I turned to the serv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. 'What is the game they play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answered, saying, 'It is the gam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s. All the pieces contain two possibilities and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ed. When one piece is moved, all oth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ve. The two players no longer even strive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but merely attempt to maintain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y do they continue to play then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cause they must. The game must be play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, though it last until the end of days. Thou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this place because it may be that thou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ight come after thee will one day make som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ternal game. I know not, and I care not. My c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nd the house, and I have done so since it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o thy way.'And so saying, he closed the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me standing alone upon the door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morning was bright, and the birds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ly, and I strode across the heath at a goodly 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midafternoon I found the path which led 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ow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the opening canto of The Divine Comedy for a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certain time I found myself weary and al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ky wood, having strayed, it seems, from the tru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 knew not why I was there nor whither I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when I lost my way. As night descended up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omy wood, I despaired of finding the path again 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 dark, and as best I could I composed my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, wrapped in my cloak and with my back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bole of a grea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slept or no, I shall never know, for it seeme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awake of a sudden in the broad street of a 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and excited crowds were all hurrying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quare, and I, perforce, was born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o great was the press. Turning to the man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beside me, I asked as politely as possible wh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o moved this multitude of people that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all at once to gather in th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e comes,' he replied in ardent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fessed to him that I was a stranger in his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knew not to whom he 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y, she, of course,' quoth he, '- the paramount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world. Men say she is a thousand years o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beyond belief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 it wise of us, then,' I said to him, 'to int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upon her in such numbers? For if it be tr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so deeply sunk in eld, she will surely be fr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rm, and will not welcome the noise and conf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reat a multitud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anion, however, was swept from my s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 of the crowd, and I heard not his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d# dllOU art a we'A-SP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'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quare, NvyI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,i,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I TeacheeX ij:te gead:lsalpp. , -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ngt               and to inY       M'L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.,te'g,,            yet anly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       had not OV      . 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e venerated IAAY  have sp  en in les ,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that th      iforrnant nay cXS I realized that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  I that n'Y                  0I: Oln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ludec     - der his WO:     jn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      e to CO'xs'           UTCI!ty, for no t   'ht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.had leisul   an abs        ,lid endure he we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 had td' kd lie Was wei:ful, COd that I ha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 OT PO "Ost I lau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wever   "cl a. Possible.     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years, - Aereci itthere cal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stant COTISII     . ,zute sy-Y     and to ,, Urp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,,d then froln out teat Snowy Owl, center of the POPU'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9 thevery flared 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S the      aloft into      tent sl'e      v.,nin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iceyycled ffoln the last Ill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e,              a 5'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'             baT,,e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s 5(luai:e.                'e tisne the cX,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cl at the ot uinhke eediat ShurineT!I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If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,I6u NOW Wlhen that P tht the ow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e heated rock. .,ffi    "ent t beau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astoras cl the Trio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'vl          d behelcx W'         $too she sw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ad passe      place a aU in blue I ,t b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shed and that InGo"e cl all p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,v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' I have eve.    e all'  trucy durnb</w:t>
      </w:r>
    </w:p>
    <w:p>
      <w:pPr>
        <w:pStyle w:val="PreformattedText"/>
        <w:bidi w:val="0"/>
        <w:spacing w:before="0" w:after="0"/>
        <w:jc w:val="left"/>
        <w:rPr/>
      </w:pPr>
      <w:r>
        <w:rPr/>
        <w:t>.,h ilnipel:ious 7,a7' '    Ioix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n      beforehet. I at no,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nowlthe squal'ei theiytsel-ves            I bowed no . '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ase'     beauty,    See" f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by her   Of respect-    the ja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lyotiorse, . th any display     '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,ed'her WI 'her enwss'on q      . "cl as she ca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,        t 'her UP8        t the br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M       ,,, abou      S tou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pP f a 5,nlehove enhaiswa Iorious eye,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0' saw that-herra'v white. ller 9 ),pped Wi' 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er,l   wiest    'heart Stc Why ar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e lock 0' sno  k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     a I confess      ine, SaYO'I;0   uch siln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n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        'he spaye unto    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      never before         not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,h? ylas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ey YOU       d for'tve ",.,e. It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rY?0  sta'ere         thel-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                Iiin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My lacXY, 'h                 I:Obbed n'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y vl"ic beauty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ove, it is 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Ctlt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th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sn'Aeci at uve and      blu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,    -U Ol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er         I&amp;I of a her ey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,,,stbeaut      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   ,suse   touched 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.y Lady, thou a,,,           of ple a,,cx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 litile glow I 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cre checl. fortOnd Youth v-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and she 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 0      cl saylnlgt   d she si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     e "plie i    cavely,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cheek/ and $h'           looked at Ine W and thou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then she  stranger here' It wi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Thou art a    to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, sayln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y thou cal:,tesl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not how  y         ' Ine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kely.    W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Te thou awa heart wten'"       '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I said lny        . wo.re teal ' 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70       lied g' I5ekly peol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' a dtea"n.    she rep            I g' to I    '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,Y, dear YOU           coine. 'hei:n tha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'h thou    and tell t C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0 a froln W                    hu yxast seens . lhath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lhat t the Choice A not col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i  e for           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w that the t" . lands. V OT I Sb, they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xay Vn , Tne abroad in theis til it . "e . for, "a so saying,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  peo-gle un  SI.P.led. "c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s nay tzace UIY co'y' as a nd'v 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clyeey, againt turtveclan , a swoon. OPU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 touched inY f ell do, s not in th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I awoy          vay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as iny eino'tvon that I elwa,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, ''vhen               d where I had lost I*AY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  'Iw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 'e ovjn 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nor in the dis 0" house an ha bee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 in   I had seen. let Of Iny b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,e agau  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c oncluded tha 'held'apolx the covet the Lady of I: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 I c bt then I be.  ancx I Vnels '    seen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aln -      bite featheT/   t I -nacl truly co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it W       t.' and tix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,"le 5(       0'ken i'he      A cotne do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had sP' she W OUI(   of Iny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ne day         d a choice    . dut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y birth to deinan   a cer' 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,the VJest U'Pol  Is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into         ,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,Wlhen I -had 9Or        ',utne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ce, to ine that I in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s to behold a wonder that I might tell my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sters of it when I returned at long last to K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worst time of the year for a journey, for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d and the wind oft-times threatened to drive the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ore me to the distant isle beneath the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. At length, however, I landed upon th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of Riva upon the very eve of that holiday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in the west observe. And the city was al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that the Orb of Aldur, which had been stolen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be restored on the morrow, and I contri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Hall of the Rivan King to witn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, for I believed that this was the wonder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nt to 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, as the child who bore the Orb and th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ar who guided the child's steps entered the Ha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ure seized me and all unbidden, the Vision descen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me, and I saw that the young Sendar was cloth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ght, and when the child presented the Orb to hi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a chorus of a million voices resoun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st star, and I knew that Belgarion had come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young man affixed the Orb to the pomm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sword, and the blade leaped into fl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his identity to those in the Hall and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kind as well, my vision continued, for lo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oticed, the child who had carried the Orb turned, and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ce bathed in ineffable glory, and I knew that I be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one of the two Gods between whom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choose. And because of what I had just seen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grew dark and I fell down in a sw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dered as in a dream through the marshes of Te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me at last to the shore where a small boat a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And all unbidden I stepped aboard the bo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thout oars or sails bore me out to sea. At leng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 brought me to a shoal, and I saw ahead of me a 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f of ancient rock where the sullen sea beat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thy tatters. And, as one compelled, I debark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ef to wander through a wilderness of brine-c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until I came at last to a fissure which 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rkness be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rfully I descended into that grim cavern, and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niness I beheld the ruins of an ancient te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eps thereof I beheld the hooded and veil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oman. And her aspect chilled my blood within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lessly she pointed to the door of the te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ing me to enter, and, unable to resist, I did as sh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temple I beheld an altar and 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upon I beheld a dark stone of some size. And I w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had been brought to this place. But as I sto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came forward, and in her arms she b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orn infant. And as she approached the alt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thereon began to glow with a dim fir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hat of a sudden I could see within the st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saw there terrified me. And the woman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the newborn child as if she intended to pres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 itself, and Behold, the stone opened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. But of a sudden I beheld the grim form of Belg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layer standing before the woman, With hi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rted in anguish and with tears streaming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, he raised his flaming sword to sm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and the child in one dreadful blow. And as I c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to stop him, the sound of my voice shat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which had come unbidden to me and I aw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eking in 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uly I tell thee, my brother, my vision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y imagining but a truth as solid as the ear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ou standest. Hear my words, for they are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al and the reef are there, and the temp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 doth truly exist. And within the temple 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. One day will the woman and the chi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layer himself come to that dim place, an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must the choice be made, for that is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which all hath been moving sinc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im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orean Gospels took three months to write. It wa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effort, since in a rather obscure way these Gospels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ical basis for The Malloreon. This is what Cyradis bel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radis was ultimately the core of Mallor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76-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'king anh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here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RING of the year following the Ba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ll Mardu and the enormous events which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t Cthol Mishrak, we gathered  all of us - at 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edding of young King Belgar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rial Princess Ce'Nedra. I have som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s about the wisdom of so closely allying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eper of the Orb with the Imperial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lnedran Empire; but, since Ran Borune is el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of his line, I suppose no great harm ca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Moreover, despite her occasional flightiness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'Nedra to be a remarkable young woman. It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that the strong-willed girl will co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arion's somewhat diffident nature, which has give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me concern. Their marriage promises to be sto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expect that my young friend will seldom be tr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redom. As for me, I'd sooner shave off my b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ve such a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always liked Anheg. He has his faults, but he's a lot of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mmer of this year word reached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Zakath had brought his siege of Rak Goska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nclusion. His capture of the city' by all report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avage, even for an Angarak. I have n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y for Murgos, but I suspect that 'Zakath may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ret his butchery of the inhabitants of Rak Go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 Urgit, the son of Taur Urgas, unfortunately esca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 is certain to use the atrocity to fan Mur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ments to a white heat. I plan to sit quietly on the s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ing both sides on in their war of mutual ex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itting myself the private luxury of gloat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gloating is an unattractive thing for a 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but a man needs some vices,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in the fall, I received a letter from my good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Varana, which gave me almost as much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fferable ass whom the Honeths were tou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Borune's successor was neatly poisoned by a Hor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ssin, may Belar bless him! The Honet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unded, and Ran Borune is almost beside him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e. For once, I wholeheartedly share in the Emper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. I think I could almost grow to like that sl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has reached us that the strange fellow, Rel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ag woman Belgarath found in the caves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 Cthol have produced their first child, a son. The b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old, has blue eyes - a fact which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nt the Ulgos into a frenzy of celebration. My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ak tells me that this has something to do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. I didn't pursue the matter further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f religion have always made my head ache. Bar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has shown no further indication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turn into a bear on a regular basis. I'm profou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his restraint in this regard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rak and a bear is not really that extens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bit embarrassing to admit close kinship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belongs out in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NA and I spent Erastide with Rho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,Porenn at Boktor and have only just returned to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n. Rhodar seems even more mellowed, and he d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new son, of course. He tells me that his va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hew, kheldar, has joined forces with one Yarble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rak who appears to be almost as big a thief as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rilliant stroke the pair of them have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Nadrak fur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ile we were at Boktor, Cho-Hag sent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that Hettar and Belgarion's cousin, Adara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him a grandson. Everyone seems to b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lately. One hopes that Belgarion and 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will get into the spirit of things. I know that we'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more securely once the line of Riva is perpet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ingdoms of the south events, as always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litics. My cousin Grinne our ambassador at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th, advises me that General Varana, acting as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une's special envoy, has concluded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trade agreement with Sadi, Chief Eunuch at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issra's court in Sthiss Tor. I'm sure the Emp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richer, but I don't envy them the pleasure of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nak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King Korodullin, with surprising astut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ppointed Count Reldegen Governor Gen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uria. I've met Reldegen, and he seems to hav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ense - which in Arendia makes him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us. One can hope that the appointment will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s between Mimbre and Asturia - at le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there is no longer open war on the Aren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mmer, our young Belgarion and his qu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grand tour, visiting all the capitals of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is politically sound, I think. Belgarion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ort to emphasize his title, Overlord of the W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time to remind a few people that he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The advantage of having done nothing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he's made no mistakes and hence no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a great deal of good will for him still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visits will enhance that good will. I loo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ing them. I am particularly interested in Ce'Ned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st-line. One hopes that she has begun to pick up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ight. Ten or fifteen pounds on that girl would s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t eas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t of the royal pair was pleasant. G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garion actually - it's hard to remember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en you've just talked with him)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d a bit and to have become more decisive.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art of his retiring nature may have bee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lgara's presence. That lady can be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owering at times. I'm sure that the necessity of asser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over his wife has given his backbon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. Ce'Nedra, alas, remains as slender as a wi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winter storms set in, word reach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th that 'Zakath has captured the Murg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k Hagga, a major population center lying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leagues to the south of Rak Go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 dropped the apostrophe at the beginning of Zakath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as an indication that 'Kal' had been omitted ('Kal Zak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round the edges of Zakath's insanity. Right at first he w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d as Taur Urg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appens to halt his conquest down there, w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d to take steps against him. His motives are obs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army a bit too large for my 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prehensions about 'Zakath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,.kbeen unfounded. King Urgit of Murgodom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not to share his late father's headlong insan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verly retreated before the advancing Mallor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m into the vastness of the great southern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mainly in the Military District of Corut. The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s for concealment, Urgit had placed the bul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go army. As 'Zakath approached Rak Gorut, Urgit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m and massacred half his army. It is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s I look out at the snow which chokes the str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lorn, to adjust myself to the fact that it is su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uthern latitudes where Urgit and 'Zakath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 across alien landscapes whose h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 Angarak tongue seem made up of th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ghtmare. I suspect that this is because at heart I 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n and that there lurks within me the un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that the world is flat and the seasons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nd that the sun rises upon every in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t the same time. Ah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ring, Ran Borune became gravely ill,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Rhodar's most clever agents in the palace at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th have been able to determine the precis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alady. Surprisingly, the old fox retains enough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faculties to realize that he is no longer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the day-to-day business of the Empire.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 General Varana Imperial Regent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himself only with the most pressing of aff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na's participation in the Battle of Thull Mard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him something of a national hero in Tolnedra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could not have chosen more w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aveled this summer to Riva for the mee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n Council. Since Torak is dead, our meeting ha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rgency which had marked those previou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ffair was something more in the nature of a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together rather than a council of war. How strang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Riva now that peace is finally here. Belg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maturing, growing as it were, into his c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at young man. If I had a son, I would wish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different. Perhaps if Islena had not that morbid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ildbirth, I might have had such a son. We all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ed at the young King for his failure to produce an he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hrone, and our jesting put him, I think, a b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. He is, perhaps, a bit too sensitive about jokes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, but time will toughen his soul. Belgarath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late, was the same as always, as unchang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ocks, but Rhodar appears to be declining. He s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hortness of breath and has become dropsical.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gotiate stairs, though his mind remains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ere at Riva, a messenger ar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dia to inform Belgarion that his close friend Lelld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Mimbrate bride had just had their first chil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. In the celebration which followed, I manag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what overly sober young monarch roaring d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see how a man behaves when he's dr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get to know him. Once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on or so of good ale into Belgarion, he's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young fellow. He sings abominably, howe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rning, his suffering was truly pit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y obviously needs practice. Social drinking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art of a monarch's reper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greatly saddened early this year to lea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dden death of my friend, Rhodar of Dras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brother Alorn monarchs, comrades in a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personal friends. His sly wisdom, his unfail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 and his true courage made him a rock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leaned in troubled times. There is of a sudd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vacancy in the world. and I feel it profou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enn has undertaken the regency in behalf of her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. This causes me some concern, since Porenn is a t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a creature of the Drasnian Intelligence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e altogether 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we have learned that 'Zakath is re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ard, having abandoned the city of Rak Hag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ntending to winter in Rak Cthan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. To compound his difficulties, there are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ivil war has broken out in Mallorea. There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rong separatist sentiments in the Seven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nda in north central and east-central Mallo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is oblige him to return home to mend his f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it will mark the end of his adventur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visited Fulrach early this summer to con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concerning events in Drasnia and southern Ct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gos. Sendaria is of enormous strategic and log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in the overall posture of the Alorn Kingd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rdial relations between Fulrach and me are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pidemic of hog-cholera has broken out in Senda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d I found Fulrach totally preoccup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I expect that the price of bacon and h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before 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ing news from Tol Honeth! General Varan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ort at conciliation, called a meeting at the pa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 a series of steps which would lessen the 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succession to the Imperial thr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Dukes of all the major houses of Tolnedr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s well as the Council of Advisors. The Coun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aware that Varana's proposals would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into the bribes they were receiving from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, shrilly attempted to shout him down. Var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s patient as a stone, eventually grew irrit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cting in his official capacity as regent, he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dy! The Council rashly declared t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accept his decree, and he immediately thr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ot of them into the Imperial dungeons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d been cast at that point, Varana,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tism typical of the military mind, too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Dukes of Tolnedra into protective custody,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comfortable, though well-guarded, a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lace. Then, following the inescapable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, he somewhat reluctantly assum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the Tolnedran Empire as military dict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orld trembles under the impac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Much as I dislike the Empire, I must ad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 is a tremendously stabilizing factor i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. If she crumbles, the Gods alone know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dvised that the woman, Taiba, who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ertile as a rabbit, bore Relg, the Zealot, a,,seco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girl) in late 5377 and that now she has just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irl. Given Relg's tendencies toward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eticism, I'd be curious to know exactl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dishments she used to lure him to her bed. I mentio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ularly to Islena, and she replied with un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, calling me (among other things) a lew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ing degenerate. Oddly enough, I found th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hilarating than any I've had with her i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NA continues to behave peculiarly. If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'd investigate to find out what'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n Cthol Murgos! 'Zakath has landed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 on the south coast of the Military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ga and has caught Urgit squarely between tw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rean armies. The battle took place on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agga and Cthan, and our informants advis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rgit was disastrously defeated, barely esca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fe. 'Zakath has retaken Rak Hagga, and my belie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done in this part of the world seems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ly premature. I think that I'd better have a long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elgarion. Things in the south are reaching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going to have to tak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in Tolnedra have deteriorated even further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. Ran Borune has 'adopted' Varana and h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to be his official and legal heir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houses are shrieking in protest, but the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firm. I personally feel that Varana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choice for the throne, but I fear that his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such tremendous turmoil in Tolnedr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having so able an Emperor will b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rife which now seems inevitable. We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roubled, I might take pleasure in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ns go up in flames. The Empire has had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y in the affairs of other nations to suit me.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Zakath loose in southern Cthol Murgos,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ny of us in the west to be dis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cine bick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SLENA IS PREGNANT! What an amazing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he has overcome her fear of childbirth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strums she routinely takes to prevent preg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her. She refuses to discuss the matter. Merel, Bara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, is constantly at her side to shore her up in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akness. There is a woman that is made of st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he even intimidates me. She purr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en when Barak is around, however. I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omen. After all these years, I'm go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. Barak and I are now going to go ou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ingly d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empire of Prince Kheldar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rak accomplice has swelled beyond the b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aste. They totally dominate trade along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van Route, and they have hired the shipyards at Y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k to build them a fleet of merchant vessel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plunder Mallorea. The rascally Kheldar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rek like a thief in the night and hired awa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-builder he could find. So total was their de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ouldn't even get a row-boat built in the yards at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n if I needed one. It's a sad reflection on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ney commands more respect than patrioti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yalty to one's nation and one's King. Islena swell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-bellied sail, and she has developed an insat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ving for strawberries. Where am I going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wberries at this time of y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nt this day a remonstrance to Prince Khel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have realized that the boats he wa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ly a prelude. He has now begun recru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ors. I don't have enough good men left in Cher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the fleet. The wages he offers are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geous. I'd have to strip my treasury to match them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o far. He goes too far. I never really lik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gara has graciously sent Islena whole bask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wberries from her own garden. How sh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es bear in the fall is quite beyond me. After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, however, Islena lost interest in them. What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do with all those strawber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ana, wife of Lelldorin of Wildantor, has given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first son. I hope that's a good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SON! - a great squalling boy with black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ungs like a set of bellows! May Belar be blessed!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r custom, Barak and I took him immedi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nd dipped his feet into the salt water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he will ever be a sailor. Upon our return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sin and I broached a hogs-head of fine old ale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n our consideration of a suitable name for hi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, unfortunately, hampered my creativity' and my Ea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me that sometime after midnight I poured be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n and named him Anheg, after myself. Oh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eg II isn't such a bad name, I suppose. Islena's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d only a day and a half, scarcely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dramatizing it all out of proportion, how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humor her. She did, after all, do a fairly goo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rying my child, and I suppose I owe h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aKATH has returned to Mallorea and has c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bellion in Karanda. I'm told tha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of dissident factions in Zamad, Ganesia and Vores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rticularly savage. Will nothing halt the man'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od luck? I suppose we can expect him bac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 again before long. My son has his first tooth!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e with it this morning - not hard enoug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, but he was 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Borune died this spring. The state funer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. I rather liked him, all things considered, bu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lnedra have soured noticeably in the year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. Varana, never one to miss a strategic opportun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imself immediately crowned Emperor of Tolne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his name is Ran Borune XXIV, but we a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im Varana. The great houses, of course,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ged, but Varana controls the legions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al power in Tolnedra lies. The Honeths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bites and the Borunes have all (grudgingly)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ary oath of allegiance. The Vordu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fastly refuse to swear fealty. I suspect that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bliged to clear that up before his clai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 is finally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ing sailor has informed me that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ldar, acting for all the world like a head of stat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an official visit to 'Zakath at the Mallorean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at Mal Zeth. The sailor was not privy to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conversations, but his descriptions of Kheld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e following the meetings can only lead me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wily little thief has concluded s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trade agreements with the Mallorean thro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hope that Kheldar won't forget that h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in Arendia again. The Baron of Vo Eb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wounded at the Battle of Thull Mardu, pass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ceding winter. His heir, a nephew, assert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as the new baron and promised the h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 Nerina to one of his cronies. Mandorall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 of Vo Mandor, chose at that point to interven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ed into the barony of Vo Ebor and too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owing baroness into 'protective custody'. Several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hly attempted to impede the great man's prog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, I understand, were extensive. Once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dish potential for disaster has asserted itself.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 now exists between the two baron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mimbrate nobility is choosing up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rallen is forted up at Vo Mador, paying court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ve lady, and the new Baron of Vo Ebor, wh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will recover from his wounds, is howling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Korodullin is beside himself, and Lelldor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antor, ever an enthusiast, is recruiting an arm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uria to march to the aid of his old comrade in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ds can get into more trouble by accident tha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can o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ba, wife of Relg the Zealot, gave birth to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this fall. She appears to have every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pulating Maragor singlehandedly. The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on each such occasion are beginning to c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ocket rather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n is walking now. In celebration, I gave hi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up of mild beer. Now Islena isn't talking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NA'S difficulties in Tolnedra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. The Vordues steadfastly refuse to admi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cy' and refuse to allow Imperial Tax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northern Tolnedra. They have instead usur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gathering, and these technically Imperial fu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ing into the treasure-vaults in the cellars of the Vor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palaces. The power to tax is the ultimat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overnment, and any interference with tax-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ntamount to an open declaration of war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overnment. All of Tolnedra holds its breat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Varana will respond to the challenge of the Vor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ituation is difficult. He is reluctant, obvious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 legions into the northern provi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his authority by the sword. His claim to the t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nuous at best, and harsh measure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duvian insurgents would quickly give hi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 as a tyrant. He cannot, however, allow this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ss unanswered. I sympathize with him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equest of King Korodullin of Arend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arion of Riva sailed to that kingdom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between the Baronies of Mandor and Ebor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on them as they were engaging upon the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thern Arendia. At first, the din of battle dr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ur young friend's voice as he attempted to call a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ilities. Presently, he grew irritated.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be a trait of his family. I have noted that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bility in Belgarath on numerous occasions. At an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arion drew his sword. Now this is a spectac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any man from doing anything in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engaged. The sword, of course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t joyously into flame. The sight of Belgarion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sword held aloft, his face angry and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ze, caused a great consternation among the two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phasize his dissatisfaction with their behavi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King of Riva called upon his power of sorcery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under-clap he called down shook the earth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o Mimbre and tumbled fully armed knigh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addles. The second ripped open the s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ulfed the entire battlefield in an unbelie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pour of rain and hail. With a single word he sto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ential rain and then spoke to the two armies in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heard clearly three leagues away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clearly engraved upon the memories of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op this foolishness at once!' he command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hen pointed his sword at the Baron of Vo Ebor. 'You,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, 'come here.' The Baron tremblingly appro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'You,' he said then to Sir Mandorallen, 'I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ere, too.' Palefaced, the great knight obe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arion then proceeded to give the two a bl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-down. Finally, after he had reduced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nearly to tears, he ended their war wit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t commands. To the Baron of Vo Ebor he said, '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mmediately surrender any and all clai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over the person and future of the Baroness Nerina.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 Mandorallen he said, 'You will return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 Mandor, where you will marry the lady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- here and now - relinquish any and all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on behalf of the Baroness. In short, gentlem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 gets the land, and Mandorallen gets the lady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at!' He then glared at them. 'Now go home,'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 'I'm sick of looking at both of you.' And that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oness Nerina, an Arend to the bone, pro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orously when Belgarion and Mandorallen advis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was that day to be married to the man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d for all those years. Quite clearly she saw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ndid opportunities for tragic suffering fly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Belgarion, however, would have non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tly he silenced her and then quite literally d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 of them before him to the chapel and st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ingly over them while the priest of Chalda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remony. Thus ended one of the great tr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stories of contemporary history. The melancholy Baro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radiant; gloomy Mandorallen now smiles fooli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ime; and Belgarion returned to Riva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congratulatory smirk on his 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ident provides a certain insight in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arion's character which is quite instructive. H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ily long-suffering fellow, but h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ngs to go so far before he takes steps. O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that the time has come to act,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an stand in his path. I must remember n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garia, Hettar and Adara have had thei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, a girl. Everyone in the whole worl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hildren - except for Belgarion and Ce'Nedra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if they'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aKATH has returned to his campaign in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ol Murgos. His absence gave King Urg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ther up the shattered remnants of his ar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organize them. He has no hope, of course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'Zakath on the open plains of southeastern Ct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gos. Such an encounter would be disastrous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mark the end of the Murgo nation.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isely I think, retreated into the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aga and of Urga on the west coast. Murg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ndid mountain fighters, but, as Cho-Hag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s of Algaria and as we all discovered at T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u, they do not do so well in open country. 'Zak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ced to chase the Murgos in terrai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. Such campaigning is likely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. I'm rather pleased about that idea, and I wis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enormous success in their efforts to ex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na has approached the Vordues in a concili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obviously hoping to head off civil 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. They have coldly rejected his offer.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reaching the point where he will hav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vely or his entire nation will disintegrate befo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arath passed through on his way to Riva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dom seen hhnhim so angry. Belgarion's impromp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storm last year appears to have had some far-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ar-disastrous effects on the contin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patterns, and Belgarath is furious. I do not envy my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the upcoming meeting with his grandfath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ked, the old man can peel off whole yards of s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is at present mightily pro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Kheldar, still behaving for all the wor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monarch, has visited Melcene, the h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rean Bureaucracy. He has established re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eau of Commerce there. If he is not so alread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that it will not be long before the little band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iest man in the world. It makes me positively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ba and Relg have moved with their growing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agor for reasons far too obscure for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d. The Tolnedrans, who have lurked hung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of that haunted region, took this as a sig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 had departed. When they dashed in to gath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ld lying all over the ground, however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they had been grossly in error. The fe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ere all hopelessly insane. It appears that 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nds watch over Marag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eight years since the marri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arion and Ce'Nedra, and they remain chil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is rapidly becoming a matter of u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an King is the Keeper of the Orb, and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heir. Even though Torak is gone, th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d against us are too powerful for us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facing them without the aid of the Orb 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King of Riva can wield it. I therefore summ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and Cho-Hag and Porenn to Val Alorn this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might discuss the matter and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one. The immediate solution, of course,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arion to take another wife. Ce'Nedra's barren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reason enough for him to set her aside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fond of her, however, and the proposa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broached with some delicacy. Porenn rais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f objections. Although she is extra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as a ruler, she is nonetheless still a woma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able to see such matters without emo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ing in. She pointed out most eloquently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had been childless for several years follow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to Rhodar and that it had been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of Queen Layla that she had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regnant. She urged that before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ment to Belgarion, we should consult with La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list her aid. She went on to suggest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la fail, we should then appeal directly to Polgara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ives in the Vale with her husband, Durni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, beautiful foundling they call Errand. Rhod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little widow can be extremely forceful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t into her head to be so. She stubbornly in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take no steps with Belgarion until both La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gara have been unable to remedy Ce'Nedr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lessness. By custom, no action may be taken in conce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orn rulers unless all of us agree, so Porenn ha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barrel. She declared that she would refuse to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we met her conditions, and she even offered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la herself to present our request to the Send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. Brand, of course, had no official standing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, but was present to protect Rivan inter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to which Belgarion should probab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y Brand has aged noticeably since the Battle of T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u. The death of his youngest son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him to the heart. Cho-Hag, however,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same - although his face is so weather-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be well-nigh impossible to detect sig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ng up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r meetings, Porenn traveled to S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e placed the entire business so force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la that Fulrach's plump little queen put asid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bid fear of sea travel and left immediately for Riv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with Queen Ce'Nedra. I hope her effor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 Peculiarly, I find that I love the little R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. She can be absolutely impossible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mpletely adorable. Belgarion would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er without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rdues have set up what they call '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rdue' in northern Tolnedra. Varana is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ll Prince Kheldar returned from Mallore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urprisingly, traveled directly to Bok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with Porenn rather than return to his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 Car og Nadrak. She advises me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y little friend traveled through the Dala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rates in southwest Mallorea after his depar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cene and that what he saw there frightened hi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or the life of me imagine anything sufficiently 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ighten Kheldar. I think I'd better investi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underestimated Varana. He's almost as foxy as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une was. He has concluded a secret agre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Korodullin, and the Mimbrate Knigh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ashed upon the 'Kingdom of Vordue'. Var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fastly withholds the legions, piously proclaiming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mmit them against their own countrym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brates are tearing up Vordue, and it will on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ime before the Vorduvians will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 to the Imperial Throne for protection. Varan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rush their rebellion without so much as dirty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 Absolutely brilli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DROSTA LEK THUN, the scabby mo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r og Nadrak, has expropriated the ho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ce Kheldar and Yarblek. Khelda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 Vale of Aldur consulting with Belgar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gara about what he saw in Dalasia, is positively l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age. I hold no particular brief for Drost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handed banditry, but I do take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at Kheldar's discomfort. The little thief was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too high and mighty for my taste. Eriven a bit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osta's open theft, Kheldar has forwarded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war to the palace at Yar Nadrak. How 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itizen declare war on an entire kingdom?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urdity. Kheldar, however, appears to be dead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and he's moving about in the west, recru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in preparation for mounting an invasion. Dr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s uproariously, but if I were in his shoes, I'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ervous. Even with his Nadrak holding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, Kheldar has vast sums at his dispos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ies are flocking to his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mbrate Knights are savaging Vordue. They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ofar as possible, to avoid bloodshed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. Property damage, however, mounts into the mill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mbrates move in, evacuate the towns and vill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urn them. Stone buildings are pulled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rnishings and other contents thrown on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fires. Homeless refugees wander about in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nedra, cursing the Vordues and sending appeals for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peror Varana. Varana, however, is sitting tight in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th, waiting for the Vordues to capit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Layla has failed. Ce'Nedra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less. We must now convince Belgarion to ta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to the Vale. Polgara is our last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akath has completed his conquest of the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outhern Cthol Murgos. Urgit's arm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aken up strong positions in the mountains. 'Zak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for a long, difficult campaign. We can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him the rest of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Reldegen, the able Governor-Gen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uria, has journeyed southward at the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arties to mediate the dispute between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na and the Vordues. I'm not certain who firs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but the suggestion was a stroke of genius. I'v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degen on a couple of occasions, and I've never m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air-minded and impartial man. The fact that Va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ordues are seeking a mediator is ampl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'war' is winding down. Quite obviously, Va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on, and Reldegen's good offices will be somew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a formality - a face-saving gestu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urrender more palatable to the Vorduvians. Va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what he wanted, and he sees no necessity for ru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rdues' noses in his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we have disturbing news out of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ol Murgos. The region was apparently inhabi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rgos came, and the indigenous popu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laved. Despite the eons of slavery however,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ose people have managed to keep their ra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intact. Because of their peculiar racial notions, Mur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pulously avoid contact with their slaves, he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most totally unaware of what is really going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lave-pens. The Malloreans, however,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. The Melcenes in particular seem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search through any new popul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in the search for what they call 'talent'. Dras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agents, operating at great risk in 'Zaka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y, have begun to send back reports of a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ing nature. The Malloreans are aghast at w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. They have found a sort of religion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 in southern Cthol Murgos. In itself thi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ticularly significant, but what has so ala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reans is that this subterranean religion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the one which exists in the Dala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rates of southwestern Mallorea. This despit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egions have been totally separat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nce the cracking of the world almost 5400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eems to upset the Malloreans the most i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cument referred to as 'The Mallorean Gospels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ed among the slaves. Mallorean Groli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for centuries to destroy all existing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asia, and now the self-same work appears in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hol Murgos - with no possible explanation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. I am afire with curiosity I must have a cop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llorean Gospels'. I will not rest easy until I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ring Belgarion issued a general invi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s of the entire world to attend a con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Sendar. To take the note of peremptorin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ation, he urged those monarchs unable to at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nvoys. The avowed purpose of this conference is '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world tensions and to seek peaceful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s between nations.' This is an ambitious propo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which derives more from idealism tha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how the world really operates. Our Belgar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great deal of growing to do, I fear. I will atte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however, (scheduled for mid-autumn). I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meeting rulers of nations and princip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on the far side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,* rather naturally, produced almos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was heavily revised, eliminating the meeting between Belga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rvon and the confrontation between Polgara and Zandram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did not happen, and Cyradis visited the town of Rhe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on had put down the Bear-cult uprising at the end of Guardi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rete results. Belgarion, however, seem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disappointed. The fact that we did talk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enough to satisfy him. Many of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s were, of course, unable to attend. Urg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nor was 'Zakath. Surprisingly, however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envoys. The King of Darshiva is in his eigh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nvoy expressed the old man's regret at being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nd. The King of Jenno, one of the seven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aranda, is under house arrest for some misfeasa'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 (How can you arrest a king?!!) A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s at the court of Fulrach, who acted as official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royal title but were of sufficient stat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questioned their right to be present. Belga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d, as did Polgara, Durnik and the fou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nd. From Mal Yaska, the holy city of the Mall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lims, came Urvon, the third disciple of Tora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between Urvon and Belgarath was chill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ieve they've ever met, but they have kn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for eons. I'm certain that Urvon had no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tuchik and Zedar, his fellow disciples, but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garath destroyed them both in littl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year must give Torak's sole remaining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qualms. Moreover, I'm certain that Urvon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esence of Belgarion with some high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s. Belgarion did, after all, kill Urvon's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Urvon was a strange veiled and ho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. I do not know in what capacity she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ather strongly doubt that she was Urvon's mistress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have been along as an advisor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us ever spoke to her or saw her face.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which passed between her and Polgar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 my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culiar visitor - also a woman - came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bound and escorted and guided by a tow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ly muscled mute. When we politely ques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presence, she declared in a firm, clear voice,'I am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ve of my people, and I am here to observ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pressed her concerning exactly who 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, she replied in that infuriating way some women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m sorry but I'm afraid you wouldn't understand.'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d also a peculiar little ceremony involving the 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. Urvon's companion, her face still heavily ve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the blind-folded woman and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with the briefest of nods. Then Polgara also appro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too nodded. Astonishingly, the totally blind-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' I know she could not see - responded to each n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trace of cordiality in those greeting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not unlike the curt nods exchanged by m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age in a duel. I'm not certain what's going on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efinitely certain that I don't want to be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hatever it 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ood thing that did come of the con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arion managed to make peace between Dros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ldar. The peace was not to the liking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, but in the end, both of them bowed to the R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's will Drosta will be allowed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opriated holdings, but he will be obliged to pay Khel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blek a certain royalty percentage, such amou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a Rivan accountant. Thus, Drosta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his stolen holdings at his own expense and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; Kheldar and Yarblek have no operational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ir profits are substantially reduced. It'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rrangement, but it will only succeed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arion stands over all parties with a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e is finally cast. Brand approached Belg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ar-ultimatum, pointing out tha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eir is the King's foremost responsibility. Belg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to consult with Polg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blem of Ce'Nedra's childlessness.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gretfully s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uld Polgara's aid fail, it will be necessary for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your barren Tolnedran queen. We will then cond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find a fertile Alorn girl for you to marry.' In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way, Ce'Nedra overheard this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which followed, I'm told, was absolutely dread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foretell what the future will bring.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with the death of Torak, the worl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at golden age which had existed before th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garak took the Orb and used it to crack the wor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of that simple former age will never return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. The cracking of the world seems to have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a physical event. The hearts of men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, and we will never again return to 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ce. In some ways that's a shame,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sure I'd care for a bovinely placid world.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is full of dangers, but at least it is not d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E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CHE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mount of labor involved in creating a world tends to ma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ists a little reluctant about manufacturing another one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conversation between my agent and another publishe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Elenium/Tamuli, and I discovered that build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sn't nearly as difficult as that first one was. I built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nium in six weeks. Experience does pay off, I guess.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entirely different worlds as we did when Mallore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nium were coming in tandem, however, is an open invi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zophrenia. It splits your head right down the middle. I fou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ciously reaching for Sparhawk when I was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on book. Maybe someday we'll manufacture a third world-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if we still know how to do it. We'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n't that educational? My training (regardless of wha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on my academic degrees) was in the field of literary criticis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hich has strayed from its original purpose, I think.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s of the eighteenth century believed that a close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s would improve current writing, and that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 was to produce 'how to write good stuff' essays.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tinguished from book reviews. 'My favorite wri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your favorite writer' is just a trifle juvenile, and '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etter book than this if I really wanted to' is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earlier, this collection provides a kind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 process. It included a lot of groping.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ed very interesting just didn't work. Other things jump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right in the middle of the actual writing. Not un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would take the bit in its teeth and run away, dragg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've mentioned before, when the urge to write an epic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es the unwary reader, he will usually rush to his typewri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is first mistake. If he leaps into the swamp right away,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produce a chapter or two and then find that he's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' largely because he doesn't know where he'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 Tolkien once wrote, 'I wisely started with a map.'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how wise my doodle was, but my inadvertent follow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th also dictated much of our story. People who li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 seacoast usually become sailors (translation: pirates).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ive on large open grasslands usually need horses,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volved with cattle. People who live in natural conv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- river fords, mountain passes, and the like - usu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or merchants. Geography is very important in a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items ticked off by Horace in his Ars Poetica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pic (or a drama) should begin in medias res, (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). Translation: 'Start with a big bang to grab attenti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ists tend to ignore grandfather Horace's advice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ungsroman approach instead. This German ter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Building (or growing up) romance'. (Not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languages don't use the word 'Novel'; they still 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'romances'.) The 'growing up' approach i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for a fantasist, since all of our inventions have to be expl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'dumb kid' hero, and this is the easiest approach to ex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may have noticed that we did follow Aristot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in the Elenium/Tamuli. That one did start in medias r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work just as well. Would you like another test?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'Explain the theological differences between Eri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rael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unter the 'Gee Whiz! Look at that!' sort of 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tes fantasy, the fantasist should probably grind his reader'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ubby realism. Go ride a horse for a day or two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feels like. Saddle sores show up on both sides of the sa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n archery range and shoot off a couple hundred arrows.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rm-guard a few times. The bow-string will ac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alami-slicer on the inside of your left forearm, and it'll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ers on the fingertips of your right hand. Pick up a broad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 it for ten minutes, and your arms will feel as if they're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Those things were built to chop through steel. They'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. Go out and take a walk. Start at daybreak and ste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. Mark the spot where you are at sunset. Then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That's as far as your characters will be able to walk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I used twenty miles, but I've got long legs. Ask a frie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e for a month. Then go sniff him. (Yuk!) When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, read it aloud - preferably to someone else. Ask if i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speech of a real live human being. The spoken 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written word. Try to narrow tha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learn how to compress time gracefully. You can'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ro's every breath. 'Several days later it started to snow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It skips time and gives a weather report simultaneously.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ring' isn't bad. 'Ten years later' is OK if you're no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something important. 'After several generation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out the middle of the next century' skip over big chunk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vised a personal approach which I call 'authorial dista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to describe just how close I am to what's happening. '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' is when I'm standing back quite a ways. 'After Charli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prison, he moved to Chicago and joined the Mafia',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m not standing in Charlie's hip pocket. 'Middle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s closer. 'The doors of Sing-Sing prison clanged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Charlie, and a great wave of exultation ran through him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ree!' That's sort of 'middle', wouldn't you say? I refer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s 'in your face'. 'Charlie spit on the closing gate. "All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rty rats, you'd better watch out now," he muttered und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. "Someday I'm gonna come back here with a tommy-gun an'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dle the whole bunch of youse guys." Then he swagger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long, black limo where Don Pastrami wa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"In your face' means that you're inside the character's head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, though, that it uses up a lot of paper. (See Belgar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 and Polgara the Sorceress. First person is always in your f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, not always successfully, to keep chapters with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 to length - no less than fourteen pages, 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two - in typescript. I try to maintain this particula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because I think that's about the right length for a chap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right. Trust your gut-feel. Your guts know what they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rite down to your readers. Don't do a re-write of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, Run! Belittle your readers and you belittle your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Epic fantasy is genre fiction; so are mysteries, westerns,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adventure novels and bodice-rippers. Thi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ever afford to say 'Aw, hell, that's good enough,'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be. Write anything you put on paper as good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ake it. 'Good enough' stinks to high heaven, and '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ntasy, after all,' will immediately enroll you in that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known as 'unpublished writ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in the world probably believes that his ow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tive tongue of God and the angels, so I'll offend peop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lobe when I assert that English is the riches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history. Its richness doesn't derive from its innate 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legance of expression. Its structure is Germanic (Fris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with strong overlays of other Scandinavian tongues)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on, the language of King Alfred, wasn't really all that pret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, and it'll sprain your tongue while you're learning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English is a rich language because the English were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in history. They stole about one fifth of the world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 words and phrases from most of the language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went along - French, Latin, Greek, Hindi, Zulu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- you name it; the English stole from it. My eight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to college English gave me an extended vocabulary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f the loot, you might say), and when it's appropriate, I'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thful, marginally educated reader is going to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ch sentences as 'Silk's depredations were bro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menical.' That might seem a little heavy but it said exactly what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ay, and I chose not to rephrase it to make it more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guistically challenged. If you want simple, easy book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'The Bobbsey Twins at the Seashore'. How's that for t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with that thought, I'll take one last pass at that 'I get let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Some I've received have candidly admitted, 'I did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ead before I got into your stories, but now I read all the ti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elevision tremble. Big Dave and Little Leigh are coming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ose screens. Maybe that's our purpose in life. We're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whole generations how to read - not everybody, perha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possibly make a difference. 'They left the wor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y found it,' sounds like a tombstone, but there are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can say about people, wouldn't you say? Egomania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 But egomania is a requirement for any writer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you're good and that people will want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Otherwise, you'll give it up after your first rejection s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member that Gone with the Wind was rej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seven publishers before it was finally accepted, and sh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, there are probably more copies of that book in print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publishing history - or so I've been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close with a recommendation. My personal favorite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Lord Dunsany. He teaches me humility, since he do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ur pages than I can do in four hundred. Read The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. Get to know Slith, Thangobrind the jeweler, Pomb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later, and Nuth. Ponder the fate of people who jump off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. Consider the folly of messing around with Hlo-H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idol. Journey across the Plains of Zid, through the c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sk and Tlun, around the shoulder of the Peak of Mlun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s the Dubious Land, and cross the bridge from B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. I da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